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14608908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7 вересня 2012 року                                                                                      № 721 -2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надання згоди на безоплатну передачу </w:t>
      </w:r>
    </w:p>
    <w:p>
      <w:pPr>
        <w:pStyle w:val="Normal"/>
        <w:rPr>
          <w:lang w:val="uk-UA"/>
        </w:rPr>
      </w:pPr>
      <w:r>
        <w:rPr>
          <w:lang w:val="uk-UA"/>
        </w:rPr>
        <w:t>у комунальну власність територіальної громади</w:t>
      </w:r>
    </w:p>
    <w:p>
      <w:pPr>
        <w:pStyle w:val="Normal"/>
        <w:rPr/>
      </w:pPr>
      <w:r>
        <w:rPr>
          <w:lang w:val="uk-UA"/>
        </w:rPr>
        <w:t xml:space="preserve">міста Біла Церква з власності територіальних громад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сіл, селищ, міст Київської області  нерухомого майна, </w:t>
      </w:r>
    </w:p>
    <w:p>
      <w:pPr>
        <w:pStyle w:val="Normal"/>
        <w:rPr/>
      </w:pPr>
      <w:r>
        <w:rPr>
          <w:lang w:val="uk-UA"/>
        </w:rPr>
        <w:t xml:space="preserve">що знаходиться за адресою :Київська область, </w:t>
      </w:r>
    </w:p>
    <w:p>
      <w:pPr>
        <w:pStyle w:val="Normal"/>
        <w:rPr>
          <w:lang w:val="uk-UA"/>
        </w:rPr>
      </w:pPr>
      <w:r>
        <w:rPr>
          <w:lang w:val="uk-UA"/>
        </w:rPr>
        <w:t>м.Біла Церква, провулок Будівельників, 1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>
          <w:lang w:val="uk-UA"/>
        </w:rPr>
        <w:t>Розглянувши подання постійної комісії з питань ефективного управління об’єктами комунальної власності, торгівельного та побутового обслуговування населення від 17 вересня 2012 року, відповідно до  ст.60 Закону України “Про місцеве самоврядування в Україні”, постанови Кабінету Міністрів України № 1482  від 21.09.1998 року “Про передачу об’єктів права державної та комунальної власності” міська рада вирішила :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 xml:space="preserve">1. Надати згоду на безоплатну передачу  у комунальну власність територіальної громади міста Біла Церква  з власності територіальних громад сіл , селищ , міст Київської області  нерухомого майна , яке перебуває на балансі Комунального закладу Київської обласної ради “ Київська обласна школа вищої спортивної  майстерності ” , складається з нежитлової будівлі літ. </w:t>
      </w:r>
      <w:r>
        <w:rPr/>
        <w:t>“</w:t>
      </w:r>
      <w:r>
        <w:rPr>
          <w:lang w:val="uk-UA"/>
        </w:rPr>
        <w:t>Х</w:t>
      </w:r>
      <w:r>
        <w:rPr/>
        <w:t>”</w:t>
      </w:r>
      <w:r>
        <w:rPr>
          <w:lang w:val="uk-UA"/>
        </w:rPr>
        <w:t xml:space="preserve"> , площею 461,4 ( чотириста шістдесят один цілих чотири десятих) кв.м. , балансова вартість якої   становить 327,41 тис. грн., та  знаходиться за адресою : Київська область , м.Біла Церква , провулок Будівельників,1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/>
      </w:pPr>
      <w:r>
        <w:rPr/>
        <w:t>2</w:t>
      </w:r>
      <w:r>
        <w:rPr>
          <w:lang w:val="uk-UA"/>
        </w:rPr>
        <w:t>. Контроль за виконанням рішення покласти на постійну комісію з питань ефективного управління об</w:t>
      </w:r>
      <w:r>
        <w:rPr/>
        <w:t>’</w:t>
      </w:r>
      <w:r>
        <w:rPr>
          <w:lang w:val="uk-UA"/>
        </w:rPr>
        <w:t xml:space="preserve">єктами комунальної власності, торгівельного та побутового обслуговування населення . </w:t>
      </w:r>
    </w:p>
    <w:p>
      <w:pPr>
        <w:pStyle w:val="Normal"/>
        <w:ind w:firstLine="540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В.П.Савчук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1:32:00Z</dcterms:created>
  <dc:creator>сomp4</dc:creator>
  <dc:description/>
  <cp:keywords/>
  <dc:language>en-US</dc:language>
  <cp:lastModifiedBy>Lubov</cp:lastModifiedBy>
  <cp:lastPrinted>2012-07-02T15:32:00Z</cp:lastPrinted>
  <dcterms:modified xsi:type="dcterms:W3CDTF">2012-07-03T10:36:00Z</dcterms:modified>
  <cp:revision>4</cp:revision>
  <dc:subject/>
  <dc:title>Про надання згоди на безоплатну передачу </dc:title>
</cp:coreProperties>
</file>