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690946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Б</w:t>
      </w:r>
      <w:r>
        <w:rPr>
          <w:rFonts w:cs="Times New Roman" w:ascii="Times New Roman" w:hAnsi="Times New Roman"/>
          <w:sz w:val="36"/>
          <w:szCs w:val="36"/>
        </w:rPr>
        <w:t>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726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няття з балансу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експлуатаційної контори №1</w:t>
      </w:r>
    </w:p>
    <w:p>
      <w:pPr>
        <w:pStyle w:val="Normal"/>
        <w:rPr>
          <w:lang w:val="uk-UA"/>
        </w:rPr>
      </w:pPr>
      <w:r>
        <w:rPr>
          <w:lang w:val="uk-UA"/>
        </w:rPr>
        <w:t>житлових буди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Розглянувши подання депутата Білоцерківської  міської ради Ореховського О.П. від 27 серпня  2012 року, на підставі заяв мешканців нижчевказаних житлових будинків, звернення комунального підприємства Білоцерківської міської ради житлово-експлуатаційної контори № 1   від 31 липня 2012 року № 1267 та від 01 серпня 2012 року № 1268,    враховуючи лист-роз’яснення Міністерства з питань житлово-комунального господарства України від 12 березня 2008 року № 8/7-315,  відповідно до  Закону України «Про місцеве самоврядування в Україні» міська рада  вирішила: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Зняти з балансу комунального підприємства Білоцерківської міської ради житлово-експлуатаційної контори № 1  житловий будинок №47 по вул. Чайковського  у місті Біла Церква та передати у власність громадян.</w:t>
      </w:r>
    </w:p>
    <w:p>
      <w:pPr>
        <w:pStyle w:val="Normal"/>
        <w:jc w:val="both"/>
        <w:rPr/>
      </w:pPr>
      <w:r>
        <w:rPr>
          <w:lang w:val="uk-UA"/>
        </w:rPr>
        <w:tab/>
        <w:t>2.Зняти з балансу комунального підприємства Білоцерківської міської ради житлово-експлуатаційної контори № 1  житловий будинок №28 по вул. Матросова  у місті Біла Церква та передати у власність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Комунальному підприємству Київської обласної ради «Білоцерківське міжміське бюро технічної інвентаризації» внести зміни в правові документи  вищевказаного  будинку.</w:t>
      </w:r>
    </w:p>
    <w:p>
      <w:pPr>
        <w:pStyle w:val="Normal"/>
        <w:jc w:val="both"/>
        <w:rPr/>
      </w:pPr>
      <w:r>
        <w:rPr>
          <w:lang w:val="uk-UA"/>
        </w:rPr>
        <w:tab/>
        <w:t>4.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58:00Z</dcterms:created>
  <dc:creator>Customer</dc:creator>
  <dc:description/>
  <cp:keywords/>
  <dc:language>en-US</dc:language>
  <cp:lastModifiedBy>Lubov</cp:lastModifiedBy>
  <cp:lastPrinted>2012-07-02T14:58:00Z</cp:lastPrinted>
  <dcterms:modified xsi:type="dcterms:W3CDTF">2012-07-03T10:46:00Z</dcterms:modified>
  <cp:revision>3</cp:revision>
  <dc:subject/>
  <dc:title>Про зняття з балансу комунальних</dc:title>
</cp:coreProperties>
</file>