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5982704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Б</w:t>
      </w:r>
      <w:r>
        <w:rPr>
          <w:rFonts w:cs="Times New Roman" w:ascii="Times New Roman" w:hAnsi="Times New Roman"/>
          <w:sz w:val="36"/>
          <w:szCs w:val="36"/>
        </w:rPr>
        <w:t>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 вересня 2012 року                                                                                      № 727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няття з балансу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риємства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експлуатаційної контори № 6</w:t>
      </w:r>
    </w:p>
    <w:p>
      <w:pPr>
        <w:pStyle w:val="Normal"/>
        <w:rPr>
          <w:lang w:val="uk-UA"/>
        </w:rPr>
      </w:pPr>
      <w:r>
        <w:rPr>
          <w:lang w:val="uk-UA"/>
        </w:rPr>
        <w:t>житлового будин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 депутата Білоцерківської  міської ради Ореховського О.П. від 27 серпня  2012 року,  на підставі заяв мешканців нижчевказаного житлового будинку, звернення комунального підприємства Білоцерківської міської ради житлово-експлуатаційної контори № 6   від 02 липня 2012 року № 1255,    враховуючи лист-роз’яснення Міністерства з питань житлово-комунального господарства України від 12 березня 2008 року № 8/7-315,  відповідно до  Закону України «Про місцеве самоврядування в Україні» міська рада 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Зняти з балансу комунального підприємства Білоцерківської міської ради житлово-експлуатаційної контори № 6  житловий будинок №36/2 по вул. Шолом Алейхема  у місті Біла Церква та передати у власність громадя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мунальному підприємству Київської обласної ради «Білоцерківське міжміське бюро технічної інвентаризації» внести зміни в правові документи  вищевказаного  будинку.</w:t>
      </w:r>
    </w:p>
    <w:p>
      <w:pPr>
        <w:pStyle w:val="Normal"/>
        <w:jc w:val="both"/>
        <w:rPr/>
      </w:pPr>
      <w:r>
        <w:rPr>
          <w:lang w:val="uk-UA"/>
        </w:rPr>
        <w:tab/>
        <w:t>3.Контроль за виконанням рішення 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>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57:00Z</dcterms:created>
  <dc:creator>Customer</dc:creator>
  <dc:description/>
  <cp:keywords/>
  <dc:language>en-US</dc:language>
  <cp:lastModifiedBy>Lubov</cp:lastModifiedBy>
  <cp:lastPrinted>2012-07-02T14:56:00Z</cp:lastPrinted>
  <dcterms:modified xsi:type="dcterms:W3CDTF">2012-07-03T10:47:00Z</dcterms:modified>
  <cp:revision>4</cp:revision>
  <dc:subject/>
  <dc:title>Про зняття з балансу комунальних</dc:title>
</cp:coreProperties>
</file>