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1637359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731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о внесення змін  до  рішення  міської ради від 01 липня </w:t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2011 року № 224-10-</w:t>
      </w:r>
      <w:r>
        <w:rPr>
          <w:b w:val="false"/>
          <w:szCs w:val="24"/>
          <w:lang w:val="en-US"/>
        </w:rPr>
        <w:t>VI</w:t>
      </w:r>
      <w:r>
        <w:rPr>
          <w:b w:val="false"/>
          <w:szCs w:val="24"/>
        </w:rPr>
        <w:t xml:space="preserve">  «Про впровадження  податку на </w:t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рухоме майно» та скасування  рішення міської ради від </w:t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24 листопада 2011 року  № 393-14-</w:t>
      </w:r>
      <w:r>
        <w:rPr>
          <w:b w:val="false"/>
          <w:szCs w:val="24"/>
          <w:lang w:val="en-US"/>
        </w:rPr>
        <w:t>VI</w:t>
      </w:r>
      <w:r>
        <w:rPr>
          <w:b w:val="false"/>
          <w:szCs w:val="24"/>
        </w:rPr>
        <w:t xml:space="preserve">  «Про внесення змін </w:t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до  рішення міської  ради від 01.07.2011р. № 224-10-</w:t>
      </w:r>
      <w:r>
        <w:rPr>
          <w:b w:val="false"/>
          <w:szCs w:val="24"/>
          <w:lang w:val="en-US"/>
        </w:rPr>
        <w:t>VI</w:t>
      </w:r>
      <w:r>
        <w:rPr>
          <w:b w:val="false"/>
          <w:szCs w:val="24"/>
        </w:rPr>
        <w:t xml:space="preserve">  «Пр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провадження податку на нерухоме майно</w:t>
      </w:r>
      <w:r>
        <w:rPr>
          <w:sz w:val="24"/>
          <w:szCs w:val="24"/>
          <w:lang w:val="uk-UA"/>
        </w:rPr>
        <w:t>»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ParagraphStyle"/>
        <w:ind w:firstLine="426"/>
        <w:jc w:val="both"/>
        <w:rPr/>
      </w:pP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За поданням постійної комісії міської ради у справах бюджету, фінансів та цін,  розглянувши лист Білоцерківської об’єднаної державної податкової інспекції Київської області  Державної податкової служби від 06 серпня 2012 року № 581/9/17-3,  відповідно до Перехідних положень Податкового кодексу України та Закону України «Про місцеве самоврядування в Україні» міська рада вирішила:</w:t>
      </w:r>
    </w:p>
    <w:p>
      <w:pPr>
        <w:pStyle w:val="ParagraphStyle"/>
        <w:ind w:firstLine="42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пункту 4  рішення міської ради від 01 липня 2011 року № 224-10-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впровадження податку на нерухоме майно», а саме:  цифри «2012» замінити на цифри «2013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асувати рішення міської ради від 24 листопада 2011 року № 393-14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внесення змін  до  рішення міської ради від 01.07.2011р. № 224-10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 «Про впровадження податку на нерухоме майно». 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 Відділу інформаційних ресурсів та зв’язків з громадськістю міської ради  надати дане рішення для оприлюднення в засоби масової інформаці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4.    Контроль за виконанням даного  рішення  покласти на постійну комісію міської ради у справах бюджету, фінансів і цін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3"/>
        </w:tabs>
        <w:ind w:left="8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2:00Z</dcterms:created>
  <dc:creator>Vitas</dc:creator>
  <dc:description/>
  <cp:keywords/>
  <dc:language>en-US</dc:language>
  <cp:lastModifiedBy>Lubov</cp:lastModifiedBy>
  <cp:lastPrinted>2012-07-03T12:52:00Z</cp:lastPrinted>
  <dcterms:modified xsi:type="dcterms:W3CDTF">2012-07-03T11:03:00Z</dcterms:modified>
  <cp:revision>4</cp:revision>
  <dc:subject/>
  <dc:title>                                                                                                                   Проект</dc:title>
</cp:coreProperties>
</file>