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на               9 місяців 2012р. затверджені в сумі 465 027 848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9 місяців 2012 р. склало – 430 279 388 грн. або 92,5 % до уточненого плану за звітний період. Виконання бюджету міста за виключення субвенцій з державного бюджету становить 298 554 790 грн. або 89,9 %. В структурі видатків найбільшу питому вагу  складають видатки на утримання установ  соціально-культурної сфери міста –   282 228 050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154 479 756 грн., або 54,7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96 340 833 грн. – 34,1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17 815 653 грн. – 6,3    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6 374 853 грн. – 2,3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7 216 955 грн.- 2,6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239 557 785 грн. або 80,2 % всіх проведених видатків, на оплату комунальних послуг та енергоносіїв 44 194 658 грн. або 14,8 % інші видатки –             14 802 396 грн. або 5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АННЯ ВИДАТКОВОЇ ЧАСТИНИ МІСЦЕВОГО БЮДЖЕТУ ЗА 9 МІСЯЦІВ  2012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9 місяців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090 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 340 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6 523 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 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4 725 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6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9 397 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5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 876 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535 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1 964 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 628 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 435 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 060 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 628 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 628 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 060 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 060 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081 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081 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 674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 674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ільги на мед.обслуг.постр. 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10 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10 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1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1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 340 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 340 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 328 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 328 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7 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7  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7 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7 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995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995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994 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994 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 071 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 071 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 061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 061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71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71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33 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33 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335 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374 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1 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8 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317 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910 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 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 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4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49 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27 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8 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4 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центр соц.реабіліт.Ш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2 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3 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183 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773 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 286 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 815 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 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5 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068 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216 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46 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46 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882 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882 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6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6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6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6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05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05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05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605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805 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805 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640 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640 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 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2 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65 027 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2 851 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0 279 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1 724 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2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9 місяців 2012 р. становлять  848 816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иконання депутатських повноважень – 220 276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49 440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33 455 грн. </w:t>
      </w:r>
    </w:p>
    <w:p>
      <w:pPr>
        <w:pStyle w:val="Normal"/>
        <w:ind w:left="-540" w:firstLine="12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 Міська програма “Турбота” – 545 645 грн.  </w:t>
      </w:r>
    </w:p>
    <w:p>
      <w:pPr>
        <w:pStyle w:val="Normal"/>
        <w:ind w:left="-540" w:firstLine="540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-540"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2 р. затверджені в сумі  92 661 696 грн. За  9 місяців 2012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 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43 8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 6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30 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384 8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894 5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785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272 2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507 5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8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 6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 7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9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24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24 6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68 2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 0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 7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 0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 216 7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757 5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 5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109 9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200 1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5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133 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530 7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33 0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1 9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 1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141 0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998 0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9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0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15 7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76 1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580 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119 1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56 7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6 480 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311 2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383 7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3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 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419 9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29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42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6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Погашення заборг. з різн.в тариф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 243 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4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871 1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588 6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 389 6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 0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8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 603 6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32 5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 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 37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276 3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 0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8 5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 780 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 661 6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  979 7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5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жовтня 2012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29 205 009,90 грн. ( проти       3 444 481,83 грн на 1 січня  2012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24 935 325,59 грн., 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11, 1120 «Заробітна плата», «Нарахування на заробітну плату" -  22 022 806,35  грн. (термін оплати не настав)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30 «Придбання товарів і послуг» -   2 030 121,8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40 «Видатки на відрядження» - 12 996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60 «Оплата комунальних послуг та енергоносіїв» - 649 951,67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70 «Дослідження, розробки, державні програми» - 161 284,41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300 «Субсидії і поточні трансферти…» - 58 165,36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острочена заборгованість по місцевому бюджету в сумі – 85 303,63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30 «Придбання товарів і послуг» - 68 478,63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70 «Дослідження, розробки, державні програми» - 16 825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достатністю фінансових ресурсів та не проведенням управлінням державної казначейської служби платіжних доручень бюджетних устан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4 269 684,31 грн.в т.ч.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1 «Пільги ветеранам війни…» - 945 747,49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221 655,8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629 459,6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5,7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390 795,21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31 991,7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1 106 898,81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170102 «Компенсаційні виплати на пільговий проїзд автомобільним транспортом…»     - 113 633,00 гр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ФКВ 170602 «Компенсаційні виплати на пільговий проїзд електротранспортом…»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 829 496,76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острочена заборгованість по субвенціям з державного бюджету  в сумі –2 024 913,87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620 445,93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204 «Пільги ветеранам військової служби…»  - </w:t>
      </w:r>
      <w:r>
        <w:rPr>
          <w:sz w:val="24"/>
          <w:szCs w:val="24"/>
          <w:lang w:val="uk-UA"/>
        </w:rPr>
        <w:t>120 445,43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407 553,5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1,0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«Пільги окремим категоріям громадян з послуг зв»язку» - 235 221,85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14 454,66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596 491,44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ФКВ 170102 «Компенсаційні виплати на пільговий проїзд автомобільним транспортом…»     - 30 300,00 гр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березень - вересень 2012 року над доведеними та затвердженими обсягами субвенцій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жовтня 2012 року по коштах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становить 4 674 413,33 грн. ( проти   4 350 368,41 грн на 1 січня  2012 року), в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30 «Придбання товарів і послуг» -   383 654,16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40 «Видатки на відрядження» - 400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60 «Оплата комунальних послуг та енергоносіїв» - 2 679,66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70 «Дослідження, розробки, державні програми» - 81 620,22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000 «Капітальні видатки»  - 4 206 059,29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Прострочена заборгованість становить  – 12 472,20 грн.,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30 «Придбання товарів і послуг» - 1 092,20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000 «Капітальні видатки» - 11 380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по КФКВ 2000 «Капітальні видатки» становить  382 718,20 гр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редоплата  здійснена відповідно до постанов КМ України від 27.12.2001р. №1764 «Порядок фінансування капітального будівництва за рахунок бюджетних коштів», від 09.10.2006р. № 1404 «Питання попередньої оплати товарів, робіт  і послуг, що купуються за державні кошти» і буде відпрацьована згідно укладених договорів підряд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2 344 883,35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2 328 938,53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 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3 125 918,11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10 428 962,69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         17 653 972,00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136 077,95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1 197 500,86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     22 107,8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  –     15 279 744,24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392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    18 148,25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11 657,25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1 775 055,2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       –     11 761 739,05 грн</w:t>
      </w:r>
      <w:r>
        <w:rPr>
          <w:color w:val="FF00FF"/>
          <w:sz w:val="24"/>
          <w:szCs w:val="24"/>
          <w:lang w:val="uk-UA"/>
        </w:rPr>
        <w:t xml:space="preserve">. </w:t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2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276 375 грн. та розподіл надання кредитів з міського бюджету у сумі  276 375 грн.   із спеціального фонду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бюджету в частині офіційних трансфертів, а саме субвенцій з державного та обласного бюджетів за 9 місяців 2012 р. по </w:t>
      </w:r>
      <w:r>
        <w:rPr>
          <w:b/>
          <w:sz w:val="24"/>
          <w:szCs w:val="24"/>
          <w:lang w:val="uk-UA"/>
        </w:rPr>
        <w:t>загальному та спеціальному фонду</w:t>
      </w:r>
      <w:r>
        <w:rPr>
          <w:sz w:val="24"/>
          <w:szCs w:val="24"/>
          <w:lang w:val="uk-UA"/>
        </w:rPr>
        <w:t xml:space="preserve"> становить 137 485 598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33 457 556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 8 116 223    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7 375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з дитинства, дітям-інвалідам, тимчасової державної допомоги дітям –  86 254 198           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246 130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інша субвенція (центр соціально-психологічної реабілітації «Злагода») –         1 533 897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придбання медикаментів для забезпечення швидкої медичної допомоги – 535 589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дійснення заходів щодо соціально-економічного розвитку окремих територій –   4 419 907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2 914 723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6:00Z</dcterms:created>
  <dc:creator>1</dc:creator>
  <dc:description/>
  <cp:keywords/>
  <dc:language>en-US</dc:language>
  <cp:lastModifiedBy>RTI</cp:lastModifiedBy>
  <cp:lastPrinted>2012-10-12T14:09:00Z</cp:lastPrinted>
  <dcterms:modified xsi:type="dcterms:W3CDTF">2012-11-20T13:46:00Z</dcterms:modified>
  <cp:revision>32</cp:revision>
  <dc:subject/>
  <dc:title>                                                                         </dc:title>
</cp:coreProperties>
</file>