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4780613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36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 xml:space="preserve">      </w:t>
      </w:r>
      <w:r>
        <w:rPr>
          <w:sz w:val="28"/>
        </w:rPr>
        <w:t xml:space="preserve">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9 місяців 201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зглянувши пропозицій постійної комісії міської ради з питань бюджету, фінансів та цін,  заслухавши і обговоривши звіт  фінансового управління Білоцерківської  міської  ради  про  виконання  бюджету    м. Біла Церква   за 9 місяців  2012 року, відповідно  до п.4 ст.80 Бюджетного  кодексу України, п.23 частини 1 ст.26 Закону України “Про місцеве самоврядування 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9 місяців          2012 року згідно з додатком по доходах в сумі 484 787 831 грн. і  по видатках  та кредитуванню  в сумі 474 259 166 грн. з перевищенням доходів над видатками   в сумі  10 528 665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  434 079 090 грн., по видатках та кредитуванню в сумі 430 279 388 грн. з перевищенням  доходів над видатками в сумі 3 799 702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  50 708 741 грн., по видатках в сумі 43 979 778 грн. з перевищенням доходів над  видатками в сумі  6 728 963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SERVER</dc:creator>
  <dc:description/>
  <cp:keywords/>
  <dc:language>en-US</dc:language>
  <cp:lastModifiedBy>Lubov</cp:lastModifiedBy>
  <cp:lastPrinted>2012-11-22T09:52:00Z</cp:lastPrinted>
  <dcterms:modified xsi:type="dcterms:W3CDTF">2012-11-28T12:30:00Z</dcterms:modified>
  <cp:revision>26</cp:revision>
  <dc:subject/>
  <dc:title>                                                 </dc:title>
</cp:coreProperties>
</file>