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5100514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37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8 грудня 2011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>«Про бюджет м.Біла Церква на 20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рік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ункту  8 статті 78 Бюджетного кодексу України, пункту 23 частини 1 статті 26 Закону України  „Про місцеве самоврядування в Україні», рішення Київської обласної ради від 30.10.2012р. № 486-26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внесення змін до рішення обласної ради від 28.12.2011р. № 245-1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обласний бюджет Київської області на 2012 рік», 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1.   Внести зміни до рішення міської ради від 28 грудня 2011 р.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2 рік»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В пункті 1   цифри  «699 761 656», «611 656 381»  замінити на цифри «711 330 656», «623 225 381»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 пункті 2 цифри «707 589 296», «596 605 233», «110 984 063»  замінити на цифри «719 158 296», «608 226 103», «110 932 193».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   Внести зміни у додатки 1, 2, 3, 3-1, 4, 5, 7 до рішення міської ради від 28 грудня 2011 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2 рік», виклавши їх у новій редакції, що додається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21:00Z</dcterms:created>
  <dc:creator>SERVER</dc:creator>
  <dc:description/>
  <cp:keywords/>
  <dc:language>en-US</dc:language>
  <cp:lastModifiedBy>Lubov</cp:lastModifiedBy>
  <cp:lastPrinted>2012-09-13T15:31:00Z</cp:lastPrinted>
  <dcterms:modified xsi:type="dcterms:W3CDTF">2012-11-28T12:31:00Z</dcterms:modified>
  <cp:revision>26</cp:revision>
  <dc:subject/>
  <dc:title>                                                 </dc:title>
</cp:coreProperties>
</file>