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669954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38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касування підпунктів рішень </w:t>
      </w:r>
    </w:p>
    <w:p>
      <w:pPr>
        <w:pStyle w:val="Normal"/>
        <w:rPr/>
      </w:pPr>
      <w:r>
        <w:rPr/>
        <w:t xml:space="preserve">міської ради на виконання Подання  </w:t>
      </w:r>
    </w:p>
    <w:p>
      <w:pPr>
        <w:pStyle w:val="Normal"/>
        <w:rPr/>
      </w:pPr>
      <w:r>
        <w:rPr/>
        <w:t>Прокурора міста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Прокурора міста Біла Церква від 01 листопада 2012 року №11603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Скасувати такий підпункт  рішення  міської ради , а сам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ідпункт 2.5: «</w:t>
      </w:r>
      <w:r>
        <w:rPr>
          <w:rFonts w:cs="Times New Roman CYR" w:ascii="Times New Roman CYR" w:hAnsi="Times New Roman CYR"/>
        </w:rPr>
        <w:t>В підпункті 1.3: «</w:t>
      </w:r>
      <w:r>
        <w:rPr/>
        <w:t>Фізичній особі-підприємцю Кириченку Андрію Віталійовичу  під розміщення існуючого  павільйону   в місті Біла Церква по вулиці Леваневського, в районі перехрестя з вулицею Митрофанова,  загальною площею 0,0059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</w:t>
      </w:r>
      <w:r>
        <w:rPr>
          <w:rFonts w:cs="Times New Roman CYR" w:ascii="Times New Roman CYR" w:hAnsi="Times New Roman CYR"/>
        </w:rPr>
        <w:t>» пункту 1: «Передати  земельну ділянку в оренду:» рішення міської ради від 24 лютого 2011 року            № 76-06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передачу земельних  ділянок в оренду», слова та цифри: «</w:t>
      </w:r>
      <w:r>
        <w:rPr/>
        <w:t>загальною площею 0,0059 га</w:t>
      </w:r>
      <w:r>
        <w:rPr>
          <w:rFonts w:cs="Times New Roman CYR" w:ascii="Times New Roman CYR" w:hAnsi="Times New Roman CYR"/>
        </w:rPr>
        <w:t>» замінити на слова та цифри: «</w:t>
      </w:r>
      <w:r>
        <w:rPr/>
        <w:t>загальною площею 0,0107 га</w:t>
      </w:r>
      <w:r>
        <w:rPr>
          <w:rFonts w:cs="Times New Roman CYR" w:ascii="Times New Roman CYR" w:hAnsi="Times New Roman CYR"/>
        </w:rPr>
        <w:t>» та припинити термін дії договору оренди землі від 27 липня 2011 року № 191,  в зв’язку з уточненням площі земельної ділянки</w:t>
      </w:r>
      <w:r>
        <w:rPr/>
        <w:t>» пункту 2: «Внести зміни в такий підпункт рішення міської ради, а саме:» рішення міської ради від 27 вересня 2012 року № 713-29-</w:t>
      </w:r>
      <w:r>
        <w:rPr>
          <w:lang w:val="en-US"/>
        </w:rPr>
        <w:t>VI</w:t>
      </w:r>
      <w:r>
        <w:rPr/>
        <w:t xml:space="preserve"> «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».</w:t>
      </w:r>
    </w:p>
    <w:p>
      <w:pPr>
        <w:pStyle w:val="Normal"/>
        <w:jc w:val="both"/>
        <w:rPr/>
      </w:pPr>
      <w:r>
        <w:rPr/>
        <w:t xml:space="preserve">1.2. Пункт 41 додатку 2: </w:t>
      </w:r>
      <w:r>
        <w:rPr>
          <w:rFonts w:cs="Times New Roman CYR" w:ascii="Times New Roman CYR" w:hAnsi="Times New Roman CYR"/>
        </w:rPr>
        <w:t>«Григор Валентина Дмитрівна для ведення садівництва  площею 336  кв.м. в місті Біла Церква провулок  1-й Водопійний, 28,  за рахунок земель населеного пункту м. Біла Церква»  рішення міської ради від 16 серпня 2012 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 та </w:t>
      </w:r>
      <w:r>
        <w:rPr/>
        <w:t xml:space="preserve">пункт 9 додатку 1: </w:t>
      </w:r>
      <w:r>
        <w:rPr>
          <w:rFonts w:cs="Times New Roman CYR" w:ascii="Times New Roman CYR" w:hAnsi="Times New Roman CYR"/>
        </w:rPr>
        <w:t>«Григор Валентина Дмитрівна для ведення садівництва  площею 271  кв.м. в місті Біла Церква  провулок 1-й Водопійний, 28,  за рахунок земель населеного пункту          м. Біла Церква»  рішення міської ради від 18 серпня 2011  року № 275-1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</w:t>
      </w:r>
      <w:r>
        <w:rPr/>
        <w:t xml:space="preserve"> оформлення правовстановлюючих  документів на земельні ділянки  громадянам»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</w:t>
        <w:tab/>
        <w:tab/>
        <w:t xml:space="preserve">         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44:00Z</dcterms:created>
  <dc:creator>777</dc:creator>
  <dc:description/>
  <cp:keywords/>
  <dc:language>en-US</dc:language>
  <cp:lastModifiedBy>Lubov</cp:lastModifiedBy>
  <cp:lastPrinted>2012-11-21T16:36:00Z</cp:lastPrinted>
  <dcterms:modified xsi:type="dcterms:W3CDTF">2016-02-17T07:44:00Z</dcterms:modified>
  <cp:revision>2</cp:revision>
  <dc:subject/>
  <dc:title>ПРОЕКТ</dc:title>
</cp:coreProperties>
</file>