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2153580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2012 року                                                                                  № 739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касування підпунктів рішень міської ради </w:t>
      </w:r>
    </w:p>
    <w:p>
      <w:pPr>
        <w:pStyle w:val="Normal"/>
        <w:rPr/>
      </w:pPr>
      <w:r>
        <w:rPr/>
        <w:t xml:space="preserve">та виконавчого комітету, припинення дії договорів </w:t>
      </w:r>
    </w:p>
    <w:p>
      <w:pPr>
        <w:pStyle w:val="Normal"/>
        <w:rPr/>
      </w:pPr>
      <w:r>
        <w:rPr/>
        <w:t xml:space="preserve">оренди землі, внесення змін в підпункти рішень </w:t>
      </w:r>
    </w:p>
    <w:p>
      <w:pPr>
        <w:pStyle w:val="Normal"/>
        <w:rPr/>
      </w:pPr>
      <w:r>
        <w:rPr/>
        <w:t>міської рад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09 листопада 2012 року та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Скасувати такий підпункт  рішення  міської ради та виконавчого комітету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Підпункт 1.4: «Фізичній особі-підприємцю Зінченко Галині Мартинівні під розміщення виробничої бази загальною площею 0,0433 га ( в тому числі: під спорудами – 0,0378 га, під проїздами, проходами та площадками – 0,0055 га) та земельну ділянку в  спільне користування загальною площею 0,4551 га під прохід та проїзд транспортними засобами з ПП «Агроцентр» по  вул.Леваневського,85, строком на 5 (п’ять) років за рахунок земель населеного пункту м.Біла Церква» пункту 1: «Надати земельну ділянку в оренду:» рішення міської ради від 23 жовтня 2008  року № 865  «Про надання земельних ділянок в оренду» та припинити термін дії договору оренди землі від 08 червня 2010 року                              № 041093600135, в зв’язку з поданням клопотання землекористувача.</w:t>
      </w:r>
    </w:p>
    <w:p>
      <w:pPr>
        <w:pStyle w:val="Normal"/>
        <w:ind w:firstLine="720"/>
        <w:jc w:val="both"/>
        <w:rPr/>
      </w:pPr>
      <w:r>
        <w:rPr/>
        <w:t>1.2. Підпункт 1.12: «Фізичній особі-підприємцю Гвоздовій Людмилі Аркадіївні під розміщення існуючого кіоску-майстерні по ремонту взуття  в місті Біла Церква по вулиці Турчанінова, в районі павільйону прийому склотари, земельну ділянку загальною площею 0,0016 га ( в тому числі: тимчасова – 0,0006 га, під проїздами, проходами та площадками – 0,0010 га) та зобов’язати суб’єкта підприємницької діяльності утримувати в належному стані прилеглу до кіоску-майстерні  територію земельної ділянки площею – 0,0020 га,  терміном на 3 (три) роки, за рахунок земель населеного пункту м. Біла Церква» пункту 1: «Передати  земельну ділянку в оренду:» рішення міської ради від 29 жовтня 2009 року № 1166 «Про передачу земельних ділянок в оренду та  надання згоди на передачу орендованої земельної ділянки в суборенду» та припинити термін дії договору оренди землі від 24 грудня 2009 року  № 165, в зв’язку з поданням клопотання  землекористувача.</w:t>
      </w:r>
    </w:p>
    <w:p>
      <w:pPr>
        <w:pStyle w:val="Normal"/>
        <w:ind w:firstLine="720"/>
        <w:jc w:val="both"/>
        <w:rPr/>
      </w:pPr>
      <w:r>
        <w:rPr/>
        <w:t>1.3. Підпункт 1.7: «Фізичною особою-підприємцем Хасановим Анатолієм Тагаєвичем під розміщення павільйону  в місті Біла Церква по вулиці Полковника Коновальця, в районі житлового будинку №5,   загальною площею 0,0050 га,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2 квітня 2012  року                    № 542-24-</w:t>
      </w:r>
      <w:r>
        <w:rPr>
          <w:lang w:val="en-US"/>
        </w:rPr>
        <w:t>VI</w:t>
      </w:r>
      <w:r>
        <w:rPr/>
        <w:t xml:space="preserve">  «Про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21 серпня 2012 року  №  157, в зв’язку з поданням клопотання  землекористувача.</w:t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4. Підпункт 2.5: «Фізичній особі-підприємцю Стельмаху Сергію Петровичу під розміщення існуючого магазину по продажу промислових товарів в місті Біла Церква по бульвару 50-річчя Перемоги,50, на земельну ділянку загальною площею 0,0014 га ( в тому числі: під спорудами - 0,0008 га, під проїздами, проходами та площадками – 0,0006 га) та зобов’язати суб’єкта підприємницької діяльності утримувати в належному стані прилеглу до магазину територію земельної ділянки площею – 0,0110 га,  терміном  на 5 (п’ять) , за рахунок земель населеного пункту м. Біла Церква» пункту 2: «Передати земельну ділянку в оренду:» рішення міської ради від 26 листопада 2009 року № 1196  «Про вилучення та передачу земельних ділянок в оренду» та припинити термін дії договору оренди землі від             09 березня 2010 року  № 60, в зв’язку з поданням клопотання землекористувача.</w:t>
      </w:r>
    </w:p>
    <w:p>
      <w:pPr>
        <w:pStyle w:val="Footer"/>
        <w:tabs>
          <w:tab w:val="center" w:pos="0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</w:t>
      </w:r>
      <w:r>
        <w:rPr>
          <w:rFonts w:cs="Times New Roman CYR" w:ascii="Times New Roman CYR" w:hAnsi="Times New Roman CYR"/>
          <w:szCs w:val="24"/>
        </w:rPr>
        <w:t>1.5 . Підпункт 1.4: «Фізичній особі-підприємцю Вдовиці Максиму Миколайовичу  під розміщення існуючого павільйону з продажу промислових  товарів в місті Біла Церква, в районі житлового будинку № 17 по вулиці Нагорна, загальною площею 0,0051 га (в тому числі:  під спорудами – 0,0024 га,   під проходами та площадками  – 0,0027 га), терміном на3 (три) роки, 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 територію земельної ділянки площею  0,0063 га» пункту 1: «Передати  земельну ділянку в оренду:» рішення міської ради від 30 вересня 2010  року № 1488-70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 xml:space="preserve"> «Про передачу земельних ділянок в оренду» та припинити термін дії договору оренди землі від 13 жовтня 2011 року  № 321030004000316, в зв’язку зі зміною землекористувач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6. Підпункт 3.5: «Підпункт 2.1. пункту 2 рішення виконавчого комітету Білоцерківської міської ради № 117 від 26 березня 2002 року «Про попереднє погодження місця розташування об’єкту та надання земельних ділянок в користування», що  перезатверджено рішенням двадцять п’ятої  сесії Білоцерківської міської ради четвертого скликання  № 285 від 09 червня 2005 року «Про затвердження рішень виконавчого комітету Білоцерківської міської ради, які прийняті з перевищенням повноважень»: «Затвердити проект відведення земельної ділянки: « Приватному науково-технічному підприємству «Ефект» під розташування житлового будинку середньої поверховості на земельній ділянці площею 0,3600 га по вул. Водопійній,113 за рахунок земель міськземфонду», викласти в такій редакції: «Затвердити проект відведення земельної ділянки: « Приватному науково-технічному підприємству «Ефект» під розташування житлового будинку середньої поверховості на земельній ділянці площею 0,2030 га по вул. Водопійній,113 за рахунок земель населеного пункту м. Біла Церква», в зв’язку з уточненням площі земельної ділянки» пункту 3: «Внести зміни, доповнення в рішення виконавчого комітету:» рішення міської ради від 18 лютого 2009 року № 985 «Про скасування  пунктів рішень, внесення змін, доповнень в рішення міської ради та виконавчого комітету» та припинити термін дії договору оренди землі від 08 грудня 2011 року  № 321038004000388, в зв’язку зі зміною землекористувача.</w:t>
      </w:r>
    </w:p>
    <w:p>
      <w:pPr>
        <w:pStyle w:val="Footer"/>
        <w:tabs>
          <w:tab w:val="center" w:pos="0" w:leader="none"/>
          <w:tab w:val="center" w:pos="4153" w:leader="none"/>
          <w:tab w:val="right" w:pos="8306" w:leader="none"/>
        </w:tabs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7. Підпункт 5.21: «Закритому акціонерному товариству „Променергоавтоматика” під розміщення  виробничої бази на земельній ділянці загальною площею  0,2183 га (в тому числі під спорудами-0,0453 га, інші - 0,1730 га)  по  вул. Петра Запорожця,359 за рахунок існуючої території на землях Білоцерківської міської ради» пункту 5: «Затвердити  технічну  документацію  із  землеустрою,  щодо  складання  документів що посвідчують право оренди на землю:» рішення міської ради від 11 травня 2005 року № 266 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12 січня 2006 року   № 040601100022, в зв’язку з поданням клопотання землекористувача.</w:t>
      </w:r>
    </w:p>
    <w:p>
      <w:pPr>
        <w:pStyle w:val="Footer"/>
        <w:tabs>
          <w:tab w:val="center" w:pos="0" w:leader="none"/>
          <w:tab w:val="center" w:pos="4153" w:leader="none"/>
          <w:tab w:val="right" w:pos="8306" w:leader="none"/>
        </w:tabs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tabs>
          <w:tab w:val="center" w:pos="0" w:leader="none"/>
          <w:tab w:val="center" w:pos="4153" w:leader="none"/>
          <w:tab w:val="right" w:pos="8306" w:leader="none"/>
        </w:tabs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tabs>
          <w:tab w:val="center" w:pos="0" w:leader="none"/>
          <w:tab w:val="center" w:pos="4153" w:leader="none"/>
          <w:tab w:val="right" w:pos="8306" w:leader="none"/>
        </w:tabs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tabs>
          <w:tab w:val="center" w:pos="0" w:leader="none"/>
          <w:tab w:val="center" w:pos="4153" w:leader="none"/>
          <w:tab w:val="right" w:pos="8306" w:leader="none"/>
        </w:tabs>
        <w:ind w:firstLine="709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3</w:t>
      </w:r>
    </w:p>
    <w:p>
      <w:pPr>
        <w:pStyle w:val="Footer"/>
        <w:tabs>
          <w:tab w:val="center" w:pos="0" w:leader="none"/>
          <w:tab w:val="center" w:pos="4153" w:leader="none"/>
          <w:tab w:val="right" w:pos="8306" w:leader="none"/>
        </w:tabs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8. Підпункт 1.1: «Комунальному підприємству Білоцерківської міської ради «Білоцерківтепломережа» під розміщення теплового пункту в місті Біла Церква по вулиці Чуйкова,23а загальною площею 0,4496 га ( в тому числі : капітальна одно та двохповерхова  – 0,1474 га, під спорудами – 0,0158 га,  під проїздами, проходами та площадками - 0,2864 га), за рахунок земель населеного пункту м. Біла Церква» пункту 1: «Затвердити технічну документацію із землеустрою щодо складання документів, що посвідчують право постійного користування земельною ділянкою  та передати земельну ділянку  у постійне користування :»  рішення міської ради від 08 липня 2010року № 1418-67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 xml:space="preserve"> “ Про  затвердження технічних документацій із землеустрою щодо складання документів, що посвідчують право постійного користування земельними ділянками  та передачу земельних ділянок  у постійне користування»; підпункт 2.1: «В підпунктах  1.1;1.2;1.3   пункту 1 рішення міської ради  від  08 липня 2010 року № 1418-67- 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 xml:space="preserve"> «Про  затвердження технічних документацій із землеустрою щодо складання документів, що посвідчують право постійного користування земельними ділянками  та передачу земельних ділянок  у постійне користування», слова:  «теплового пункту»» замінити на  слова: «котельні», у зв’язку з поданням  клопотання  землекористувача» пункту 2: «Внести зміни в такий підпункт рішення міської ради, а саме:» рішення міської ради від 30 вересня 2010 року №1506-70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 xml:space="preserve"> “ Про скасування підпунктів  рішень  міської ради та виконавчого комітету, припинення дії договорів оренди землі,  внесення змін в підпункти рішень міської ради»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szCs w:val="24"/>
        </w:rPr>
        <w:tab/>
      </w:r>
      <w:r>
        <w:rPr>
          <w:rFonts w:cs="Times New Roman CYR" w:ascii="Times New Roman CYR" w:hAnsi="Times New Roman CYR"/>
          <w:szCs w:val="24"/>
        </w:rPr>
        <w:t>1.9.  Підпункт 1.6: «Фізичній особі-підприємцю Селезській Наталії Миколаївні  під розміщення існуючої перукарні  в місті Біла Церква по вулиці Богдана Хмельницького,20 загальною площею 0,0077 га, терміном на 5 (п’ять) років за рахунок земель населеного пункту м. Біла Церква  та зобов’язати суб’єкта підприємницької діяльності утримувати в належному стані прилеглу до перукарні територію земельної ділянки площею  0,0037 га» пункту 1: «Передати  земельну ділянку в оренду:» рішення міської ради від 30 вересня 2010 року № 1488-70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 xml:space="preserve"> “ Про передачу земельних ділянок в оренду»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szCs w:val="24"/>
        </w:rPr>
        <w:tab/>
      </w:r>
      <w:r>
        <w:rPr>
          <w:rFonts w:cs="Times New Roman CYR" w:ascii="Times New Roman CYR" w:hAnsi="Times New Roman CYR"/>
          <w:szCs w:val="24"/>
        </w:rPr>
        <w:t>1.10. Підпункт 1.72: «Фізичній особі-підприємцю Черняєву Вадиму Івановичу,  під розміщення кіоску  по ремонту взуття  по вулиці Некрасова, в районі житлового будинку            № 99 в місті Біла Церква, на земельну ділянку   загальною площею 0,0020 га, (в тому числі тимчасова – 0,0009 га, під проходами - 0,0011га.) та зобов’язати суб’єкта підприємницької діяльності утримувати в належному стані прилеглу до земельної ділянки територію площею – 0,0080 га,  терміном на 3 (три) роки, за рахунок земель населеного пункту м. Біла Церква.» пункту 1: «Поновити договір оренди землі:» рішення міської ради від 24 вересня 2009 року № 1123 «Про поновлення договорів оренди землі» та припинити термін дії договору оренди землі від 12 квітня 2010 року № 041093600074, в зв’язку з поданням клопотання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11.  Підпункт 1.18: «Фізичній особі-підприємцю Падалці Вадиму Петровичу під розміщення вхідної групи до власного існуючого нежитлового приміщення - магазину в місті Біла Церква  по вулиці Петра Запорожця, 36, приміщення 3, загальною площею 0,0062 га ( в тому числі: під спорудами – 0,0041 га, під проїздами, проходами та площадками – 0,0021 га), терміном на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територію земельної ділянки площею 0,0140 га » пункту 1: «Укласти договір на встановлення особистого строкового сервітуту:» рішення міської ради від 18 серпня 2011 року № 245-11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 xml:space="preserve">І Про укладання договорів на встановлення особистих строкових сервітутів» </w:t>
      </w:r>
      <w:r>
        <w:rPr>
          <w:rFonts w:cs="Times New Roman CYR" w:ascii="Times New Roman CYR" w:hAnsi="Times New Roman CYR"/>
        </w:rPr>
        <w:t>та припинити термін дії договору про встановлення особистого строкового сервітуту від 06 вересня 2011 року № 33</w:t>
      </w:r>
      <w:r>
        <w:rPr>
          <w:rFonts w:cs="Times New Roman CYR" w:ascii="Times New Roman CYR" w:hAnsi="Times New Roman CYR"/>
          <w:szCs w:val="24"/>
        </w:rPr>
        <w:t>, в зв’язку з поданням клопотання  землекористувача.</w:t>
      </w:r>
    </w:p>
    <w:p>
      <w:pPr>
        <w:pStyle w:val="Footer"/>
        <w:ind w:firstLine="709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4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2: Підпункт 1.24: «Фізичній особі-підприємцю Трубнікову Сергію Васильовичу під розміщення існуючого кіоску з продажу продовольчих товарів в місті Біла Церква по вулиці О. Гончара в районі житлового будинку №10 на земельну ділянку загальною площею 0,0018 га, та зобов’язати суб’єкта підприємницької діяльності утримувати в належному стані прилеглу до даної земельної ділянки територію площею – 0,0110 га,  терміном на 3 (три) роки, за рахунок земель населеного пункту м. Біла Церква» пункту 1: «Поновити договори оренди землі:» рішення міської ради від 29 жовтня 2009 року № 1167 «Про поновлення договорів оренди землі» та припинити термін дії договору оренди землі від 18 жовтня 2010 року № 041093600346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3. Підпункт 1.11: «Фізичній особі-підприємцю Нестеренку Олександру Юрійовичу під розміщення  існуючого складу в місті Біла Церква по  бульвару 50-річчя Перемоги,59 загальною площею 0,1285 га (в тому числі: капітальна одноповерхова – 0,0218 га, під проїздами, проходами та площадками – 0,1067га)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кладу територію земельної ділянки площею  0,0300г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30 вересня 2012 року № 1489-70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 xml:space="preserve"> «Про затвердження технічних документацій із  землеустрою щодо складання документів, що посвідчують право на оренду земельних ділянок та передачу земельних ділянок в оренду», в зв’язку з поданням клопотання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4. Підпункт 2.1: «Фізичній особі-підприємцю Козенку Юрію Миколайовичу, фізичній особі-підприємцю Рудніцькій Світлані Володимирівні під розміщення вхідної групи до власного нежитлового приміщення – магазину в місті Біла Церква по вулиці Олеся Гончара, 5, приміщення 13, орієнтовною площею 0,0079 га, в складі двох земельних ділянок: ділянка площею 0,0052 га та ділянка площею 0,0027 га,</w:t>
      </w:r>
      <w:r>
        <w:rPr>
          <w:rFonts w:cs="Times New Roman CYR" w:ascii="Times New Roman CYR" w:hAnsi="Times New Roman CYR"/>
          <w:color w:val="FF0000"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 xml:space="preserve">за рахунок земель населеного пункту м. Біла Церква, в зв’язку з </w:t>
      </w:r>
      <w:r>
        <w:rPr>
          <w:rFonts w:cs="Times New Roman CYR" w:ascii="Times New Roman CYR" w:hAnsi="Times New Roman CYR"/>
          <w:color w:val="000000"/>
          <w:szCs w:val="24"/>
        </w:rPr>
        <w:t xml:space="preserve"> невідповідністю техніко-економічних обґрунтувань використання даної земельної ділянки</w:t>
      </w:r>
      <w:r>
        <w:rPr>
          <w:rFonts w:cs="Times New Roman CYR" w:ascii="Times New Roman CYR" w:hAnsi="Times New Roman CYR"/>
          <w:szCs w:val="24"/>
        </w:rPr>
        <w:t>» пункту 2: «Відмовити в наданні дозволу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27 вересня 2012 року №698-29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 «Про надання дозволів на розробку технічних документацій із землеустрою щодо складання документів, що посвідчують право на оренду земельних  ділянок », в зв’язку з поданням клопотання .</w:t>
      </w:r>
    </w:p>
    <w:p>
      <w:pPr>
        <w:pStyle w:val="Footer"/>
        <w:ind w:firstLine="709"/>
        <w:jc w:val="both"/>
        <w:rPr/>
      </w:pPr>
      <w:r>
        <w:rPr>
          <w:szCs w:val="24"/>
        </w:rPr>
        <w:tab/>
      </w:r>
      <w:r>
        <w:rPr>
          <w:rFonts w:cs="Times New Roman CYR" w:ascii="Times New Roman CYR" w:hAnsi="Times New Roman CYR"/>
          <w:szCs w:val="24"/>
        </w:rPr>
        <w:t>1.15.  Підпункт 1.15: «</w:t>
      </w:r>
      <w:r>
        <w:rPr>
          <w:szCs w:val="24"/>
        </w:rPr>
        <w:t>Публічному акціонерному товариству  «АВТОКРАЗБАНК» під розміщення Білоцерківської філії Публічного акціонерного товариства «АВТОКРАЗБАНК» в місті Біла Церква по вулиці Росьова,6  загальною площею 0,0284 га,  терміном на 5 (п’ять) років, за рахунок земель населеного пункту м. Біла Церква</w:t>
      </w:r>
      <w:r>
        <w:rPr>
          <w:rFonts w:cs="Times New Roman CYR" w:ascii="Times New Roman CYR" w:hAnsi="Times New Roman CYR"/>
          <w:szCs w:val="24"/>
        </w:rPr>
        <w:t>» пункту 1: «Передати  земельну ділянку в оренду:» рішення міської ради від 24 лютого 2011 року № 76-06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>І «Про передачу земельних ділянок в оренду», в зв’язку з поданням клопотання .</w:t>
      </w:r>
    </w:p>
    <w:p>
      <w:pPr>
        <w:pStyle w:val="Footer"/>
        <w:ind w:firstLine="709"/>
        <w:jc w:val="both"/>
        <w:rPr/>
      </w:pPr>
      <w:r>
        <w:rPr>
          <w:szCs w:val="24"/>
        </w:rPr>
        <w:tab/>
      </w:r>
      <w:r>
        <w:rPr>
          <w:rFonts w:cs="Times New Roman CYR" w:ascii="Times New Roman CYR" w:hAnsi="Times New Roman CYR"/>
          <w:szCs w:val="24"/>
        </w:rPr>
        <w:t>1.16.  Підпункт 1.6: «Фізичній особі-підприємцю Найвельту Олександру Едуардовичу під розміщення існуючої виробничої бази міста в місті Біла Церква по вулиці Толстого, 36, земельну ділянку загальною площею 0,3776 га, терміном на  5 (п’ять) років, за рахунок земель населеного пункту м. Біла Церква. (Кадастровий номер земельної ділянки: 3210300000:06:035:0012)» пункту 1: «Передати  земельну ділянку в оренду:» рішення міської ради від 17 травня 2012 року № 571-25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>І «Про передачу земельних ділянок в оренду», в зв’язку з поданням клопотання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1.17. Підпункт 4.7: «Приватному підприємцю Яринку Олегу Миколайовичу по бул. 50 років Перемоги, 145 під приміщення офісу загальною площею 20 кв.м. та зобов’язати утримувати в належному санітарному стані земельну ділянку площею 120 кв.м.» пункту 4:           « Надати в оренду земельні ділянки підприємствам, установам та приватним підприємцям </w:t>
      </w:r>
    </w:p>
    <w:p>
      <w:pPr>
        <w:pStyle w:val="Footer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5</w:t>
      </w:r>
    </w:p>
    <w:p>
      <w:pPr>
        <w:pStyle w:val="Footer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szCs w:val="24"/>
        </w:rPr>
        <w:t>під викуплені нежитлові приміщення строком на 5 (п’ять) років за рахунок земель міськземфонду», рішення виконавчого комітету міської ради від 26 березня 2004 року № 104 « Про надання земельних ділянок в оренду», що перезатверджено рішенням міської ради від 11 травня 2005 року № 267 « 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22 квітня 2004 року № 192, в зв’язку з поданням клопотання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szCs w:val="24"/>
        </w:rPr>
        <w:t>1.18. Підпункт 4.2: «Приватному підприємцю Яринку Олегу Миколайовичу по бул. 50 років Перемоги, 145 під приміщення салону краси загальною площею 12 кв.м. та зобов’язати утримувати в належному санітарному стані земельну ділянку площею 81 кв.м» пункту 4: «Надати в оренду земельні ділянки підприємствам, установам та приватним підприємцям під викуплені нежитлові приміщення строком на 5 (п’ять) років за рахунок земель міськземфонду», рішення виконавчого комітету міської ради від 27 лютого 2004 року № 68     « Про надання земельних ділянок в оренду», що перезатверджено рішенням міської ради від 11 травня 2005 року № 267 « 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22 квітня 2004 року № 193, в зв’язку з поданням клопотання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/>
        <w:t>1.19. Підпункт 2.1: «В підпункті 1.6: «Приватному науково-технічному підприємству «Ефект»  під розміщення існуючої  виробничої бази  в місті Біла Церква по  вулиці Київська,74а на земельну ділянку загальною площею 0,0682 га ( в тому числі:  забудовані землі – 0,0296 га, під проходами та площадками -  0,0386 га),   терміном на  5 (п’ять) років, за рахунок земель населеного пункту м. Біла Церква»  пункту 1:  « Поновити договір оренди землі:» рішення міської ради  від 8 липня 2010 року № 1416-67-</w:t>
      </w:r>
      <w:r>
        <w:rPr>
          <w:lang w:val="en-US"/>
        </w:rPr>
        <w:t>V</w:t>
      </w:r>
      <w:r>
        <w:rPr/>
        <w:t xml:space="preserve"> “Про поновлення договорів оренди землі» , слова та цифри: «Київська,74а» замінити на слова та цифри: «Київська,74В» , в зв’язку зі зміною адреси» пункту 2: «</w:t>
      </w:r>
      <w:r>
        <w:rPr>
          <w:bCs/>
        </w:rPr>
        <w:t>Внести зміни в такий підпункт рішення міської ради, а саме:»  рішення міської ради від 21 квітня 2011 року №</w:t>
      </w:r>
      <w:r>
        <w:rPr/>
        <w:t>141-08-VI «Про скасування підпунктів  рішень  міської ради та виконавчого комітету, припинення дії договорів оренди землі, внесення змін в підпункти рішень міської ради»; підпункт 1.6: «Приватному науково-технічному підприємству «Ефект»  під розміщення існуючої  виробничої бази  в місті Біла Церква по  вулиці Київська,74а на земельну ділянку загальною площею 0,0682 га ( в тому числі:  забудовані землі – 0,0296 га, під проходами та площадками -  0,0386 га),   терміном на  5 (п’ять) років, за рахунок земель населеного пункту м. Біла Церква» пункту 1: «Поновити договір оренди землі :» рішення міської ради від 08 липня 2010 року № 1416-67-</w:t>
      </w:r>
      <w:r>
        <w:rPr>
          <w:lang w:val="en-US"/>
        </w:rPr>
        <w:t>V</w:t>
      </w:r>
      <w:r>
        <w:rPr/>
        <w:t xml:space="preserve"> « Про поновлення договорів оренди землі» </w:t>
      </w:r>
      <w:r>
        <w:rPr>
          <w:rFonts w:cs="Times New Roman CYR" w:ascii="Times New Roman CYR" w:hAnsi="Times New Roman CYR"/>
          <w:szCs w:val="24"/>
        </w:rPr>
        <w:t xml:space="preserve">та припинити термін дії договору оренди землі від 15 липня 2011 року № 321030004000268, в зв’язку з отриманням права власності на земельну ділянку. 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1.20. Підпункт 1.9: «Товариству з обмеженою відповідальністю «Трайдент»  під розміщення центру молодіжного дозвілля в місті Біла Церква по вулиці Ярослава Мудрого(на місці існуючої споруди літнього кінотеатру міського парку культури та відпочинку), на земельну ділянку загальною площею 0,4396 га, терміном на 5 (п’ять) років, за рахунок земель населеного пункту м. Біла Церква» пункту 1: «Передати  земельну ділянку в оренду:» </w:t>
      </w:r>
      <w:r>
        <w:rPr>
          <w:rFonts w:cs="Times New Roman CYR" w:ascii="Times New Roman CYR" w:hAnsi="Times New Roman CYR"/>
          <w:bCs/>
          <w:szCs w:val="24"/>
        </w:rPr>
        <w:t xml:space="preserve"> рішення міської ради від 18 березня 2010 року №</w:t>
      </w:r>
      <w:r>
        <w:rPr>
          <w:rFonts w:cs="Times New Roman CYR" w:ascii="Times New Roman CYR" w:hAnsi="Times New Roman CYR"/>
          <w:szCs w:val="24"/>
        </w:rPr>
        <w:t xml:space="preserve"> 1323  «Про передачу земельних ділянок в оренду» та припинити термін дії договору оренди землі від 06 вересня 2010 року  № 041093600283, в зв’язку з отриманням права власності на земельну ділянку. 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1.21. Підпункт 7.10: «Колективному  підприємству „Білоцерківський  домобудівельний  комбінат”  під  розміщення  119 – ти  квартирного  житлового  будинку  по  вул. Академіка  Вула, 8  загальною  площею – 0,6354 га  (  в  тому  числі  зайнятих  поточним  будівництвом  – 0,6354 га ) за  рахунок  земель  Білоцерківської  міської  ради » пункту 7: «Затвердити проекти  землеустрою  щодо  відведення  земельної  ділянки та надати земельні </w:t>
      </w:r>
    </w:p>
    <w:p>
      <w:pPr>
        <w:pStyle w:val="Footer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6</w:t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ділянки  в оренду на 5 (п’ять) років:» </w:t>
      </w:r>
      <w:r>
        <w:rPr>
          <w:rFonts w:cs="Times New Roman CYR" w:ascii="Times New Roman CYR" w:hAnsi="Times New Roman CYR"/>
          <w:bCs/>
          <w:szCs w:val="24"/>
        </w:rPr>
        <w:t xml:space="preserve"> рішення міської ради від 02 червня 2006 року №</w:t>
      </w:r>
      <w:r>
        <w:rPr>
          <w:rFonts w:cs="Times New Roman CYR" w:ascii="Times New Roman CYR" w:hAnsi="Times New Roman CYR"/>
          <w:szCs w:val="24"/>
        </w:rPr>
        <w:t xml:space="preserve"> 21 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06 липня 2006 року № 040601100445, в зв’язку з поданням клопотання землекористувача. 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color w:val="000000"/>
          <w:szCs w:val="24"/>
        </w:rPr>
      </w:pPr>
      <w:r>
        <w:rPr>
          <w:rFonts w:cs="Times New Roman CYR" w:ascii="Times New Roman CYR" w:hAnsi="Times New Roman CYR"/>
          <w:szCs w:val="24"/>
        </w:rPr>
        <w:t>1.22. Підпункт 5.3: «Приватному підприємцю Левадній Людмилі Сергіївні  по вул. 60 років Жовтня, 6 під приміщення магазину «Час Пік» загальною площею 59 кв.м. та зобов’язати утримувати в належному санітарному стані земельну ділянку площею 32 кв.м.» пункту 5: « Надати в оренду земельні ділянки підприємствам, установам та приватним підприємцям на термін заключення договору оренди приміщення за рахунок земель міськземфонду», рішення виконавчого комітету міської ради від 27 червня  2003 року № 185 « Про надання земельних ділянок в оренду», що перезатверджено рішенням міської ради від 11 травня 2005 року № 267  «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14 липня 2003 року № 315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23. Підпункт 2.5: «. Товариству  з  обмеженою  відповідальністю  “Трайдент”  під  розміщення  зоологічного  куточку  на  земельній   ділянці   загальною  площею  0,0502 га  по  бул. 50  років  Перемоги, 2  за  рахунок  земель  Білоцерківської  міської  ради» пункту 2: «Затвердити  проект  відведення  земельної  ділянки:» рішення виконавчого комітету міської ради від 27 лютого 2004  року № 70 «Про  попереднє  погодження  місця  розташування об’єкту,  надання  земельних  ділянок  в   оренду та  у  власність», що перезатверджено рішенням міської ради від 09 червня 2005 року № 285 « Про затвердження рішень виконавчого комітету Білоцерківської міської ради, які прийняті з перевищенням повноважень» та припинити термін дії договору оренди землі від 08 червня 2004 року № 324, в зв’язку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24. Підпункт 1.7: «Колективному підприємству «Білоцерківбуд» під розміщення існуючого  адміністративного будинку БМУ-3 в місті Біла Церква по Сквирському шосе, 37, приміщення 1,  загальною площею 0,0709 га, терміном на 5 (п’ять) років, за рахунок земель населеного пункту м. Біла Церква» пункту 1: «Передати  земельну ділянку в оренду:» рішення міської ради від 29 вересня 2011 року №299-12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передачу земельних  ділянок в оренду » та припинити термін дії договору оренди землі від 17 серпня 2012 року  № 321030004000780, в зв’язку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5.  Підпункт 1.5: «Товариству з обмеженою відповідальністю «Білоцерківське АТП-1062» під розміщення існуючої виробничої бази  в місті Біла Церква по Сквирському шосе,178  загальною площею 1,9237 га, в складі двох ділянок:  площею 1,8142 га ( в тому числі: під спорудами – 0,2478 га, під проїздами, проходами та площадками – 1,5664 га) та площею 0,1095 га ( в  тому числі: під спорудами – 0,0311 га, під проїздами, проходами та площадками – 0,0784 га), терміном на 5 (п’ять) 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7 травня 2010 року № 1387-65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 «Про затвердження технічних документацій із  землеустрою щодо складання документів, що  посвідчують право на оренду земельних ділянок та передачу земельних ділянок в оренду» та припинити термін дії договору оренди землі від 22 жовтня 2010 року №143, в зв’язку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</w:t>
      </w:r>
    </w:p>
    <w:p>
      <w:pPr>
        <w:pStyle w:val="Footer"/>
        <w:ind w:firstLine="709"/>
        <w:jc w:val="both"/>
        <w:rPr/>
      </w:pPr>
      <w:r>
        <w:rPr>
          <w:szCs w:val="24"/>
        </w:rPr>
        <w:tab/>
      </w:r>
      <w:r>
        <w:rPr>
          <w:rFonts w:cs="Times New Roman CYR" w:ascii="Times New Roman CYR" w:hAnsi="Times New Roman CYR"/>
          <w:szCs w:val="24"/>
        </w:rPr>
        <w:t>1.26.  Підпункт 2.7: «Товариству з обмеженою відповідальністю «Стандарт-Авто»  під розміщення існуючих виробничих споруд  в місті Біла Церква по  вул. Сквирське шосе, 178 , загальною площею 0,7790 га ( в тому числі: під спорудами - 0,1879 га, під проїздами, проходами та площадками – 0,5911 га),  терміном на 5 ( п’ять) років, за рахунок земель населеного пункту м. Біла Церква » пункту 2: «Передати  земельну ділянку в оренду:» рішення міської ради від 26 листопада 2009 року № 1196 «Про вилучення та передачу земельних ділянок в оренду» та припинити термін дії  договору оренди землі від 22 січня 2010року № 2, в зв’язку з поданням клопотання землекористувача.</w:t>
      </w:r>
    </w:p>
    <w:p>
      <w:pPr>
        <w:pStyle w:val="Footer"/>
        <w:ind w:firstLine="709"/>
        <w:jc w:val="both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>1.27.  Підпункт 1.5: «Пункт 2.5 рішення дванадцятої сесії міської ради п’ятого скликання № 303 від 05.03.07 року: «Колективному підприємству «Білоцерківбуд» по               вул. П. Запорожця, 359 (СУ «Інжбуд») загальною площею 0,3400 га в зв’язку з продажем майна ТОВ «Трансагробуд»» викласти в такій редакції: «Колективному підприємству «Білоцерківбуд» по вул. П. Запорожця, 359 (СУ «Інжбуд») загальною площею 0,3697 га в зв’язку з продажем майна Товариству з обмеженою відповідальністю «Трансагробуд»» в зв’язку з уточненням площі, та переукласти договір оренди на площу 2,8335 га на тих же умовах» пункту 1: «Внести зміни в рішення міської ради та її виконавчого комітету:» рішення міської ради від 25 квітня 2007 року № 344 «Про внесення змін в рішення міської ради та її виконавчого комітету» та припинити термін дії договору оренди землі від 14 серпня 2008 року  № 040826100193, 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28. Підпункт 2.11: «Приватному  підприємцю  Томчаку  Михайлу Андрійовичу  під  розміщення  складу будівельних матеріалів на  земельній   ділянці   загальною  площею  0,2409  по вул. Січневого прориву, 74а за  рахунок   земель  Білоцерківської  міської  ради.» пункту 2: «Затвердити проекти  землеустрою  щодо  відведення  земельної  ділянки та надати земельні ділянки  в оренду на 5 (п’ять) років» рішення  міської ради від 21 квітня 2005  року № 233 «Про  попереднє  погодження  місця  розташування об’єкту,  надання  земельних  ділянок  в   оренду, постійне  користування  та  у  власність » та припинити термін дії договору оренди землі від 22 червня 2005  року № 297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29. Підпункт 1.8: «Товариству з обмеженою відповідальністю «Компанія Укренергопром»  під розміщення  існуючої виробничої бази  в місті Біла Церква по вулиці Фастівська, 23, літера «Н», земельну ділянку загальною площею 0,4197 га ( в тому числі: капітальна одноповерхова – 0,1265 га, під проходами, проїздами та площадками – 0,2228 га),  терміном  на 5 (п’ять) років, за рахунок земель населеного пункту м. Біла Церква» пункту 1: «Затвердити технічну документацію із землеустрою щодо складання документів, що посвідчують право на оренду земельної ділянки та передати  земельну ділянку в оренду», рішення міської ради від 27 жовтня 2011 року № 341-13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 «Про затвердження технічних документацій із  землеустрою щодо складання документів, що  посвідчують право на оренду земельних ділянок та  передачі земельних ділянок в оренду» та припинити термін дії договору оренди землі від 13 квітня 2012 року № 321030004000622, в зв’язку зі зміною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30. Підпункт 1.11: «Фізичній особі-підприємцю Грищенко Олені Іванівні під розміщення існуючого магазину по продажу промислових товарів в місті Біла Церква по вулиці Таращанська,191-а, приміщення №4, в нежитловій будівлі літера «Г», загальною площею 0,0061 га ( в тому числі: капітальна одно та двоповерхова – 0,0055 га, під проїздами, проходами та площадками – 0,0006 га)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60 га»  пункту 1: 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 від 24 лютого 2011 року № 79-06-</w:t>
      </w:r>
      <w:r>
        <w:rPr>
          <w:rFonts w:cs="Times New Roman CYR" w:ascii="Times New Roman CYR" w:hAnsi="Times New Roman CYR"/>
          <w:szCs w:val="24"/>
          <w:lang w:val="en-US"/>
        </w:rPr>
        <w:t>V</w:t>
      </w:r>
      <w:r>
        <w:rPr>
          <w:rFonts w:cs="Times New Roman CYR" w:ascii="Times New Roman CYR" w:hAnsi="Times New Roman CYR"/>
          <w:szCs w:val="24"/>
        </w:rPr>
        <w:t xml:space="preserve">І « Про затвердження технічних документацій із  землеустрою щодо складання документів, що  </w:t>
      </w:r>
    </w:p>
    <w:p>
      <w:pPr>
        <w:pStyle w:val="Footer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8</w:t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посвідчують право на оренду земельних ділянок та  передачу земельних ділянок в оренду », в зв’язку зі зміною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1.31. Підпункт 1.27: «Фізичній особі-підприємцю Гаюк Олександру Івановичу під розміщення павільйону з ремонту взуття по вул. Водопійній (в районі житлового будинку № 25), загальною   площею 0,0044 га строком на 3 (три) роки, за рахунок земель населеного пункту м. Біла Церква» пункту 1: «Продовжити термін дії договору оренди землі:» </w:t>
      </w:r>
      <w:r>
        <w:rPr>
          <w:rFonts w:cs="Times New Roman CYR" w:ascii="Times New Roman CYR" w:hAnsi="Times New Roman CYR"/>
          <w:bCs/>
          <w:szCs w:val="24"/>
        </w:rPr>
        <w:t xml:space="preserve"> рішення міської ради від 20 серпня  2008  року №</w:t>
      </w:r>
      <w:r>
        <w:rPr>
          <w:rFonts w:cs="Times New Roman CYR" w:ascii="Times New Roman CYR" w:hAnsi="Times New Roman CYR"/>
          <w:szCs w:val="24"/>
        </w:rPr>
        <w:t xml:space="preserve"> 811  «Про продовження терміну дії договорів оренди землі» та припинити термін дії договору оренди землі від 11 грудня 2009 року № 040993600060, в зв’язку з поданням клопотання землекористувача. 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32. Підпункт 1.1.: «Фізичній особі-підприємцю Шевченко Тетяні Іванівні  під розміщення  павільйону  в місті Біла Церква по вулиці Червонофлотська, в районі житлового будинку № 58, загальною площею 0,0100 га, терміном на 3 (три) роки, за рахунок земель населеного пункту м. Біла Церква» пункту 1: «Укласти договір на встановлення особистого строкового сервітуту:» </w:t>
      </w:r>
      <w:r>
        <w:rPr>
          <w:rFonts w:cs="Times New Roman CYR" w:ascii="Times New Roman CYR" w:hAnsi="Times New Roman CYR"/>
          <w:bCs/>
        </w:rPr>
        <w:t xml:space="preserve"> рішення міської ради від 27 жовтня 2011 року №</w:t>
      </w:r>
      <w:r>
        <w:rPr>
          <w:rFonts w:cs="Times New Roman CYR" w:ascii="Times New Roman CYR" w:hAnsi="Times New Roman CYR"/>
        </w:rPr>
        <w:t xml:space="preserve"> 344-13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 «Про  укладання договорів на встановлення особистих строкових сервітутів» та припинити термін дії договору про встановлення особистого строкового сервітуту від 18 листопада 2011 року № 104 , в зв’язку з поданням клопотання. 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33. Підпункт 1.20: «Фізичній особі-підприємцю Агафоновій Альбіні Василівні під розміщення складу-магазину  в місті Біла Церква по вулиці Привокзальна,8-а, приміщення 2, в нежитловому приміщенні  літера «Б», орієнтовною площею 0,0257 га, за рахунок земель населеного пункту м. Біла Церква.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27 вересня 2012 року № 698-29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 в зв’язку з поданням клопотання 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34. Підпункт 1.13: «Фізичній особі-підприємцю Шматкову Олександру Миколайовичу під розміщення існуючих виробничих приміщень  в місті Біла Церква по бульвару 1-го Травня,13,   загальною площею 0,5504 га,  терміном на 5 (п’ять) років, за рахунок земель населеного пункту м. Біла Церква» пункту 1: «Передати  земельну ділянку в оренду:» рішення міської ради від 21 квітня 2011 року № 144-0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передачу  земельних  ділянок в оренду» та припинити термін дії договору оренди землі від 31 жовтня 2011 року № 321030004000328, в зв’язку з поданням клопотання 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35. Підпункт 1.28: «Фізичній особі-підприємцю Підопригорі Віталію Володимировичу під розміщення існуючого центру дозвілля «Динамо» в місті Біла Церква по вулиці Голубина,12,  загальною площею 0,0711  га  ( в тому числі: під спорудами – 0,0176 га, під проходами та площадками – 0,0535 га), терміном на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 2011 року № 41-04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 «Про затвердження технічних документацій із  землеустрою щодо складання документів, що посвідчують право на оренду земельних ділянок та  передачу земельних ділянок в оренду» та припинити термін дії договору оренди землі від 12 жовтня 2011 року № 321030004000313, в зв’язку з поданням клопотання  землекористувач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1.36. Підпункт 1.33: «Фізичній особі-підприємцю  Баласу Михайлу Івановичу під розміщення кіоску  по ремонту взуття  в місті Біла Церква по вулиці Турчанінова в районі житлового будинку № 11, на земельну ділянку загальною площею 0,0028 га, та зобов’язати суб’єкта підприємницької діяльності утримувати в належному стані прилеглу до земельної ділянки територію площею – 0,0090 га терміном на 3 (три) роки, за рахунок земель </w:t>
      </w:r>
    </w:p>
    <w:p>
      <w:pPr>
        <w:pStyle w:val="Footer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9</w:t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jc w:val="both"/>
        <w:rPr/>
      </w:pPr>
      <w:r>
        <w:rPr>
          <w:rFonts w:cs="Times New Roman CYR" w:ascii="Times New Roman CYR" w:hAnsi="Times New Roman CYR"/>
          <w:szCs w:val="24"/>
        </w:rPr>
        <w:t>населеного пункту м. Біла Церква» пункту 1: «Поновити договір оренди землі:» рішення міської ради від 24 вересня 2009 року № 1123 «Про поновлення договорів оренди землі» та припинити термін дії договору на право тимчасового користування землею ( в тому числі на умовах оренди) від 23 жовтня 2001 року № 265, в зв’язку з поданням клопотання  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1.37. Підпункт 1.7: «Фізичній особі-підприємцю Козловському Володимиру Анатолійовичу під розміщення існуючого складського приміщення в місті Біла Церква по  вулиці  Шевченка,87, на земельну ділянку загальною площею 0,0126  га,  терміном на 5 (п’ять) років, за рахунок земель населеного пункту м. Біла Церква » пункту 1: «Поновити договір оренди землі :» рішення міської ради від 18 січня  2011 року № 42-04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поновлення договорів оренди землі, в зв’язку з поданням клопотання 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38. Підпункт 1.18: «Фізичною особою-підприємцем Мілоновою Тетяною Олександрівною  під розміщення кіоску в місті Біла Церква по вулиці Привокзальна, в районі будинку №8-а, загальною площею 0,0020 га,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7 травня 2012 року                    № 566-25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«Про укладання договорів на встановлення особистих строкових сервітутів» , в зв’язку з поданням клопотання землекористувача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39. Підпункт 1.24: «Фізичною особою-підприємцем Врублевською Надією Олександрівною   під розміщення кіоску в місті Біла Церква по вулиці Привокзальна, в районі будинку №8-а, загальною площею 0,0020 га,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7 травня 2012 року                         № 566-25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«Про укладання договорів на встановлення особистих строкових сервітутів» , в зв’язку з поданням клопотання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40.  Підпункт 1.25: «Фізичною особою-підприємцем Пось Олександрою Іванівною  під розміщення кіоску в місті Біла Церква по вулиці Привокзальна, в районі будинку №8-а, загальною площею 0,0020 га,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7 травня 2012 року № 566-25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«Про укладання договорів на встановлення особистих строкових сервітутів», в зв’язку з поданням клопотання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41. Підпункт 1.19: «Фізичною особою-підприємцем Ткаченко Жанною Василівною під розміщення кіоску в місті Біла Церква по вулиці Привокзальна, в районі будинку №8-а, загальною площею 0,0020 га, терміном на 3 (три) роки,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7 травня 2012 року № 566-25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«Про укладання договорів на встановлення особистих строкових сервітутів» , в зв’язку з поданням клопотання.</w:t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42. Підпункт 1.8: «Колективному підприємству «Білоцерківбуд» під розміщення комплексу  існуючих виробничих приміщень  в місті Біла Церква по вулиці Петра Запорожця, 359,  загальною площею 3,3381 га, терміном на 5 (п’ять) років, за рахунок земель населеного пункту м. Біла Церква» пункту 1: «Передати  земельну ділянку в оренду:» рішення міської ради від 29 вересня 2011 року №299-12-VI « Про передачу земельних ділянок в оренду» та припинити термін дії договору оренди землі від 17 серпня 2012 року            № 321030004000785, в зв’язку поданням клопотання землекористувача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10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Footer"/>
        <w:jc w:val="both"/>
        <w:rPr/>
      </w:pPr>
      <w:r>
        <w:rPr>
          <w:szCs w:val="24"/>
        </w:rPr>
        <w:tab/>
        <w:t xml:space="preserve">            2.1.</w:t>
      </w:r>
      <w:r>
        <w:rPr>
          <w:rFonts w:cs="Times New Roman CYR" w:ascii="Times New Roman CYR" w:hAnsi="Times New Roman CYR"/>
          <w:szCs w:val="24"/>
        </w:rPr>
        <w:t xml:space="preserve">  В підпункті 1.8: «Фізичній особі-підприємцю Бойко Ларисі Петрівні  під розміщення  магазину  в місті Біла Церква по вулиці Чапаєва, 64, нежитлова будівля літера «А» , орієнтовною площею 0,0852 га, за рахунок земель населеного пункту міста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 » рішення міської ради від 27 вересня 2012 року № 698-29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«Про надання дозволів на розробку технічних документацій із землеустрою щодо складання документів, що посвідчують право на оренду земельних  ділянок» слова: «Бойко Ларисі Петрівні» замінити на слова : « Бойко Миколі Анатолійовичу», в зв’язку з уточненням землекористувача.</w:t>
        <w:tab/>
        <w:t xml:space="preserve">           </w:t>
      </w:r>
    </w:p>
    <w:p>
      <w:pPr>
        <w:pStyle w:val="Footer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 </w:t>
      </w:r>
      <w:r>
        <w:rPr>
          <w:rFonts w:cs="Times New Roman CYR" w:ascii="Times New Roman CYR" w:hAnsi="Times New Roman CYR"/>
          <w:szCs w:val="24"/>
        </w:rPr>
        <w:t>2.2. В підпункті 4.6: «Суб’єкту підприємницької діяльності фізичній особі Горобинській Ганні Василівні  під  розміщення  цеху по виробництву заморожених напівфабрикатів загальною  площею  0,4558 га (під  спорудами – 0,0510 га, під проходами, проїздами та  площадками – 0,0571 га, інші – 0,3477 га)  по вул. Петра Запорожця,359 за  рахунок  забудованих  земель  Білоцерківської  міської  ради» пункту 4: «Затвердити проекти  відведення  земельної  ділянки  цільове  призначення  якої  змінюється:» рішення міської ради від 05 серпня 2005 року № 308«Про  попереднє  погодження  місця  розташування об’єкту,  надання  земельних  ділянок  в   оренду, постійне  користування  та  у  власність», слова: «під  розміщення  цеху по виробництву заморожених напівфабрикатів» замінити на слова: «під  розміщення  цеху по виробництву заморожених напівфабрикатів та торгового павільйону», в зв’язку зі зміною функціонального використання земельної ділянки та надати земельну ділянку в оренду строком на 3 (три) роки.</w:t>
        <w:tab/>
        <w:t xml:space="preserve">           </w:t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</w:t>
      </w:r>
      <w:r>
        <w:rPr>
          <w:rFonts w:cs="Times New Roman CYR" w:ascii="Times New Roman CYR" w:hAnsi="Times New Roman CYR"/>
          <w:szCs w:val="24"/>
        </w:rPr>
        <w:t>2.3. В підпункті 2.1: «Відкритому акціонерному товариству «Білоцерківський елеватор» під розміщення існуючої виробничої бази в місті Біла Церква по вулиці Привокзальна,8 загальною площею 8,7153 га, терміном на 5 (п’ять)  років, за рахунок земель населеного пункту м. Біла Церква» пункту 2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березня 2010 року № 1323 «Про передачу земельних ділянок в оренду» , слова: «Відкритому акціонерному товариству «Білоцерківський елеватор»» замінити на слова: «Публічному  акціонерному товариству «Білоцерківський елеватор»», в зв’язку зі зміною назви та надати земельну ділянку в оренду строком на 5 (п’ять) років.</w:t>
        <w:tab/>
        <w:t xml:space="preserve">       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szCs w:val="24"/>
        </w:rPr>
        <w:t>2.4. В підпункті 1.1: «Дошкільному навчальному закладу № 18 «Ясочка» ( ясла-садок) комбінованого типу  під розміщення дошкільного навчального закладу  № 18  «Ясочка»                   ( ясла-садок) комбінованого типу в місті Біла Церква по вулиці Ярослава Мудрого,68,   загальною площею 1,0625 га  (в тому числі: під спорудами – 0,2459 га, під проходами, проїздами, площадками – 0,4857 га, під зеленими насадженнями – 0,3309 га), за рахунок земель населеного пункту м. Біла Церква. (Кадастровий номер земельної ділянка: 3210300000: 04:006:0092)» пункту 1: «Затвердити технічну документацію із землеустрою щодо складання документів, що посвідчують право постійного користування земельною ділянкою та передати земельну ділянку у постійне користування :» рішення міської ради від 27 вересня 2012  року №702-29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 «Про затвердження технічних документацій із землеустрою щодо складання документів, що посвідчують право постійного користування земельними ділянками та передачі земельних ділянок у постійне користування»,  слова: «Дошкільному навчальному закладу № 18 «Ясочка» ( ясла-садок) комбінованого типу  під розміщення дошкільного навчального закладу  № 18  «Ясочка» ( ясла-садок) комбінованого типу» замінити на слова: «Дошкільному навчальному закладу ( центр розвитку дитини) № 18 «Ясочка» під розміщення дошкільного навчального закладу (центр розвитку дитини)  № 18  «Ясочка»», в зв’язку зі зміною назви закладу.</w:t>
      </w:r>
      <w:r>
        <w:rPr>
          <w:rFonts w:cs="Times New Roman CYR" w:ascii="Times New Roman CYR" w:hAnsi="Times New Roman CYR"/>
          <w:i/>
          <w:szCs w:val="24"/>
        </w:rPr>
        <w:t xml:space="preserve">          </w:t>
      </w:r>
    </w:p>
    <w:p>
      <w:pPr>
        <w:pStyle w:val="Footer"/>
        <w:ind w:firstLine="709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1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5. В підпункті 1.16: «Приватному підприємств «Пром Агро Рось» під розміщення виробничої бази  в місті Біла Церква по вулиці Леваневського, 85, нежитлова будівля літера «2Л»,  орієнтовною площею 0,0433 га,  за рахунок земель населеного пункту м. Біла Церква» пункту 1: «Надати дозвіл на розробку технічної документації із землеустрою щодо складання документів, що посвідчують право на оренду земельної ділянки:» рішення міської ради від 27 вересня 2012  року № 698-29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 «Про надання дозволів на розробку технічних документацій із землеустрою щодо складання документів, що посвідчують право на оренду земельних  ділянок»,  слова: «під розміщення виробничої бази » замінити на слова: «під розміщення офісних приміщень», в зв’язку зі зміною функціонального використання земельної ділянки.</w:t>
      </w:r>
      <w:r>
        <w:rPr>
          <w:rFonts w:cs="Times New Roman CYR" w:ascii="Times New Roman CYR" w:hAnsi="Times New Roman CYR"/>
          <w:i/>
          <w:szCs w:val="24"/>
        </w:rPr>
        <w:t xml:space="preserve">        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.6. В підпункті 1.22: «Фізичною особою –підприємцем Піровим Джабаром Аміновичем під розміщення павільйону в місті Біла Церква , Гайок, в районі магазину «Біла», загальною   площею  0,0030 га,  терміном на 3 (три) роки ,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2 квітня 2012 року  № 542-24-</w:t>
      </w:r>
      <w:r>
        <w:rPr>
          <w:rFonts w:cs="Times New Roman CYR" w:ascii="Times New Roman CYR" w:hAnsi="Times New Roman CYR"/>
          <w:szCs w:val="24"/>
          <w:lang w:val="en-US"/>
        </w:rPr>
        <w:t>VI</w:t>
      </w:r>
      <w:r>
        <w:rPr>
          <w:rFonts w:cs="Times New Roman CYR" w:ascii="Times New Roman CYR" w:hAnsi="Times New Roman CYR"/>
          <w:szCs w:val="24"/>
        </w:rPr>
        <w:t xml:space="preserve">  «Про укладання договорів на встановлення особистих строкових сервітутів», слова: «в районі магазину «Біла» замінити на слова: «в районі житлового будинку № 181» та припинити термін дії договору про встановлення особистого строкового сервітуту від 06 червня 2012 року  № 108, в зв’язку зі зміною адреси земельної ділянки та надати земельну ділянку в оренду строком на 3 (три) роки.</w:t>
        <w:tab/>
        <w:t xml:space="preserve">       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szCs w:val="24"/>
        </w:rPr>
        <w:t>2.7. В підпункті 7.8: «</w:t>
        <w:tab/>
        <w:t>Комунальному підприємству “Білоцерківтепломережа” під розміщення котельні загальною площею 0,3117 га (в тому числі під спорудами - 0,1020 га, під проїздами, проходами та площадками - 0,2097 га) по вул. Шевченка, 91 за рахунок Білоцерківської міської ради » пункту 7: «Затвердити технічну документацію із землеустрою щодо складання державного акту на постійне користування та надати земельні ділянки в постійне користування:» рішення міської ради від 05 березня 2007  року  №303  «Про попереднє погодження місця розташування об’єкту, надання земельних ділянок в оренду, постійне користування та у власність »,  слова: «Комунальному підприємству “Білоцерківтепломережа”» замінити на слова: «Комунальному підприємству Білоцерківської міської ради»Білоцерківтепломережа»; слова та цифри:   «загальною площею 0,3117 га (в тому числі під спорудами - 0,1020 га, під проїздами, проходами та площадками - 0,2097 га)» замінити на слова та цифри:   «загальною площею 0,2818 га»,  в зв’язку зі зміною назви закладу та площі земельної ділянки.</w:t>
      </w:r>
      <w:r>
        <w:rPr>
          <w:rFonts w:cs="Times New Roman CYR" w:ascii="Times New Roman CYR" w:hAnsi="Times New Roman CYR"/>
          <w:i/>
          <w:szCs w:val="24"/>
        </w:rPr>
        <w:t xml:space="preserve"> </w:t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i/>
          <w:szCs w:val="24"/>
        </w:rPr>
        <w:t xml:space="preserve">             </w:t>
      </w:r>
      <w:r>
        <w:rPr>
          <w:rFonts w:cs="Times New Roman CYR" w:ascii="Times New Roman CYR" w:hAnsi="Times New Roman CYR"/>
          <w:szCs w:val="24"/>
        </w:rPr>
        <w:t xml:space="preserve">2.8. В підпункті 4.1: «Білоцерківському медичному училищу під розміщення навчальних  корпусів та гуртожитку на земельній ділянці площею 2,0460 га забудованих земель ( під будівлями – 0,4120 га, під проїздами, проходами та площадками – 0,0391 га, під зеленими насадженнями -1,0725 га, під спортивними майданчиками – 0,0521 га, інші – 0,4703 га) по вул. Сквирське шосе, 240» пункту 4 : «Затвердити технічну документацію по оформленню права постійного користування земельними ділянками:» рішення виконавчого комітету міської ради від 01 квітня 2003 року № 80 «Про попереднє погодження місця розташування об’єкту та надання земельних ділянок в оренду», </w:t>
      </w:r>
      <w:r>
        <w:rPr>
          <w:rFonts w:cs="Times New Roman CYR" w:ascii="Times New Roman CYR" w:hAnsi="Times New Roman CYR"/>
        </w:rPr>
        <w:t xml:space="preserve">що  перезатверджено рішенням двадцять п’ятої  сесії Білоцерківської міської ради четвертого скликання  № 285 від 09 червня 2005 року «Про затвердження рішень виконавчого комітету Білоцерківської міської ради, які прийняті з перевищенням повноважень», </w:t>
      </w:r>
      <w:r>
        <w:rPr>
          <w:rFonts w:cs="Times New Roman CYR" w:ascii="Times New Roman CYR" w:hAnsi="Times New Roman CYR"/>
          <w:szCs w:val="24"/>
        </w:rPr>
        <w:t>слова: «Білоцерківському медичному училищу»,  замінити на слова: «Комунальному вищому навчальному закладу «Білоцерківський медичний коледж», в зв’язку зі зміною назви закладу.</w:t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  </w:t>
      </w:r>
      <w:r>
        <w:rPr>
          <w:rFonts w:cs="Times New Roman CYR" w:ascii="Times New Roman CYR" w:hAnsi="Times New Roman CYR"/>
          <w:szCs w:val="24"/>
        </w:rPr>
        <w:t xml:space="preserve">2.9. В підпункті 3.3: «Білоцерківському медичному училищу загальною площею 0,0965 га забудованих земель ( землі громадського призначення) під розміщення корпусу зуботехнічної лабораторії по вул. Підвальній, 28а» пункту 3: « Затвердити технічну документацію по оформленню права постійного користування земельними ділянками:» </w:t>
      </w:r>
    </w:p>
    <w:p>
      <w:pPr>
        <w:pStyle w:val="Footer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2</w:t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рішення виконавчого комітету міської ради від 09 листопада 2001 року № 363 «Про попереднє погодження місця розташування об’єкту та надання земельних ділянок в користування», слова: «Білоцерківському медичному училищу» замінити на слова: «Комунальному вищому навчальному закладу «Білоцерківський медичний коледж», в зв’язку зі зміною назви закладу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900"/>
        <w:jc w:val="both"/>
        <w:rPr/>
      </w:pPr>
      <w:r>
        <w:rPr/>
        <w:t>3. Відмовити у внесенні  змін в такий підпункт рішення міської ради, а саме:</w:t>
      </w:r>
    </w:p>
    <w:p>
      <w:pPr>
        <w:pStyle w:val="Footer"/>
        <w:jc w:val="both"/>
        <w:rPr>
          <w:rFonts w:ascii="Times New Roman CYR" w:hAnsi="Times New Roman CYR" w:eastAsia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</w:t>
      </w:r>
    </w:p>
    <w:p>
      <w:pPr>
        <w:pStyle w:val="TextBody"/>
        <w:ind w:firstLine="600"/>
        <w:jc w:val="both"/>
        <w:rPr/>
      </w:pPr>
      <w:r>
        <w:rPr>
          <w:rFonts w:cs="Times New Roman CYR" w:ascii="Times New Roman CYR" w:hAnsi="Times New Roman CYR"/>
        </w:rPr>
        <w:tab/>
        <w:t xml:space="preserve">3.1. В підпункті 1.2: «Київському обласному управлінню з фізичного виховання та спорту під  прилеглу територію стадіону для розміщення гаражів та під’їзних шляхів до цих гаражів по вул. Ярмарковій,4, загальною площею 1,0934 га ( втому числі: під спорудами – 0,0032 га, під проїздами, проходами та площадками  - 1,0902 га ), за рахунок земель Білоцерківської міської ради» пункту 1: «Надати земельну ділянку в постійне користування:» рішення міської ради від 20 грудня 2007 року № 582 «Про надання земельної ділянки в постійне користування»,  слова: «для розміщення гаражів та під’їзних шляхів до цих гаражів» замінити на слова: «для розміщення гаражів,  під’їзних шляхів до них гаражів, паркування та стоянки автотранспорту, розміщення спортивної споруди», </w:t>
      </w:r>
      <w:r>
        <w:rPr/>
        <w:t xml:space="preserve">в зв’язку з </w:t>
      </w:r>
      <w:r>
        <w:rPr>
          <w:color w:val="000000"/>
        </w:rPr>
        <w:t>невідповідністю техніко-економічних обґрунтувань використання даної земельної ділянки.</w:t>
      </w:r>
    </w:p>
    <w:p>
      <w:pPr>
        <w:pStyle w:val="Normal"/>
        <w:ind w:firstLine="900"/>
        <w:jc w:val="both"/>
        <w:rPr/>
      </w:pPr>
      <w:r>
        <w:rPr/>
        <w:t>4. Особам, зазначеним у підпунктах 2.1-2.9 пункту 2 цього рішення протягом чотирьох місяців з  дня прийняття рішення внести зміни у відповідні документи.</w:t>
      </w:r>
    </w:p>
    <w:p>
      <w:pPr>
        <w:pStyle w:val="Normal"/>
        <w:ind w:firstLine="900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</w:t>
        <w:tab/>
        <w:tab/>
        <w:t xml:space="preserve">     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0:00Z</dcterms:created>
  <dc:creator>777</dc:creator>
  <dc:description/>
  <cp:keywords/>
  <dc:language>en-US</dc:language>
  <cp:lastModifiedBy>Lubov</cp:lastModifiedBy>
  <cp:lastPrinted>2012-11-21T16:39:00Z</cp:lastPrinted>
  <dcterms:modified xsi:type="dcterms:W3CDTF">2016-02-17T07:47:00Z</dcterms:modified>
  <cp:revision>3</cp:revision>
  <dc:subject/>
  <dc:title> </dc:title>
</cp:coreProperties>
</file>