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498317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43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>проектів землеустрою щодо відведення</w:t>
      </w:r>
    </w:p>
    <w:p>
      <w:pPr>
        <w:pStyle w:val="Normal"/>
        <w:rPr/>
      </w:pPr>
      <w:r>
        <w:rPr/>
        <w:t>земельних  ділянок в постійне користування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09 листопада 2012 року</w:t>
      </w:r>
      <w:r>
        <w:rPr>
          <w:lang w:val="uk-UA"/>
        </w:rPr>
        <w:t xml:space="preserve"> </w:t>
      </w:r>
      <w:r>
        <w:rPr/>
        <w:t>та клопотання юридичних осіб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 на розробку проекту землеустрою щодо відведення земельної ділянки в постійне користуванн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>1.1. Відділу Білоцерківської міської ради з питань фізичної культури та спорту  під будівництво спортивно-оздоровчої зони відпочинку мешканців міста в місті Біла Церква  в районі вулиць Новосельська та Чапаєва, орієнтовною площею 2,7000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2.</w:t>
      </w:r>
      <w:r>
        <w:rPr>
          <w:lang w:val="uk-UA"/>
        </w:rPr>
        <w:t xml:space="preserve"> Парафії Різдва Іоанна Предтечі Білоцерківської Єпархії Української Православної Церкви  під реконструкцію та благоустрою закритого цвинтаря з будівництвом каплиці святої великомучениці Валентини  в місті Біла Церква  по вулиці               2-га Піщана, орієнтовною площею 0,1080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Особам, зазначеним у підпунктах 1.1-1.2 пункту 1 цього рішення, протягом  восьми місяців з дня прийняття рішення, подати на розгляд міської ради належним чином розроблені проекти землеустрою щодо відведення земельних ділянок в постійне користування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3:00Z</dcterms:created>
  <dc:creator>777</dc:creator>
  <dc:description/>
  <cp:keywords/>
  <dc:language>en-US</dc:language>
  <cp:lastModifiedBy>Lubov</cp:lastModifiedBy>
  <cp:lastPrinted>2012-11-21T17:02:00Z</cp:lastPrinted>
  <dcterms:modified xsi:type="dcterms:W3CDTF">2016-02-17T08:30:00Z</dcterms:modified>
  <cp:revision>3</cp:revision>
  <dc:subject/>
  <dc:title>від 21 листопада 2012 року № 743-31-VI</dc:title>
</cp:coreProperties>
</file>