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53393970"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0"/>
        <w:rPr>
          <w:rFonts w:ascii="Times New Roman" w:hAnsi="Times New Roman" w:cs="Times New Roman"/>
          <w:sz w:val="24"/>
          <w:szCs w:val="24"/>
        </w:rPr>
      </w:pPr>
      <w:r>
        <w:rPr>
          <w:rFonts w:cs="Times New Roman" w:ascii="Times New Roman" w:hAnsi="Times New Roman"/>
          <w:sz w:val="24"/>
          <w:szCs w:val="24"/>
        </w:rPr>
        <w:t>від 21 листопада 2012 року                                                                                  № 748-3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r>
    </w:p>
    <w:p>
      <w:pPr>
        <w:pStyle w:val="Normal"/>
        <w:rPr/>
      </w:pPr>
      <w:r>
        <w:rPr/>
        <w:t xml:space="preserve">Про затвердження технічних  документацій із </w:t>
      </w:r>
    </w:p>
    <w:p>
      <w:pPr>
        <w:pStyle w:val="Normal"/>
        <w:rPr/>
      </w:pPr>
      <w:r>
        <w:rPr/>
        <w:t xml:space="preserve">землеустрою щодо складання документів, що </w:t>
      </w:r>
    </w:p>
    <w:p>
      <w:pPr>
        <w:pStyle w:val="Normal"/>
        <w:rPr/>
      </w:pPr>
      <w:r>
        <w:rPr/>
        <w:t xml:space="preserve">посвідчують право на оренду земельних ділянок та </w:t>
      </w:r>
    </w:p>
    <w:p>
      <w:pPr>
        <w:pStyle w:val="Normal"/>
        <w:rPr/>
      </w:pPr>
      <w:r>
        <w:rPr/>
        <w:t>передачі земельних  ділянок в оренду</w:t>
      </w:r>
    </w:p>
    <w:p>
      <w:pPr>
        <w:pStyle w:val="Normal"/>
        <w:rPr/>
      </w:pPr>
      <w:r>
        <w:rPr/>
      </w:r>
    </w:p>
    <w:p>
      <w:pPr>
        <w:pStyle w:val="Normal"/>
        <w:ind w:firstLine="708"/>
        <w:jc w:val="both"/>
        <w:rPr/>
      </w:pPr>
      <w:r>
        <w:rPr/>
        <w:t>Розглянувши подання постійної комісії з питань ефективного використання земель всіх форм власності від 09 листопада 2012 року, клопотання суб’єктів підприємницької діяльності та їх технічну документацію із землеустрою щодо складання документів, що  посвідчують право на оренду земельних ділянок, відповідно до Перехідних положень Земельного кодексу України, Податкового кодексу України, Закону України «Про землеустрій», статті 26 Закону України „Про місцеве самоврядування в Україні”, міська рада вирішила:</w:t>
      </w:r>
    </w:p>
    <w:p>
      <w:pPr>
        <w:pStyle w:val="Normal"/>
        <w:jc w:val="both"/>
        <w:rPr/>
      </w:pPr>
      <w:r>
        <w:rPr/>
      </w:r>
    </w:p>
    <w:p>
      <w:pPr>
        <w:pStyle w:val="TextBody"/>
        <w:ind w:firstLine="72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p>
    <w:p>
      <w:pPr>
        <w:pStyle w:val="TextBody"/>
        <w:ind w:firstLine="720"/>
        <w:jc w:val="both"/>
        <w:rPr>
          <w:rFonts w:ascii="Times New Roman" w:hAnsi="Times New Roman" w:cs="Times New Roman"/>
        </w:rPr>
      </w:pPr>
      <w:r>
        <w:rPr>
          <w:rFonts w:cs="Times New Roman" w:ascii="Times New Roman" w:hAnsi="Times New Roman"/>
        </w:rPr>
      </w:r>
    </w:p>
    <w:p>
      <w:pPr>
        <w:pStyle w:val="Footer"/>
        <w:ind w:firstLine="709"/>
        <w:jc w:val="both"/>
        <w:rPr/>
      </w:pPr>
      <w:r>
        <w:rPr>
          <w:rFonts w:cs="Times New Roman CYR" w:ascii="Times New Roman CYR" w:hAnsi="Times New Roman CYR"/>
          <w:szCs w:val="24"/>
        </w:rPr>
        <w:t>1.1. Приватному підприємству «ЛПГ-ОЙЛ» під розміщення автозаправного пункту в місті Біла Церква по вулиці Першотравнева, 10/28, нежитлові будівлі літери «Г», «Т», загальною площею 0,1485 га ( в тому числі: капітальна одноповерхова – 0,0070 га, під спорудами – 0,0059 га, під проїздами, проходами та площадками -0,1356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автозаправного пункту територію земельної ділянки площею 0,0150 га. (Кадастровий номер земельної ділянки: 3210300000: 04:035:0024).</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1.2. Приватному підприємству «ЕКО-2»  під розміщення виробничої бази в місті Біла Церква по вулиці Леваневського, 85-б,  загальною площею 0,4000 га ( в тому числі: капітальна одно та двоповерхова – 0,1081 га, під спорудами – 0,0180 га, під проїздами, проходами та площадками -0,2739 га), терміном на 5 (п’ять) років, за рахунок земель населеного пункту м. Біла Церква. (Кадастровий номер земельної ділянки: 3210300000: 08:004:0066).</w:t>
      </w:r>
    </w:p>
    <w:p>
      <w:pPr>
        <w:pStyle w:val="TextBody"/>
        <w:ind w:firstLine="708"/>
        <w:jc w:val="both"/>
        <w:rPr>
          <w:rFonts w:ascii="Times New Roman CYR" w:hAnsi="Times New Roman CYR" w:cs="Times New Roman CYR"/>
        </w:rPr>
      </w:pPr>
      <w:r>
        <w:rPr>
          <w:rFonts w:cs="Times New Roman CYR" w:ascii="Times New Roman CYR" w:hAnsi="Times New Roman CYR"/>
        </w:rPr>
        <w:t>1.3. Фізичній особі-підприємцю Ноздруку Олександру Васильовичу  під розміщення виробничої бази в місті Біла Церква по вулиці Петра Запорожця, 361, нежитлова будівля літера «Щ2», загальною площею 0,2730 га (в тому числі: капітальна одно та двоповерхова – 0,0317 га, під проїздами, проходами та площадками – 0,2413 га) , терміном на 5 (п’ять) років,  за рахунок земель населеного пункту м. Біла Церква. (Кадастровий номер земельної ділянки: 3210300000:08:003:0061) .</w:t>
      </w:r>
    </w:p>
    <w:p>
      <w:pPr>
        <w:pStyle w:val="TextBody"/>
        <w:ind w:firstLine="708"/>
        <w:jc w:val="both"/>
        <w:rPr>
          <w:rFonts w:ascii="Times New Roman CYR" w:hAnsi="Times New Roman CYR" w:cs="Times New Roman CYR"/>
        </w:rPr>
      </w:pPr>
      <w:r>
        <w:rPr>
          <w:rFonts w:cs="Times New Roman CYR" w:ascii="Times New Roman CYR" w:hAnsi="Times New Roman CYR"/>
        </w:rPr>
        <w:t xml:space="preserve">1.4. Товариству з обмеженою відповідальністю «ВАЛТЕКС» під розміщення виробничої бази в місті Біла Церква по вулиці Петра Запорожця, 361, нежитлові будівлі літери «Б-3»; «Щ»; «Ю», загальною площею 2,0869 га, в складі двох земельних ділянок: ділянка площею 1,8922 га ( в тому числі: капітальна одно та двоповерхова - 0,0711 га, </w:t>
      </w:r>
    </w:p>
    <w:p>
      <w:pPr>
        <w:pStyle w:val="TextBody"/>
        <w:jc w:val="center"/>
        <w:rPr>
          <w:rFonts w:ascii="Times New Roman CYR" w:hAnsi="Times New Roman CYR" w:cs="Times New Roman CYR"/>
        </w:rPr>
      </w:pPr>
      <w:r>
        <w:rPr>
          <w:rFonts w:cs="Times New Roman CYR" w:ascii="Times New Roman CYR" w:hAnsi="Times New Roman CYR"/>
        </w:rPr>
        <w:t>2</w:t>
      </w:r>
    </w:p>
    <w:p>
      <w:pPr>
        <w:pStyle w:val="TextBody"/>
        <w:jc w:val="both"/>
        <w:rPr>
          <w:rFonts w:ascii="Times New Roman CYR" w:hAnsi="Times New Roman CYR" w:cs="Times New Roman CYR"/>
        </w:rPr>
      </w:pPr>
      <w:r>
        <w:rPr>
          <w:rFonts w:cs="Times New Roman CYR" w:ascii="Times New Roman CYR" w:hAnsi="Times New Roman CYR"/>
        </w:rPr>
      </w:r>
    </w:p>
    <w:p>
      <w:pPr>
        <w:pStyle w:val="TextBody"/>
        <w:jc w:val="both"/>
        <w:rPr>
          <w:rFonts w:ascii="Times New Roman CYR" w:hAnsi="Times New Roman CYR" w:cs="Times New Roman CYR"/>
        </w:rPr>
      </w:pPr>
      <w:r>
        <w:rPr>
          <w:rFonts w:cs="Times New Roman CYR" w:ascii="Times New Roman CYR" w:hAnsi="Times New Roman CYR"/>
        </w:rPr>
        <w:t>капітальна трьох і більше поверхова – 0,0524 га, тимчасова – 0,0173 га, під спорудами – 0,0121 га, під проїздами, проходами та площадками – 1,7393 га); ділянка площею 0,1947 га (в тому числі: тимчасова – 0,0425 га, під проїздами, проходами та площадками – 0,1522 га),  терміном на 5 (п’ять) років,  за рахунок земель населеного пункту м. Біла Церква.                             ( Кадастрові номери земельних ділянок: 3210300000:08:003:0060; 3210300000:08:003:0063).</w:t>
      </w:r>
    </w:p>
    <w:p>
      <w:pPr>
        <w:pStyle w:val="TextBody"/>
        <w:ind w:firstLine="708"/>
        <w:jc w:val="both"/>
        <w:rPr/>
      </w:pPr>
      <w:r>
        <w:rPr>
          <w:rFonts w:cs="Times New Roman CYR" w:ascii="Times New Roman CYR" w:hAnsi="Times New Roman CYR"/>
        </w:rPr>
        <w:t>1.5. Фізичній особі-підприємцю  Корнєву Владиславу Артуровичу під розміщення виробничої бази в місті Біла Церква по вулиці Петра Запорожця, 361, нежитлова будівля літера «Щ2», загальною площею 0,7374 га, в складі двох земельних ділянок: ділянка площею 0,6060 га  ( в тому числі: капітальна одно та двоповерхова – 0,0233 га, під проїздами, проходами та площадками – 0,5827 га); земельна ділянка площею 0,1314 га                ( в тому числі: під проїздами, проходами та площадками – 0,1314 га) , терміном на 5 (п’ять) років,  за рахунок земель населеного пункту м. Біла Церква. (Кадастрові номери земельних ділянок: 3210300000: 08:003:0062; 3210300000:08:003:0064).</w:t>
      </w:r>
    </w:p>
    <w:p>
      <w:pPr>
        <w:pStyle w:val="TextBody"/>
        <w:ind w:firstLine="708"/>
        <w:jc w:val="both"/>
        <w:rPr/>
      </w:pPr>
      <w:r>
        <w:rPr>
          <w:rFonts w:cs="Times New Roman CYR" w:ascii="Times New Roman CYR" w:hAnsi="Times New Roman CYR"/>
        </w:rPr>
        <w:t xml:space="preserve">1.6. Фізичній особі-підприємцю Нестеренку Олександру Юрійовичу  під розміщення  складу в місті Біла Церква по бульвару 50-річчя Перемоги, 59, приміщення 2, в нежитловій будівлі літера «А», загальною площею 0,1285 га (в тому числі: капітальна одноповерхова – 0,0218 га, під проїздами, проходами та площадками – 0,1067 га) , строком на 5 (п’ять) років,  за рахунок земель населеного пункту м. Біла Церква. (Кадастровий номер земельної ділянки: 3210300000:03:014:0108.) </w:t>
      </w:r>
    </w:p>
    <w:p>
      <w:pPr>
        <w:pStyle w:val="TextBody"/>
        <w:ind w:firstLine="708"/>
        <w:jc w:val="both"/>
        <w:rPr>
          <w:rFonts w:ascii="Times New Roman CYR" w:hAnsi="Times New Roman CYR" w:cs="Times New Roman CYR"/>
        </w:rPr>
      </w:pPr>
      <w:r>
        <w:rPr>
          <w:rFonts w:cs="Times New Roman CYR" w:ascii="Times New Roman CYR" w:hAnsi="Times New Roman CYR"/>
        </w:rPr>
        <w:t xml:space="preserve">1.7. Фізичній особі-підприємцю Козорізу Олександру Анатолійовичу  під розміщення  торгово-виробничих приміщень в місті Біла Церква по вулиці  Київська, 33, приміщення 3, в нежитловій будівлі літера «А-3», загальною площею 0,0572 га (в тому числі: капітальна одноповерхова – 0,0020, капітальна трьох і більше поверхова – 0,0226 га, під спорудами – 0,0021 га,  га, під проїздами, проходами та площадками – 0,0305 га) , строком на 5 (п’ять) років,  за рахунок земель населеного пункту м. Біла Церква. (Кадастровий номер земельної ділянки: 3210300000:06:007:0038.) </w:t>
      </w:r>
    </w:p>
    <w:p>
      <w:pPr>
        <w:pStyle w:val="TextBody"/>
        <w:ind w:firstLine="708"/>
        <w:jc w:val="both"/>
        <w:rPr/>
      </w:pPr>
      <w:r>
        <w:rPr>
          <w:rFonts w:cs="Times New Roman CYR" w:ascii="Times New Roman CYR" w:hAnsi="Times New Roman CYR"/>
        </w:rPr>
        <w:t xml:space="preserve">1.8. Фізичній особі-підприємцю Джан Мохаммаду  під розміщення  торгово-офісного приміщення в місті Біла Церква по вулиці  Київська, 33, приміщення 1, в нежитловій будівлі літера «А-3», загальною площею 0,0194 га (в тому числі: під проїздами, проходами та площадками – 0,0194 га) , строком  на 5 (п’ять) років,  за рахунок земель населеного пункту м. Біла Церква. (Кадастровий номер земельної ділянки: 3210300000:06:007:0037.) </w:t>
      </w:r>
    </w:p>
    <w:p>
      <w:pPr>
        <w:pStyle w:val="TextBody"/>
        <w:ind w:firstLine="708"/>
        <w:jc w:val="both"/>
        <w:rPr>
          <w:rFonts w:ascii="Times New Roman CYR" w:hAnsi="Times New Roman CYR" w:cs="Times New Roman CYR"/>
        </w:rPr>
      </w:pPr>
      <w:r>
        <w:rPr>
          <w:rFonts w:cs="Times New Roman CYR" w:ascii="Times New Roman CYR" w:hAnsi="Times New Roman CYR"/>
        </w:rPr>
        <w:t xml:space="preserve">1.9. Приватному підприємству «Валоїс»  під розміщення  виробничо-есплуатаційних приміщень та стоянки рухомого транспорту в місті Біла Церква по вулиці  Київська, 33, приміщення 2, в нежитловій будівлі літера «В», загальною площею 0,9849 га (в тому числі: капітальна одноповерхова – 0,1112 га, під проїздами, проходами та площадками – 0,8737 га) , строком  на 5 (п’ять) років,  за рахунок земель населеного пункту м. Біла Церква. (Кадастровий номер земельної ділянки: 3210300000:06:007:0035.) </w:t>
      </w:r>
    </w:p>
    <w:p>
      <w:pPr>
        <w:pStyle w:val="TextBody"/>
        <w:ind w:firstLine="708"/>
        <w:jc w:val="both"/>
        <w:rPr>
          <w:rFonts w:ascii="Times New Roman CYR" w:hAnsi="Times New Roman CYR" w:cs="Times New Roman CYR"/>
        </w:rPr>
      </w:pPr>
      <w:r>
        <w:rPr>
          <w:rFonts w:cs="Times New Roman CYR" w:ascii="Times New Roman CYR" w:hAnsi="Times New Roman CYR"/>
        </w:rPr>
        <w:t xml:space="preserve">1.10. Товариству з обмеженою відповідальністю «ЕКО-БУД БЦ» під розміщення виробничо-складських та адміністративних приміщень в місті Біла Церква по вулиці  Київська, 33, нежитлова будівля літера «Е», загальною площею 0,2871 га (в тому числі: капітальна одноповерхова – 0,0522 га, тимчасова – 0,0700 га,  під проїздами, проходами та площадками – 0,1649 га), строком  на 5 (п’ять) років,  за рахунок земель населеного пункту м. Біла Церква. (Кадастровий номер земельної ділянки: 3210300000:06:007:0034.) </w:t>
      </w:r>
    </w:p>
    <w:p>
      <w:pPr>
        <w:pStyle w:val="TextBody"/>
        <w:ind w:firstLine="708"/>
        <w:jc w:val="both"/>
        <w:rPr>
          <w:rFonts w:ascii="Times New Roman CYR" w:hAnsi="Times New Roman CYR" w:cs="Times New Roman CYR"/>
        </w:rPr>
      </w:pPr>
      <w:r>
        <w:rPr>
          <w:rFonts w:cs="Times New Roman CYR" w:ascii="Times New Roman CYR" w:hAnsi="Times New Roman CYR"/>
        </w:rPr>
        <w:t xml:space="preserve">1.11. Фізичній особі-підприємцю Тітову Андрію Валерійовичу, фізичній особі-підприємцю Ткаченку Вадиму Івановичу, фізичній особі-підприємцю Козленку Олексію Анатолійовичу, Приватному підприємству «Валоїс»,  Товариству з обмеженою відповідальністю «ЕКО-БУД БЦ», Товариству з обмеженою відповідальністю «Солвер ТМ»  під прохід та проїзд  спільного користування в рівних долях в місті Біла Церква по вулиці  Київська, 33, загальною площею 0,2526 га (в тому числі: під проїздами, проходами та </w:t>
      </w:r>
    </w:p>
    <w:p>
      <w:pPr>
        <w:pStyle w:val="TextBody"/>
        <w:jc w:val="both"/>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3</w:t>
      </w:r>
    </w:p>
    <w:p>
      <w:pPr>
        <w:pStyle w:val="TextBody"/>
        <w:jc w:val="both"/>
        <w:rPr>
          <w:rFonts w:ascii="Times New Roman CYR" w:hAnsi="Times New Roman CYR" w:cs="Times New Roman CYR"/>
        </w:rPr>
      </w:pPr>
      <w:r>
        <w:rPr>
          <w:rFonts w:cs="Times New Roman CYR" w:ascii="Times New Roman CYR" w:hAnsi="Times New Roman CYR"/>
        </w:rPr>
      </w:r>
    </w:p>
    <w:p>
      <w:pPr>
        <w:pStyle w:val="TextBody"/>
        <w:jc w:val="both"/>
        <w:rPr>
          <w:rFonts w:ascii="Times New Roman CYR" w:hAnsi="Times New Roman CYR" w:cs="Times New Roman CYR"/>
        </w:rPr>
      </w:pPr>
      <w:r>
        <w:rPr>
          <w:rFonts w:cs="Times New Roman CYR" w:ascii="Times New Roman CYR" w:hAnsi="Times New Roman CYR"/>
        </w:rPr>
        <w:t xml:space="preserve">площадками – 0,2526 га), строком  на 5 (п’ять) років,  за рахунок земель населеного пункту м. Біла Церква. (Кадастровий номер земельної ділянки: 3210300000:06:007:0036.) </w:t>
      </w:r>
    </w:p>
    <w:p>
      <w:pPr>
        <w:pStyle w:val="Footer"/>
        <w:ind w:firstLine="709"/>
        <w:jc w:val="both"/>
        <w:rPr/>
      </w:pPr>
      <w:r>
        <w:rPr>
          <w:rFonts w:cs="Times New Roman CYR" w:ascii="Times New Roman CYR" w:hAnsi="Times New Roman CYR"/>
          <w:szCs w:val="24"/>
        </w:rPr>
        <w:t>1.12. Фізичній особі-підприємцю Сваричу Андрію Валерійовичу  під розміщення  виробничої бази в місті Біла Церква по вулиці  Петра Запорожця, 359-а,  загальною площею 0,2183 га (в тому числі: капітальна одноповерхова – 0,0443 га, під проїздами, проходами та площадками – 0,1740 га) , строк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виробничої бази територію земельної ділянки площею  0,0960 га.</w:t>
      </w:r>
      <w:r>
        <w:rPr>
          <w:szCs w:val="24"/>
        </w:rPr>
        <w:t xml:space="preserve"> </w:t>
      </w:r>
      <w:r>
        <w:rPr>
          <w:rFonts w:cs="Times New Roman CYR" w:ascii="Times New Roman CYR" w:hAnsi="Times New Roman CYR"/>
          <w:szCs w:val="24"/>
        </w:rPr>
        <w:t xml:space="preserve"> (Кадастровий номер земельної ділянки: 3210300000:08:003:0014.) </w:t>
      </w:r>
    </w:p>
    <w:p>
      <w:pPr>
        <w:pStyle w:val="TextBody"/>
        <w:ind w:firstLine="708"/>
        <w:jc w:val="both"/>
        <w:rPr/>
      </w:pPr>
      <w:r>
        <w:rPr>
          <w:rFonts w:cs="Times New Roman CYR" w:ascii="Times New Roman CYR" w:hAnsi="Times New Roman CYR"/>
        </w:rPr>
        <w:t xml:space="preserve">1.13. Товариству з обмеженою відповідальністю «БЦ Технопарк»  під розміщення  виробничої бази в місті Біла Церква по вулиці   Леваневського, 87, приміщення 1, нежитлові будівлі літери «А», «Б»; комплекс нежитлових будівель літери «В», «Г», «Е», «З», «К», «М», «Н»  та споруди,  загальною площею 4,6798 га (в тому числі: капітальна одноповерхова – 2,0953 га,  під спорудами – 0,0067 га, тимчасова – 0,1738 га, під проїздами, проходами та площадками – 1,3868 га, під зеленими насадженнями – 1,0172 га) , строком  на 5 (п’ять) років,  за рахунок земель населеного пункту м. Біла Церква. (Кадастровий номер земельної ділянки: 3210300000:08:004:0067.) </w:t>
      </w:r>
    </w:p>
    <w:p>
      <w:pPr>
        <w:pStyle w:val="Footer"/>
        <w:ind w:firstLine="709"/>
        <w:jc w:val="both"/>
        <w:rPr/>
      </w:pPr>
      <w:r>
        <w:rPr>
          <w:rFonts w:cs="Times New Roman CYR" w:ascii="Times New Roman CYR" w:hAnsi="Times New Roman CYR"/>
          <w:szCs w:val="24"/>
        </w:rPr>
        <w:t>1.14. Малому підприємству «Юр’їв-2»   під розміщення  існуючої автостоянки в місті Біла Церква по вулиці  Леваневського,91,  загальною площею 0,5663 га (в тому числі: капітальна одноповерхова – 0,0013 га, тимчасова – 0,0018 га, під спорудами – 0,0022 га, під проїздами, проходами та площадками – 0,5610 га) , строк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автостоянки територію земельної ділянки площею  0,0310га.</w:t>
      </w:r>
      <w:r>
        <w:rPr>
          <w:szCs w:val="24"/>
        </w:rPr>
        <w:t xml:space="preserve"> </w:t>
      </w:r>
      <w:r>
        <w:rPr>
          <w:rFonts w:cs="Times New Roman CYR" w:ascii="Times New Roman CYR" w:hAnsi="Times New Roman CYR"/>
          <w:szCs w:val="24"/>
        </w:rPr>
        <w:t xml:space="preserve">(Кадастровий номер земельної ділянки: 3210300000:08:012:0002.) </w:t>
      </w:r>
    </w:p>
    <w:p>
      <w:pPr>
        <w:pStyle w:val="Footer"/>
        <w:ind w:firstLine="709"/>
        <w:jc w:val="both"/>
        <w:rPr/>
      </w:pPr>
      <w:r>
        <w:rPr>
          <w:rFonts w:cs="Times New Roman CYR" w:ascii="Times New Roman CYR" w:hAnsi="Times New Roman CYR"/>
          <w:szCs w:val="24"/>
        </w:rPr>
        <w:t>1.15. Товариству з обмеженою відповідальністю «Білоцерківводбуд»   під розміщення  складу-магазину в місті Біла Церква по вулиці Заводська, 2,  загальною площею 0,3934 га, в складі двох земельних ділянок: ділянка площею 0,1717га  (в тому числі: під проїздами, проходами та площадками – 0,1717 га) та земельна ділянка площею 0,2217 га ( в тому числі: капітальна – 0,0068 га, під проїздами, проходами та площадками – 0,2149 га) , строком  на 5 (п’ять) років,  за рахунок земель населеного пункту м. Біла Церква.</w:t>
      </w:r>
      <w:r>
        <w:rPr>
          <w:szCs w:val="24"/>
        </w:rPr>
        <w:t xml:space="preserve"> </w:t>
      </w:r>
      <w:r>
        <w:rPr>
          <w:rFonts w:cs="Times New Roman CYR" w:ascii="Times New Roman CYR" w:hAnsi="Times New Roman CYR"/>
          <w:szCs w:val="24"/>
        </w:rPr>
        <w:t xml:space="preserve">(Кадастрові номери земельних ділянок: 3210300000:08:002:0033; 3210300000:08:002:0034.) </w:t>
      </w:r>
    </w:p>
    <w:p>
      <w:pPr>
        <w:pStyle w:val="Footer"/>
        <w:ind w:firstLine="709"/>
        <w:jc w:val="both"/>
        <w:rPr/>
      </w:pPr>
      <w:r>
        <w:rPr>
          <w:rFonts w:cs="Times New Roman CYR" w:ascii="Times New Roman CYR" w:hAnsi="Times New Roman CYR"/>
          <w:szCs w:val="24"/>
        </w:rPr>
        <w:t>1.16. Фізичній особі-підприємцю Павленку Миколі Олександровичу  під розміщення  магазину в місті Біла Церква по вулиці Ярмаркова,4н, нежитлова будівля літера «А»,  загальною площею 0,0123 га (в тому числі: під спорудами – 0,0097 га, , під проїздами, проходами та площадками – 0,0026 га), строк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магазину територію земельної ділянки площею  0,0033 га.</w:t>
      </w:r>
      <w:r>
        <w:rPr>
          <w:szCs w:val="24"/>
        </w:rPr>
        <w:t xml:space="preserve"> </w:t>
      </w:r>
      <w:r>
        <w:rPr>
          <w:rFonts w:cs="Times New Roman CYR" w:ascii="Times New Roman CYR" w:hAnsi="Times New Roman CYR"/>
          <w:szCs w:val="24"/>
        </w:rPr>
        <w:t xml:space="preserve"> (Кадастровий номер земельної ділянки: 3210300000:04:016:0014.) </w:t>
      </w:r>
    </w:p>
    <w:p>
      <w:pPr>
        <w:pStyle w:val="Footer"/>
        <w:ind w:firstLine="709"/>
        <w:jc w:val="both"/>
        <w:rPr/>
      </w:pPr>
      <w:r>
        <w:rPr>
          <w:rFonts w:cs="Times New Roman CYR" w:ascii="Times New Roman CYR" w:hAnsi="Times New Roman CYR"/>
          <w:szCs w:val="24"/>
        </w:rPr>
        <w:t>1.17. Фізичній особі-підприємцю Краснову Герольду Єлізаровичу  під розміщення  нежитлового приміщення – камери схову в місті Біла Церква по вулиці Ярмаркова,4, загальною площею 0,0049 га, строком  на 5 (п’ять) років,  за рахунок земель населеного пункту м. Біла Церква.</w:t>
      </w:r>
      <w:r>
        <w:rPr>
          <w:szCs w:val="24"/>
        </w:rPr>
        <w:t xml:space="preserve"> </w:t>
      </w:r>
      <w:r>
        <w:rPr>
          <w:rFonts w:cs="Times New Roman CYR" w:ascii="Times New Roman CYR" w:hAnsi="Times New Roman CYR"/>
          <w:szCs w:val="24"/>
        </w:rPr>
        <w:t xml:space="preserve"> (Кадастровий номер земельної ділянки: 3210300000:04:016:0102.) </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 xml:space="preserve">1.18. Фізичній особі-підприємцю Павленко Галині Миколаївні під розміщення вхідної групи до власного існуючого нежитлового приміщення – офісу  в місті Біла Церква по провулку Комсомольський 1, 32а, приміщення 11,  загальною площею 0,0042 га (в тому числі: під спорудами – 0,0019 га,  під проїздами, проходами та площадками – 0,0023 га), строком до 01 січня 2014 року,  за рахунок земель населеного пункту м. Біла Церква та зобов’язати суб’єкта підприємницької діяльності утримувати в належному санітарному стані </w:t>
      </w:r>
    </w:p>
    <w:p>
      <w:pPr>
        <w:pStyle w:val="Footer"/>
        <w:jc w:val="center"/>
        <w:rPr>
          <w:rFonts w:ascii="Times New Roman CYR" w:hAnsi="Times New Roman CYR" w:cs="Times New Roman CYR"/>
          <w:szCs w:val="24"/>
        </w:rPr>
      </w:pPr>
      <w:r>
        <w:rPr>
          <w:rFonts w:cs="Times New Roman CYR" w:ascii="Times New Roman CYR" w:hAnsi="Times New Roman CYR"/>
          <w:szCs w:val="24"/>
        </w:rPr>
        <w:t>4</w:t>
      </w:r>
    </w:p>
    <w:p>
      <w:pPr>
        <w:pStyle w:val="Footer"/>
        <w:jc w:val="both"/>
        <w:rPr>
          <w:rFonts w:ascii="Times New Roman CYR" w:hAnsi="Times New Roman CYR" w:cs="Times New Roman CYR"/>
          <w:szCs w:val="24"/>
        </w:rPr>
      </w:pPr>
      <w:r>
        <w:rPr>
          <w:rFonts w:cs="Times New Roman CYR" w:ascii="Times New Roman CYR" w:hAnsi="Times New Roman CYR"/>
          <w:szCs w:val="24"/>
        </w:rPr>
      </w:r>
    </w:p>
    <w:p>
      <w:pPr>
        <w:pStyle w:val="Footer"/>
        <w:jc w:val="both"/>
        <w:rPr/>
      </w:pPr>
      <w:r>
        <w:rPr>
          <w:rFonts w:cs="Times New Roman CYR" w:ascii="Times New Roman CYR" w:hAnsi="Times New Roman CYR"/>
          <w:szCs w:val="24"/>
        </w:rPr>
        <w:t>прилеглу до офісу територію земельної ділянки площею  0,0097 га.</w:t>
      </w:r>
      <w:r>
        <w:rPr>
          <w:szCs w:val="24"/>
        </w:rPr>
        <w:t xml:space="preserve"> </w:t>
      </w:r>
      <w:r>
        <w:rPr>
          <w:rFonts w:cs="Times New Roman CYR" w:ascii="Times New Roman CYR" w:hAnsi="Times New Roman CYR"/>
          <w:szCs w:val="24"/>
        </w:rPr>
        <w:t xml:space="preserve"> (Кадастровий номер земельної ділянки: 3210300000:07:002:0064.) </w:t>
      </w:r>
    </w:p>
    <w:p>
      <w:pPr>
        <w:pStyle w:val="Footer"/>
        <w:ind w:firstLine="709"/>
        <w:jc w:val="both"/>
        <w:rPr/>
      </w:pPr>
      <w:r>
        <w:rPr>
          <w:rFonts w:cs="Times New Roman CYR" w:ascii="Times New Roman CYR" w:hAnsi="Times New Roman CYR"/>
          <w:szCs w:val="24"/>
        </w:rPr>
        <w:t>1.19. Фізичній особі-підприємцю Бейліс Олені Миколаївні   під розміщення  складських приміщень, магазину та офісу  в місті Біла Церква по вулиці Шевченка, 87, приміщення 7, частини нежитлової будівлі літера «А-2»; приміщення 17, в нежитловій будівлі літера «А-2»; нежитлова будівля літера «Х», загальною площею 0,0785 га (в тому числі: капітальна одно та двоповерхова – 0,0600 га, під спорудами – 0,0100 га,  під проїздами, проходами та площадками – 0,0085 га) , строк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складських приміщень, магазину та офісу територію земельної ділянки площею  0,0071 га.</w:t>
      </w:r>
      <w:r>
        <w:rPr>
          <w:szCs w:val="24"/>
        </w:rPr>
        <w:t xml:space="preserve"> </w:t>
      </w:r>
      <w:r>
        <w:rPr>
          <w:rFonts w:cs="Times New Roman CYR" w:ascii="Times New Roman CYR" w:hAnsi="Times New Roman CYR"/>
          <w:szCs w:val="24"/>
        </w:rPr>
        <w:t xml:space="preserve"> (Кадастровий номер земельної ділянки: 3210300000:04:001:0087.) </w:t>
      </w:r>
    </w:p>
    <w:p>
      <w:pPr>
        <w:pStyle w:val="TextBody"/>
        <w:ind w:firstLine="708"/>
        <w:jc w:val="both"/>
        <w:rPr/>
      </w:pPr>
      <w:r>
        <w:rPr>
          <w:rFonts w:cs="Times New Roman CYR" w:ascii="Times New Roman CYR" w:hAnsi="Times New Roman CYR"/>
        </w:rPr>
        <w:t xml:space="preserve">1.20. Фізичній особі-підприємцю Капітоненку Павлу Володимировичу  під розміщення  майстерні в місті Біла Церква по вулиці  Карбишева, 53-б, нежитлова будівля літера «Б»,  загальною площею 0,0060 га (в тому числі: капітальна одноповерхова – 0,0042, під проїздами, проходами та площадками – 0,0018 га) , строком на 5 (п’ять) років,  за рахунок земель населеного пункту м. Біла Церква. (Кадастровий номер земельної ділянки: 3210300000:06:030:0048.) </w:t>
      </w:r>
    </w:p>
    <w:p>
      <w:pPr>
        <w:pStyle w:val="Footer"/>
        <w:ind w:firstLine="709"/>
        <w:jc w:val="both"/>
        <w:rPr/>
      </w:pPr>
      <w:r>
        <w:rPr>
          <w:rFonts w:cs="Times New Roman CYR" w:ascii="Times New Roman CYR" w:hAnsi="Times New Roman CYR"/>
          <w:szCs w:val="24"/>
        </w:rPr>
        <w:t>1.21. Приватному підприємству «Нокіма»  під розміщення  вхідної групи до власного існуючого нежитлового приміщення - магазину в місті Біла Церква по бульвару 50-річчя Перемоги, 82, приміщення 1, загальною площею 0,0080 га, в складі двох земельних ділянок: ділянка площею 0,0073 га (в тому числі: під проїздами, проходами та площадками – 0,0073 га) та ділянка площею 0,0007 га ( втому числі під спорудами – 0,0002 га, під проїздами, проходами та площадками – 0,0005 га), строк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магазину територію земельної ділянки площею  0,0262 га.</w:t>
      </w:r>
      <w:r>
        <w:rPr>
          <w:szCs w:val="24"/>
        </w:rPr>
        <w:t xml:space="preserve"> </w:t>
      </w:r>
      <w:r>
        <w:rPr>
          <w:rFonts w:cs="Times New Roman CYR" w:ascii="Times New Roman CYR" w:hAnsi="Times New Roman CYR"/>
          <w:szCs w:val="24"/>
        </w:rPr>
        <w:t xml:space="preserve"> (Кадастрові номери земельних ділянок: 3210300000:03:018:0082; 3210300000:03:018:0083 .) </w:t>
      </w:r>
    </w:p>
    <w:p>
      <w:pPr>
        <w:pStyle w:val="TextBody"/>
        <w:ind w:firstLine="708"/>
        <w:jc w:val="both"/>
        <w:rPr/>
      </w:pPr>
      <w:r>
        <w:rPr>
          <w:rFonts w:cs="Times New Roman CYR" w:ascii="Times New Roman CYR" w:hAnsi="Times New Roman CYR"/>
        </w:rPr>
        <w:t>1.22. Фізичній особі-підприємцю Козловець Інні Олексіївні  під розміщення  вхідної групи до власного існуючого нежитлового приміщення - магазину в місті Біла Церква по вулиці Петра Запорожця, 40, приміщення 2, загальною площею 0,0055 га (в тому числі: під спорудами – 0,0022 га, під проїздами, проходами та площадками – 0,0033 га) , строк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магазину територію земельної ділянки площею  0,0074 га.</w:t>
      </w:r>
      <w:r>
        <w:rPr/>
        <w:t xml:space="preserve"> </w:t>
      </w:r>
      <w:r>
        <w:rPr>
          <w:rFonts w:cs="Times New Roman CYR" w:ascii="Times New Roman CYR" w:hAnsi="Times New Roman CYR"/>
        </w:rPr>
        <w:t xml:space="preserve">  (Кадастровий номер земельної ділянки: 3210300000:04:005:0105.) </w:t>
      </w:r>
    </w:p>
    <w:p>
      <w:pPr>
        <w:pStyle w:val="TextBody"/>
        <w:ind w:firstLine="708"/>
        <w:jc w:val="both"/>
        <w:rPr/>
      </w:pPr>
      <w:r>
        <w:rPr>
          <w:rFonts w:cs="Times New Roman CYR" w:ascii="Times New Roman CYR" w:hAnsi="Times New Roman CYR"/>
        </w:rPr>
        <w:t xml:space="preserve">1.23. Фізичній особі-підприємцю Усенку Петру Миколайовичу під розміщення виробничо-складських та адміністративних приміщень в місті Біла Церква по вулиці  Київська, 33, нежитлова будівля літера «И», загальною площею 0,0956 га (в тому числі: капітальна одноповерхова – 0,0086 га, під проїздами, проходами та площадками – 0,0870 га), строком  на 5 (п’ять) років,  за рахунок земель населеного пункту м. Біла Церква. (Кадастровий номер земельної ділянки: 3210300000:06:007:0040.) </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 xml:space="preserve">1.24 Фізичній особі-підприємцю Тітову Андрію Валерійовичу під розміщення виробничо-складських, адміністративних приміщень та магазину  в місті Біла Церква по вулиці  Київська, 33, нежитлова будівля літера «А», загальною площею 0,2562 га , в складі двох земельних ділянок: земельна ділянка площею 0,2431 га,  (в тому числі: капітальна одноповерхова – 0,0162 га, капітальна трьох і більше поверхова – 0,0166 га, під проїздами, проходами та площадками – 0,2103 га) та земельна ділянка площею 0,0131 га ( в тому числі: проїздами, проходами та площадками – 0,0131 га) , строком  на 5 (п’ять) років,  за рахунок земель населеного пункту м. Біла Церква та зобов’язати суб’єкта підприємницької </w:t>
      </w:r>
    </w:p>
    <w:p>
      <w:pPr>
        <w:pStyle w:val="Footer"/>
        <w:jc w:val="center"/>
        <w:rPr>
          <w:rFonts w:ascii="Times New Roman CYR" w:hAnsi="Times New Roman CYR" w:cs="Times New Roman CYR"/>
          <w:szCs w:val="24"/>
        </w:rPr>
      </w:pPr>
      <w:r>
        <w:rPr>
          <w:rFonts w:cs="Times New Roman CYR" w:ascii="Times New Roman CYR" w:hAnsi="Times New Roman CYR"/>
          <w:szCs w:val="24"/>
        </w:rPr>
        <w:t>5</w:t>
      </w:r>
    </w:p>
    <w:p>
      <w:pPr>
        <w:pStyle w:val="Footer"/>
        <w:jc w:val="both"/>
        <w:rPr>
          <w:rFonts w:ascii="Times New Roman CYR" w:hAnsi="Times New Roman CYR" w:cs="Times New Roman CYR"/>
          <w:szCs w:val="24"/>
        </w:rPr>
      </w:pPr>
      <w:r>
        <w:rPr>
          <w:rFonts w:cs="Times New Roman CYR" w:ascii="Times New Roman CYR" w:hAnsi="Times New Roman CYR"/>
          <w:szCs w:val="24"/>
        </w:rPr>
      </w:r>
    </w:p>
    <w:p>
      <w:pPr>
        <w:pStyle w:val="Footer"/>
        <w:jc w:val="both"/>
        <w:rPr/>
      </w:pPr>
      <w:r>
        <w:rPr>
          <w:rFonts w:cs="Times New Roman CYR" w:ascii="Times New Roman CYR" w:hAnsi="Times New Roman CYR"/>
          <w:szCs w:val="24"/>
        </w:rPr>
        <w:t>діяльності утримувати в належному санітарному стані прилеглу до виробничо-складських, адміністративних приміщень та магазину територію земельної ділянки площею  0,0567 га.</w:t>
      </w:r>
      <w:r>
        <w:rPr>
          <w:szCs w:val="24"/>
        </w:rPr>
        <w:t xml:space="preserve"> </w:t>
      </w:r>
      <w:r>
        <w:rPr>
          <w:rFonts w:cs="Times New Roman CYR" w:ascii="Times New Roman CYR" w:hAnsi="Times New Roman CYR"/>
          <w:szCs w:val="24"/>
        </w:rPr>
        <w:t xml:space="preserve"> (Кадастрові номери земельних ділянок: 3210300000:06:007:0039; 3210300000:06:011:0019 .) </w:t>
      </w:r>
    </w:p>
    <w:p>
      <w:pPr>
        <w:pStyle w:val="TextBody"/>
        <w:ind w:firstLine="708"/>
        <w:jc w:val="both"/>
        <w:rPr>
          <w:rFonts w:ascii="Times New Roman CYR" w:hAnsi="Times New Roman CYR" w:cs="Times New Roman CYR"/>
        </w:rPr>
      </w:pPr>
      <w:r>
        <w:rPr>
          <w:rFonts w:cs="Times New Roman CYR" w:ascii="Times New Roman CYR" w:hAnsi="Times New Roman CYR"/>
        </w:rPr>
        <w:t xml:space="preserve">1.25. Фізичній особі-підприємцю Пахну Анатолію Віталійовичу під розміщення торгово-офісного приміщення в місті Біла Церква по вулиці  Київська, 33, приміщення 2, нежитлова будівля літера «А-3», загальною площею 0,0388 га (в тому числі: капітальна трьох і більше поверхова – 0,0133, під спорудами – 0,0015 га, під проїздами, проходами та площадками – 0,0240 га), строком  на 5 (п’ять) років,  за рахунок земель населеного пункту м. Біла Церква. (Кадастровий номер земельної ділянки: 3210300000:06:007:0041.) </w:t>
      </w:r>
    </w:p>
    <w:p>
      <w:pPr>
        <w:pStyle w:val="TextBody"/>
        <w:ind w:firstLine="708"/>
        <w:jc w:val="both"/>
        <w:rPr>
          <w:rFonts w:ascii="Times New Roman CYR" w:hAnsi="Times New Roman CYR" w:cs="Times New Roman CYR"/>
        </w:rPr>
      </w:pPr>
      <w:r>
        <w:rPr>
          <w:rFonts w:cs="Times New Roman CYR" w:ascii="Times New Roman CYR" w:hAnsi="Times New Roman CYR"/>
        </w:rPr>
        <w:t xml:space="preserve">1.26. Товариству з обмеженою відповідальністю «СОЛВЕР ТМ»  під розміщення автомайстерні в місті Біла Церква по вулиці  Київська, 33, нежитлова будівля літера «Ж», загальною площею 0,5186 га (в тому числі: капітальна одноповерхова – 0,1333, під проїздами, проходами та площадками – 0,3853 га), строком  на 5 (п’ять) років,  за рахунок земель населеного пункту м. Біла Церква. (Кадастровий номер земельної ділянки: 3210300000:06:007:0042.) </w:t>
      </w:r>
    </w:p>
    <w:p>
      <w:pPr>
        <w:pStyle w:val="TextBody"/>
        <w:ind w:firstLine="708"/>
        <w:jc w:val="both"/>
        <w:rPr>
          <w:rFonts w:ascii="Times New Roman CYR" w:hAnsi="Times New Roman CYR" w:cs="Times New Roman CYR"/>
        </w:rPr>
      </w:pPr>
      <w:r>
        <w:rPr>
          <w:rFonts w:cs="Times New Roman CYR" w:ascii="Times New Roman CYR" w:hAnsi="Times New Roman CYR"/>
        </w:rPr>
        <w:t xml:space="preserve">1.27. Приватному підприємству «Валоїс»,  Товариству з обмеженою відповідальністю «ЕКО-БУД БЦ», Товариству з обмеженою відповідальністю «СОЛВЕР ТМ», Фізичній особі-підприємцю Тітову Андрію Валерійовичу, фізичній особі-підприємцю Ткаченку Вадиму Івановичу, фізичній особі-підприємцю Козленку Олексію Анатолійовичу, фізичній особі-підприємцю Джан Мохаммаду, фізичній особі-підприємцю Пахну Анатолію Віталійовичу, фізичній особі-підприємцю Козорізу Олександру Анатолійовичу  під прохід та проїзд  спільного користування в рівних долях в місті Біла Церква по вулиці  Київська, 33, загальною площею 0,0247 га (в тому числі: під проїздами, проходами та площадками – 0,0247 га), строком  на 5 (п’ять) років,  за рахунок земель населеного пункту м. Біла Церква. (Кадастровий номер земельної ділянки: 3210300000:06:011:0020.) </w:t>
      </w:r>
    </w:p>
    <w:p>
      <w:pPr>
        <w:pStyle w:val="TextBody"/>
        <w:ind w:firstLine="708"/>
        <w:jc w:val="both"/>
        <w:rPr/>
      </w:pPr>
      <w:r>
        <w:rPr>
          <w:rFonts w:cs="Times New Roman CYR" w:ascii="Times New Roman CYR" w:hAnsi="Times New Roman CYR"/>
        </w:rPr>
        <w:t xml:space="preserve">1.28. Фізичній особі-підприємцю Джан Мохаммаду, фізичній особі-підприємцю Пахну Анатолію Віталійовичу та фізичній особі-підприємцю Козорізу Олександру Анатолійовичу  під прохід та проїзд  спільного користування в рівних долях в місті Біла Церква по вулиці  Київська, 33, загальною площею 0,0109 га (в тому числі: під проїздами, проходами та площадками – 0,0109 га), строком  на 5 (п’ять) років,  за рахунок земель населеного пункту м. Біла Церква. (Кадастровий номер земельної ділянки: 3210300000:06:007:0043.) </w:t>
      </w:r>
    </w:p>
    <w:p>
      <w:pPr>
        <w:pStyle w:val="Footer"/>
        <w:ind w:firstLine="709"/>
        <w:jc w:val="both"/>
        <w:rPr/>
      </w:pPr>
      <w:r>
        <w:rPr>
          <w:rFonts w:cs="Times New Roman CYR" w:ascii="Times New Roman CYR" w:hAnsi="Times New Roman CYR"/>
          <w:szCs w:val="24"/>
        </w:rPr>
        <w:t>1.29. Фізичній особі-підприємцю Шматкову Олександру Миколайовичу під розміщення  виробничих приміщень  в місті Біла Церква по бульвару 1-го Травня,13, нежитлові будівлі літери «І-П», «І-Ж»,  загальною площею 0,8721 га (в тому числі: капітальна одноповерхова – 0,3153 га, під проїздами, проходами та площадками – 0,5568 га), строком  на 5 (п’ять) років,  за рахунок земель населеного пункту м. Біла Церква та.</w:t>
      </w:r>
      <w:r>
        <w:rPr>
          <w:szCs w:val="24"/>
        </w:rPr>
        <w:t xml:space="preserve"> </w:t>
      </w:r>
      <w:r>
        <w:rPr>
          <w:rFonts w:cs="Times New Roman CYR" w:ascii="Times New Roman CYR" w:hAnsi="Times New Roman CYR"/>
          <w:szCs w:val="24"/>
        </w:rPr>
        <w:t xml:space="preserve"> (Кадастровий номер земельної ділянки: 3210300000:04:004:0064.) </w:t>
      </w:r>
    </w:p>
    <w:p>
      <w:pPr>
        <w:pStyle w:val="TextBody"/>
        <w:ind w:firstLine="708"/>
        <w:jc w:val="both"/>
        <w:rPr>
          <w:rFonts w:ascii="Times New Roman CYR" w:hAnsi="Times New Roman CYR" w:cs="Times New Roman CYR"/>
        </w:rPr>
      </w:pPr>
      <w:r>
        <w:rPr>
          <w:rFonts w:cs="Times New Roman CYR" w:ascii="Times New Roman CYR" w:hAnsi="Times New Roman CYR"/>
        </w:rPr>
        <w:t xml:space="preserve">1.30. Товариству з обмеженою відповідальністю «ТРІБО РЕЙЛ»  під розміщення  виробничої бази в місті Біла Церква по вулиці   Леваневського, 95,   загальною площею 1,7176 га (в тому числі: капітальна одно та двоповерхова – 0,4188 га,  тимчасова – 0,1473 га, під спорудами – 0,0654 га,  під проїздами, проходами та площадками – 1,0574 га, під зеленими насадженнями – 0,0287 га) , строком  на 5 (п’ять) років,  за рахунок земель населеного пункту м. Біла Церква. (Кадастровий номер земельної ділянки: 3210300000:08:004:0068.) </w:t>
      </w:r>
    </w:p>
    <w:p>
      <w:pPr>
        <w:pStyle w:val="TextBody"/>
        <w:ind w:firstLine="708"/>
        <w:jc w:val="both"/>
        <w:rPr>
          <w:rFonts w:ascii="Times New Roman CYR" w:hAnsi="Times New Roman CYR" w:cs="Times New Roman CYR"/>
        </w:rPr>
      </w:pPr>
      <w:r>
        <w:rPr>
          <w:rFonts w:cs="Times New Roman CYR" w:ascii="Times New Roman CYR" w:hAnsi="Times New Roman CYR"/>
        </w:rPr>
        <w:t xml:space="preserve">1.31. Товариству з обмеженою відповідальністю «Білоцерківське шляхово-експлуатаційне управління»  під розміщення  складських приміщень в місті Біла Церква по вулиці   Леваневського, 95,   загальною площею 0,7223 га (в тому числі: капітальна одноповерхова – 0,1420 га,  під проїздами, проходами та площадками – 0,5803 га) , строком  </w:t>
      </w:r>
    </w:p>
    <w:p>
      <w:pPr>
        <w:pStyle w:val="TextBody"/>
        <w:jc w:val="both"/>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rPr>
      </w:pPr>
      <w:r>
        <w:rPr>
          <w:rFonts w:cs="Times New Roman CYR" w:ascii="Times New Roman CYR" w:hAnsi="Times New Roman CYR"/>
        </w:rPr>
        <w:t>6</w:t>
      </w:r>
    </w:p>
    <w:p>
      <w:pPr>
        <w:pStyle w:val="TextBody"/>
        <w:jc w:val="both"/>
        <w:rPr>
          <w:rFonts w:ascii="Times New Roman CYR" w:hAnsi="Times New Roman CYR" w:cs="Times New Roman CYR"/>
        </w:rPr>
      </w:pPr>
      <w:r>
        <w:rPr>
          <w:rFonts w:cs="Times New Roman CYR" w:ascii="Times New Roman CYR" w:hAnsi="Times New Roman CYR"/>
        </w:rPr>
      </w:r>
    </w:p>
    <w:p>
      <w:pPr>
        <w:pStyle w:val="TextBody"/>
        <w:jc w:val="both"/>
        <w:rPr>
          <w:rFonts w:ascii="Times New Roman CYR" w:hAnsi="Times New Roman CYR" w:cs="Times New Roman CYR"/>
        </w:rPr>
      </w:pPr>
      <w:r>
        <w:rPr>
          <w:rFonts w:cs="Times New Roman CYR" w:ascii="Times New Roman CYR" w:hAnsi="Times New Roman CYR"/>
        </w:rPr>
        <w:t xml:space="preserve">на 5 (п’ять) років,  за рахунок земель населеного пункту м. Біла Церква. (Кадастровий номер земельної ділянки: 3210300000:08:004:0069.) </w:t>
      </w:r>
    </w:p>
    <w:p>
      <w:pPr>
        <w:pStyle w:val="TextBody"/>
        <w:ind w:firstLine="708"/>
        <w:jc w:val="both"/>
        <w:rPr>
          <w:rFonts w:ascii="Times New Roman CYR" w:hAnsi="Times New Roman CYR" w:cs="Times New Roman CYR"/>
        </w:rPr>
      </w:pPr>
      <w:r>
        <w:rPr>
          <w:rFonts w:cs="Times New Roman CYR" w:ascii="Times New Roman CYR" w:hAnsi="Times New Roman CYR"/>
        </w:rPr>
        <w:t xml:space="preserve">1.32. Фізичній особі-підприємцю Ковальчук Олені Борисівні під розміщення  нежитлового приміщення - магазину в місті Біла Церква по вулиці  Таращанська, 191-а, нежитлове приміщення № 4, в нежитловій будівлі літера «Г», загальною площею 0,0061 га (в тому числі: капітальна одно та двоповерхова  – 0,0055 га,  під проїздами, проходами та площадками – 0,0006 га) , строком  на 5 (п’ять) років,  за рахунок земель населеного пункту м. Біла Церква. (Кадастровий номер земельної ділянки: 3210300000:04:028:0109.) </w:t>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600"/>
        <w:jc w:val="both"/>
        <w:rPr>
          <w:rFonts w:ascii="Times New Roman" w:hAnsi="Times New Roman" w:cs="Times New Roman"/>
        </w:rPr>
      </w:pPr>
      <w:r>
        <w:rPr>
          <w:rFonts w:cs="Times New Roman" w:ascii="Times New Roman" w:hAnsi="Times New Roman"/>
        </w:rPr>
        <w:t>2. Особам, зазначеним у підпунктах 1.1-1.32 пункту 1 цього рішення, протягом чотирьох місяців з дня прийняття рішення укласти  у встановленому порядку договори оренди землі.</w:t>
      </w:r>
    </w:p>
    <w:p>
      <w:pPr>
        <w:pStyle w:val="TextBody"/>
        <w:ind w:firstLine="600"/>
        <w:jc w:val="both"/>
        <w:rPr>
          <w:rFonts w:ascii="Times New Roman" w:hAnsi="Times New Roman" w:cs="Times New Roman"/>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 .</w:t>
      </w:r>
    </w:p>
    <w:p>
      <w:pPr>
        <w:pStyle w:val="TextBody"/>
        <w:ind w:firstLine="600"/>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ab/>
        <w:t xml:space="preserve">                       В. П. Савчук</w:t>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sz w:val="20"/>
      <w:szCs w:val="20"/>
      <w:lang w:val="ru-RU"/>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12:00Z</dcterms:created>
  <dc:creator>Lubov</dc:creator>
  <dc:description/>
  <cp:keywords/>
  <dc:language>en-US</dc:language>
  <cp:lastModifiedBy>Lubov</cp:lastModifiedBy>
  <cp:lastPrinted>2012-11-21T17:11:00Z</cp:lastPrinted>
  <dcterms:modified xsi:type="dcterms:W3CDTF">2016-02-17T09:08:00Z</dcterms:modified>
  <cp:revision>3</cp:revision>
  <dc:subject/>
  <dc:title>Про затвердження технічних документацій із </dc:title>
</cp:coreProperties>
</file>