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68704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листопада 2012 року                                                                                  № 751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 технічної документації із </w:t>
      </w:r>
    </w:p>
    <w:p>
      <w:pPr>
        <w:pStyle w:val="Normal"/>
        <w:rPr/>
      </w:pPr>
      <w:r>
        <w:rPr/>
        <w:t xml:space="preserve">землеустрою щодо складання державного акту </w:t>
      </w:r>
    </w:p>
    <w:p>
      <w:pPr>
        <w:pStyle w:val="Normal"/>
        <w:rPr/>
      </w:pPr>
      <w:r>
        <w:rPr/>
        <w:t xml:space="preserve">на право власності  на земельну ділянку та </w:t>
      </w:r>
    </w:p>
    <w:p>
      <w:pPr>
        <w:pStyle w:val="Normal"/>
        <w:rPr/>
      </w:pPr>
      <w:r>
        <w:rPr/>
        <w:t>передачі земельної ділянки у власність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постійної комісії з питань ефективного використання земель всіх форм власності від 09 листопада 2012 року, клопотання юридичної особи та технічну документацію із землеустрою щодо складання державного акту на право власності 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 травня 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  технічну документацію із землеустрою щодо складання державного акту на право власності  на земельну ділянку та передати земельну ділянку у власність: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709"/>
        <w:jc w:val="both"/>
        <w:rPr/>
      </w:pPr>
      <w:r>
        <w:rPr>
          <w:szCs w:val="24"/>
        </w:rPr>
        <w:t xml:space="preserve">1.1. </w:t>
      </w:r>
      <w:r>
        <w:rPr>
          <w:rFonts w:cs="Times New Roman CYR" w:ascii="Times New Roman CYR" w:hAnsi="Times New Roman CYR"/>
          <w:szCs w:val="24"/>
        </w:rPr>
        <w:t>Об’єднанню співвласників багатоквартирного будинку «Павліченко,26» під розміщення багатоквартирного будинку в місті Біла Церква по вулиці Павліченко,26,  загальною площею 0,2402 га ( в тому числі: капітальна - 0,0786 га, прибудинкова територія – 0,1616 га) за рахунок земель населеного пункту м. Біла Церква та зобов’язати юридичну особу утримувати в належному санітарному стані прилеглу до будинку територію земельної ділянки площею  0,0821 га. (Кадастровий номер земельної ділянки: 3210300000:04:016:0101)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у підпункті 1.1 пункту 1 цього рішення, протягом одного року з дня прийняття рішення, оформити державний акт на право власності на земельну ділянку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14:00Z</dcterms:created>
  <dc:creator>Lubov</dc:creator>
  <dc:description/>
  <cp:keywords/>
  <dc:language>en-US</dc:language>
  <cp:lastModifiedBy>Lubov</cp:lastModifiedBy>
  <cp:lastPrinted>2012-11-21T17:14:00Z</cp:lastPrinted>
  <dcterms:modified xsi:type="dcterms:W3CDTF">2016-02-17T09:09:00Z</dcterms:modified>
  <cp:revision>3</cp:revision>
  <dc:subject/>
  <dc:title>Про затвердження проекту землеустрою щодо</dc:title>
</cp:coreProperties>
</file>