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63620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52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 землеустрою </w:t>
      </w:r>
    </w:p>
    <w:p>
      <w:pPr>
        <w:pStyle w:val="Normal"/>
        <w:rPr/>
      </w:pPr>
      <w:r>
        <w:rPr/>
        <w:t xml:space="preserve">щодо відведення земельних ділянок у власність, </w:t>
      </w:r>
    </w:p>
    <w:p>
      <w:pPr>
        <w:pStyle w:val="Normal"/>
        <w:rPr/>
      </w:pPr>
      <w:r>
        <w:rPr/>
        <w:t>цільове призначення яких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09 листопада 2012 року,  клопотання суб’єктів підприємницької діяльності та проекти  землеустрою  щодо відведення земельних ділянок у власність, цільове призначення яких змінюється, 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 проект  землеустрою  щодо відведення земельної ділянки у власність, цільове призначення якої змінюєтьс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Times New Roman CYR" w:hAnsi="Times New Roman CYR" w:cs="Times New Roman CYR"/>
        </w:rPr>
      </w:pPr>
      <w:r>
        <w:rPr/>
        <w:t xml:space="preserve">1.1.  Фізичній особі-підприємцю  Константінову Петру Дмитровичу  під розміщення приміщень по виробництву кондитерських виробів в місті Біла Церква по вулиці  Карбишева,9, загальною площею 0,0200 га ( втому числі:  капітальна одноповерхова – 0,0054 га, під проїздами, проходами та площадками – 0,0146 га), за рахунок власної земельної ділянки. </w:t>
      </w:r>
      <w:r>
        <w:rPr>
          <w:rFonts w:cs="Times New Roman CYR" w:ascii="Times New Roman CYR" w:hAnsi="Times New Roman CYR"/>
        </w:rPr>
        <w:t>(Кадастровий номер земельної ділянки: 3210300000: 06:026:0231)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.  Фізичній особі-підприємцю  Гавренко Олені Володимирівні  під розміщення магазину в місті Біла Церква по вулиці  Докучаєва, 33/57, нежитлова будівля літера «З», загальною площею 0,0284 га ( в тому числі:  під спорудами  – 0,0160 га, під проїздами, проходами та площадками – 0,0124 га), за рахунок власної земельної ділянки. (Кадастровий номер земельної ділянки: 3210300000: 03:030:0180)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  Фізичній особі-підприємцю  Яременко Інні Романівні  під розміщення автомайстерні для обслуговування автомобілів  в місті Біла Церква по вулиці  Декабристів,3, загальною площею 0,1000 га ( в тому числі: капітальна одно та двоповерхова – 0,0441 га, під проїздами, проходами та площадками – 0,0559 га), за рахунок власної земельної ділянки. (Кадастровий номер земельної ділянки: 3210300000: 03:019:0005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2. Особам, зазначеним у підпунктах 1.1 -1.3 пункту 1 цього рішення, протягом одного року з дня прийняття рішення, оформити державні акти на право власності на земельні  ділянки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9:00Z</dcterms:created>
  <dc:creator>Lubov</dc:creator>
  <dc:description/>
  <cp:keywords/>
  <dc:language>en-US</dc:language>
  <cp:lastModifiedBy>Lubov</cp:lastModifiedBy>
  <cp:lastPrinted>2012-11-21T17:18:00Z</cp:lastPrinted>
  <dcterms:modified xsi:type="dcterms:W3CDTF">2016-02-17T12:26:00Z</dcterms:modified>
  <cp:revision>3</cp:revision>
  <dc:subject/>
  <dc:title>Про затвердження проекту землеустрою щодо</dc:title>
</cp:coreProperties>
</file>