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757295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54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з питань ефективного використання земель всіх форм власності від 09 листопада 2012 року та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               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. Фізичною особою-підприємцем Лойко Олегом Григоровичем  під розміщення павільйону по ремонту побутової техніки в місті Біла Церква по вулиці Турчанінова, в районі торгово-розважального комплексу «Росія», загальною площею 0,0056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 CYR" w:ascii="Times New Roman CYR" w:hAnsi="Times New Roman CYR"/>
        </w:rPr>
        <w:t>Фізичною особою-підприємцем Гвоздовою Людмилою Аркадіївною під розміщення кіоску по ремонту взуття  в місті Біла Церква  по вулиці Турчанінова, в районі павільйону прийому склотари, загальною площею 0,0016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 CYR" w:ascii="Times New Roman CYR" w:hAnsi="Times New Roman CYR"/>
        </w:rPr>
        <w:t>Фізичною особою-підприємцем Морозюк Наталією Леонтіївною  під розміщення павільйону  в місті Біла Церква  по вулиці Нагірна, в районі житлового будинку № 17, загальною площею 0,0051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4. Товариством  з обмеженою відповідальністю агрофірмі «МЕБЛІ»  під розміщення  вхідної групи до власного існуючого нежитлового приміщення -  магазину в місті Біла Церква  по вулиці Олеся Гончара, 6, приміщення 70, загальною площею 0,0018 га, терміном на  5 (п’ять) років, за рахунок земель населеного пункту м. Біла Церкв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5. Фізичною особою-підприємцем Караман Мирославою В’ячеславівною під розміщення кіоску з продажу хлібо-кондитерських виробів в місті Біла Церква  по вулиці Комсомольська, в районі житлового будинку №45, загальною площею 0,0030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6. Фізичною особою-підприємцем Караман Мирославою В’ячеславівною під розміщення кіоску з продажу хлібо-кондитерських виробів в місті Біла Церква  по вулиці Леваневського, в районі житлового будинку №36, загальною площею 0,0030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 xml:space="preserve">1.7. </w:t>
      </w:r>
      <w:r>
        <w:rPr>
          <w:rFonts w:cs="Times New Roman CYR" w:ascii="Times New Roman CYR" w:hAnsi="Times New Roman CYR"/>
          <w:szCs w:val="24"/>
        </w:rPr>
        <w:t>Фізичною особою-підприємцем Стельмахом Сергієм Петровичем  під розміщення вхідної групи до власного існуючого нежитлового приміщення - магазину в місті Біла Церква  по бульвару 50-річчя Перемоги, 50, приміщення 6, загальною площею 0,0014 га, терміном на  5 (п’ять) років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1.8.  </w:t>
      </w:r>
      <w:r>
        <w:rPr>
          <w:rFonts w:cs="Times New Roman CYR" w:ascii="Times New Roman CYR" w:hAnsi="Times New Roman CYR"/>
        </w:rPr>
        <w:t>Фізичною особою-підприємцем Черняєвим Вадимом Івановичем   під розміщення кіоску по ремонту взуття в місті Біла Церква  по вулиці Нєкрасова, в районі житлового будинку № 99, загальною площею 0,0020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</w:rPr>
        <w:t>1.9. Фізичною особою-підприємцем Трубніковим Сергієм Васильовичем розміщення кіоску в місті Біла Церква  по вулиці Олеся Гончара, в районі житлового будинку № 10, загальною площею 0,0018 га, терміном на  3 (три) роки, за рахунок земель населеного пункту м. Біла Церква.</w:t>
      </w:r>
    </w:p>
    <w:p>
      <w:pPr>
        <w:pStyle w:val="Footer"/>
        <w:tabs>
          <w:tab w:val="clear" w:pos="4153"/>
          <w:tab w:val="clear" w:pos="8306"/>
          <w:tab w:val="left" w:pos="1788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1.10. Фізичною особою-підприємцем Жаріковим Олегом Віталійовичем  під розміщення вхідної групи до власного існуючого нежитлового приміщення - магазину в місті Біла Церква  по вулиці Петра Запорожця, 36, приміщення 3, загальною площею 0,0062 га, терміном на  5 (п’ять) років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1 Фізичною особою-підприємцем Воскресенською Світланою Василівною  під розміщення вхідної групи до власного існуючого нежитлового приміщення - аптеки в місті Біла Церква  по вулиці Грибоєдова, 42, приміщення 74, загальною площею 0,0078 га, терміном на  5 (п’ять) років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2. Фізичною особою-підприємцем Яринко Олегом Миколайовичем  під розміщення вхідної групи до власного існуючого нежитлового приміщення - офісу в місті Біла Церква  по бульвару 50-річчя Перемоги,145, приміщення 4, загальною площею 0,0008 га, терміном на  5 (п’ять) років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szCs w:val="24"/>
        </w:rPr>
        <w:t>1.13.Фізичною особою-підприємцем Яринко Олегом Миколайовичем  під розміщення вхідної групи до власного існуючого нежитлового приміщення – салону краси в місті Біла Церква  по бульвару 50-річчя Перемоги,145, приміщення 3, загальною площею 0,0035 га, терміном на  5 (п’ять) років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   </w:t>
      </w:r>
      <w:r>
        <w:rPr>
          <w:rFonts w:cs="Times New Roman CYR" w:ascii="Times New Roman CYR" w:hAnsi="Times New Roman CYR"/>
          <w:szCs w:val="24"/>
        </w:rPr>
        <w:t>1.14.Фізичною особою-підприємцем Тарчинець Тетяною Олексіївною , фізичною особою-підприємцем Єрмоленко Оленою Олексіївною   під розміщення вхідної групи до власного існуючого нежитлового приміщення - магазину в місті Біла Церква  по бульвару 50-річчя Перемоги, 97, приміщення 2, загальною площею 0,0151 га, терміном на  5 (п’ять) років, за рахунок земель населеного пункту м. Біла Церкв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5. Фізичною особою-підприємцем Ковзаленко Віталієм Олександровичем  під розміщення павільйону в місті Біла Церква  по вулиці Полковника Коновальця, в районі житлового будинку №5, загальною площею 0,0074 га, терміном на  3 (три) роки, за рахунок земель населеного пункту м. Біла Церква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1.16.  </w:t>
      </w:r>
      <w:r>
        <w:rPr>
          <w:rFonts w:cs="Times New Roman CYR" w:ascii="Times New Roman CYR" w:hAnsi="Times New Roman CYR"/>
        </w:rPr>
        <w:t>Фізичною особою-підприємцем Шевченко Тетяною Іванівною   під розміщення павільйону в місті Біла Церква  по вулиці Митрофанова, в районі житлового будинку № 3, загальною площею 0,0100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</w:rPr>
        <w:t>1.17. Фізичною особою-підприємцем Зезюліним Василем Олексійовичем розміщення павільйону з літнім майданчиком в місті Біла Церква  по вулиці Нєкрасова, в районі будинку № 115 та № 46а, загальною площею 0,0070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/>
      </w:pPr>
      <w:r>
        <w:rPr/>
        <w:t xml:space="preserve">1.18.  </w:t>
      </w:r>
      <w:r>
        <w:rPr>
          <w:rFonts w:cs="Times New Roman CYR" w:ascii="Times New Roman CYR" w:hAnsi="Times New Roman CYR"/>
        </w:rPr>
        <w:t>Фізичною особою-підприємцем Гаюком Олександром Івановичем   під розміщення павільйону по ремонту взуття в місті Біла Церква  по вулиці Водопійна,  в районі житлового будинку № 25, загальною площею 0,0044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</w:rPr>
        <w:t>1.19. Фізичною особою-підприємцем Назаренком Василем Петровичем розміщення павільйону по ремонту взуття та одягу  в місті Біла Церква  по вулиці Міліцейська, навпроти житлового будинку № 11,  загальною площею 0,0026 га, терміном на  3 (три) роки, за рахунок земель населеного пункту м. Біла Церква.</w:t>
      </w:r>
    </w:p>
    <w:p>
      <w:pPr>
        <w:pStyle w:val="Footer"/>
        <w:jc w:val="both"/>
        <w:rPr>
          <w:rFonts w:ascii="Times New Roman CYR" w:hAnsi="Times New Roman CYR" w:cs="Times New Roman CYR"/>
        </w:rPr>
      </w:pPr>
      <w:r>
        <w:rPr>
          <w:sz w:val="21"/>
          <w:szCs w:val="21"/>
        </w:rPr>
        <w:t xml:space="preserve">              </w:t>
      </w:r>
      <w:r>
        <w:rPr>
          <w:rFonts w:cs="Times New Roman CYR" w:ascii="Times New Roman CYR" w:hAnsi="Times New Roman CYR"/>
        </w:rPr>
        <w:t>1.20. Фізичною особою-підприємцем Мілоновою Оленою Володимирівною   під розміщення кіоску № 1 в місті Біла Церква  по вулиці Семашко, в районі Пологового будинку, загальною площею 0,0030 га, терміном на  3 (три) роки 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.21. Фізичною особою-підприємцем Мілоновою Оленою Володимирівною   під розміщення кіоску № 2  в місті Біла Церква  по вулиці Семашко, в районі Пологового будинку, загальною площею 0,0030 га, терміном на  3 (три) роки 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2. Фізичною особою-підприємцем Мілоновою Оленою Володимирівною   під розміщення кіоску № 3 в місті Біла Церква  по вулиці Семашко, в районі Пологового будинку, загальною площею 0,0030 га, терміном на  3 (три) роки , за рахунок земель населеного пункту м. Біла Церква.</w:t>
      </w:r>
    </w:p>
    <w:p>
      <w:pPr>
        <w:pStyle w:val="Footer"/>
        <w:jc w:val="both"/>
        <w:rPr/>
      </w:pPr>
      <w:r>
        <w:rPr>
          <w:rFonts w:cs="Times New Roman CYR" w:ascii="Times New Roman CYR" w:hAnsi="Times New Roman CYR"/>
          <w:sz w:val="21"/>
        </w:rPr>
        <w:tab/>
      </w:r>
      <w:r>
        <w:rPr>
          <w:rFonts w:cs="Times New Roman CYR" w:ascii="Times New Roman CYR" w:hAnsi="Times New Roman CYR"/>
          <w:szCs w:val="24"/>
        </w:rPr>
        <w:t xml:space="preserve">            1.23. Комунальним підприємством Білоцерківської міської ради «Тролейбусне управління» під розміщення зупинки громадського транспорту для відправлення пасажирів  в місті Біла Церква  по Сквирському шосе, в районі житлового будинку № 216-А, загальною площею 0,0200 га, терміном на  3 (три) роки 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2. Відмовити в укладанні договору  на встановлення особистого строкового сервітуту з: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2.1.</w:t>
      </w:r>
      <w:r>
        <w:rPr/>
        <w:t xml:space="preserve">  </w:t>
      </w:r>
      <w:r>
        <w:rPr>
          <w:rFonts w:cs="Times New Roman CYR" w:ascii="Times New Roman CYR" w:hAnsi="Times New Roman CYR"/>
        </w:rPr>
        <w:t xml:space="preserve">Фізичною особою-підприємцем Діденком Дмитром Ігоровичем  під розміщення павільйону в місті Біла Церква  по вулиці Нєкрасова, в районі каплички, загальною площею 0,0020 га,  за рахунок земель населеного пункту м. Біла Церква, </w:t>
      </w:r>
      <w:r>
        <w:rPr>
          <w:rFonts w:cs="Times New Roman" w:ascii="Times New Roman" w:hAnsi="Times New Roman"/>
        </w:rPr>
        <w:t xml:space="preserve">в зв’язку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TextBody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2. Фізичною особою-підприємцем Діденком Дмитром Ігоровичем  під розміщення павільйону в місті Біла Церква  по вулиці Леваневського, в районі будинку № 47/1, загальною площею 0,0020 га, за рахунок земель населеного пункту м. Біла Церква, </w:t>
      </w:r>
      <w:r>
        <w:rPr>
          <w:rFonts w:cs="Times New Roman" w:ascii="Times New Roman" w:hAnsi="Times New Roman"/>
        </w:rPr>
        <w:t xml:space="preserve">в зв’язку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TextBody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3. Фізичною особою-підприємцем Діденком Дмитром Ігоровичем  під розміщення павільйону в місті Біла Церква  по вулиці Леваневського, в районі будинку № 59, загальною площею 0,0020 га, за рахунок земель населеного пункту м. Біла Церква, </w:t>
      </w:r>
      <w:r>
        <w:rPr>
          <w:rFonts w:cs="Times New Roman" w:ascii="Times New Roman" w:hAnsi="Times New Roman"/>
        </w:rPr>
        <w:t xml:space="preserve">в зв’язку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2.4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Фізичною особою-підприємцем Вороніною Тетяною Анатоліївною  під розміщення кіоску в місті Біла Церква  по вулиці Леваневського, в районі житлового будинку № 46, загальною площею 0,0010 га, за рахунок земель населеного пункту м. Біла Церква,  </w:t>
      </w:r>
      <w:r>
        <w:rPr>
          <w:rFonts w:cs="Times New Roman" w:ascii="Times New Roman" w:hAnsi="Times New Roman"/>
        </w:rPr>
        <w:t xml:space="preserve">в зв’язку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23 пункту 1 цього рішення,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14:00Z</dcterms:created>
  <dc:creator>Lubov</dc:creator>
  <dc:description/>
  <cp:keywords/>
  <dc:language>en-US</dc:language>
  <cp:lastModifiedBy>Lubov</cp:lastModifiedBy>
  <cp:lastPrinted>2012-11-22T16:12:00Z</cp:lastPrinted>
  <dcterms:modified xsi:type="dcterms:W3CDTF">2016-02-17T12:31:00Z</dcterms:modified>
  <cp:revision>3</cp:revision>
  <dc:subject/>
  <dc:title>Про передачу земельних</dc:title>
</cp:coreProperties>
</file>