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7793232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лютого  201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року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№ 76-07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  <w:r>
        <w:rPr>
          <w:sz w:val="24"/>
          <w:szCs w:val="24"/>
          <w:lang w:val="uk-UA"/>
        </w:rPr>
        <w:t xml:space="preserve">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більшення статутного  капіталу  і  внесення  змін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Статуту комунального підприємства Білоцерківської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«Тролейбусне управління», затвердженого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м  Білоцерківської  міської  ради  від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6 травня 2015 року № 1472-7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ради з питань житлової  політики, комунального господарства, транспорту і зв’язку, природокористування, охорони  довкілля  та  енергозбереження від 04 лютого 2016 року № 2-17-176, звернення комунального підприємства Білоцерківської міської ради «Тролейбусне управління» від 06 січня 2016 року  № 41/1-11, відповідно до Господарського кодексу України, законів України «Про державну реєстрацію юридичних осіб, фізичних осіб – підприємців та громадських формувань», «Про місцеве самоврядування в Україні», враховуючи додаток 5 рішення Білоцерківської міської ради від 09 липня 2015 року № 1523-7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внесення  змін  та  доповнень до  рішення  міської  ради  від 30 грудня 2014 р.   № 1378-6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бюджет м. Біла Церква на 2015 рік», міська рада вирішила: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1.  Збільшити  статутний капітал комунального підприємства Білоцерківської  міської  ради  «Тролейбусне управління»  на суму 600 000 (шістсот тисяч) гривень за рахунок  внесків засновника у  статутний  капітал  підприємства за  рахунок  коштів  бюджету  розвитк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2. Затвердити  зміни до Статуту комунального підприємства Білоцерківської міської ради «Тролейбусне управління», додаютьс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840" w:leader="none"/>
        </w:tabs>
        <w:ind w:left="0" w:firstLine="6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комунального підприємства Білоцерківської міської ради «Тролейбусне управління» провести заходи, пов’язані з державною  реєстрацією  змін до  Статуту комунального підприємства Білоцерківської міської ради «Тролейбусне управління».</w:t>
      </w:r>
    </w:p>
    <w:p>
      <w:pPr>
        <w:pStyle w:val="Style15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40" w:leader="none"/>
        </w:tabs>
        <w:ind w:left="0" w:firstLine="6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 з питань житлової  політики, комунального господарства, транспорту і зв’язку, природокористування, охорони  довкілля  та  енергозбереженн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             Г.А.Дик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18"/>
      </w:tblGrid>
      <w:tr>
        <w:trPr>
          <w:trHeight w:val="992" w:hRule="atLeast"/>
        </w:trPr>
        <w:tc>
          <w:tcPr>
            <w:tcW w:w="475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18" w:type="dxa"/>
            <w:tcBorders/>
          </w:tcPr>
          <w:p>
            <w:pPr>
              <w:pStyle w:val="Style15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</w:t>
            </w:r>
          </w:p>
          <w:p>
            <w:pPr>
              <w:pStyle w:val="Style15"/>
              <w:ind w:left="-4926" w:firstLine="49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Style15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8 лютого 2016 р. № 76-07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 є окремим додатком до Статут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«Тролейбусне управління»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го рішенням Білоцерківської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 ради від 26 травня 2015 року № 1472-7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є його невід’ємною частино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и до Статуту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Тролейбусне управління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ласти пункт 7.4 статті 7 «Господарська та соціальна діяльність підприємства»  Статуту комунального підприємства Білоцерківської міської ради «Тролейбусне управління» у такій редакції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7.4. Орган управління майном формує статутний капітал Підприємства відповідно до чинного законодавства Україн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тутний капітал Підприємства складає 16 567 998,72 грн.  (шістнадцять мільйонів п’ятсот шістдесят сім  тисяч дев’ятсот дев’яносто вісім гривень 72 копійки)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знаходження: Київська область, місто Біла Церква, вулиця Ярослава Мудрого, буд. 15, що зареєстрована 04 лютого 2002 року, номер запису про включення відомостей про юридичну особу до ЄДР 1 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 26376300, в особі міського голови Дикого Геннадія Анатолійовича, що діє на підставі Закону України «Про місцеве самоврядування  в Україні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  <w:lang w:val="uk-UA"/>
        </w:rPr>
        <w:t>Г.А. Дик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Msonormalcxspmiddle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Msonormalcxspmiddle"/>
        <w:jc w:val="center"/>
        <w:rPr>
          <w:lang w:val="uk-UA"/>
        </w:rPr>
      </w:pPr>
      <w:r>
        <w:rPr>
          <w:lang w:val="uk-UA"/>
        </w:rPr>
      </w:r>
    </w:p>
    <w:p>
      <w:pPr>
        <w:pStyle w:val="Msonormalcxsplast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Msonormalcxsplast"/>
        <w:jc w:val="center"/>
        <w:rPr>
          <w:lang w:val="uk-UA"/>
        </w:rPr>
      </w:pPr>
      <w:r>
        <w:rPr>
          <w:lang w:val="uk-UA"/>
        </w:rPr>
        <w:t>2016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8:08:00Z</dcterms:created>
  <dc:creator>Наташа</dc:creator>
  <dc:description/>
  <cp:keywords/>
  <dc:language>en-US</dc:language>
  <cp:lastModifiedBy>Lubov</cp:lastModifiedBy>
  <cp:lastPrinted>2016-02-22T11:06:00Z</cp:lastPrinted>
  <dcterms:modified xsi:type="dcterms:W3CDTF">2016-02-23T12:55:00Z</dcterms:modified>
  <cp:revision>3</cp:revision>
  <dc:subject/>
  <dc:title>                                                                                         </dc:title>
</cp:coreProperties>
</file>