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402949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>7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lang w:val="uk-UA"/>
        </w:rPr>
        <w:t xml:space="preserve">Про збільшення статутного капіталу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і затвердження змін до Статуту комунального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підприємства Білоцерківської міської ради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«Білоцерківводоканал»</w:t>
      </w:r>
    </w:p>
    <w:p>
      <w:pPr>
        <w:pStyle w:val="Style15"/>
        <w:shd w:fill="FFFFFF" w:val="clear"/>
        <w:spacing w:lineRule="atLeast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Розглянувши</w:t>
      </w:r>
      <w:r>
        <w:rPr>
          <w:lang w:val="uk-UA"/>
        </w:rPr>
        <w:t xml:space="preserve"> подання постійної комісії міської ради з питань житлово-комунального господарства</w:t>
        <w:tab/>
        <w:t xml:space="preserve">від 18 жовтня 2012 року № 2-19-637, </w:t>
      </w:r>
      <w:r>
        <w:rPr>
          <w:bCs/>
          <w:lang w:val="uk-UA"/>
        </w:rPr>
        <w:t>відповідно до Господарського кодексу України, Закону України «Про місцеве самоврядування в Україні», враховуючи рішення Білоцерківської міської ради від 28.12.2011р.  № 408-17-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«Про бюджет м. Біла Церква на 2012 рік» </w:t>
      </w:r>
      <w:r>
        <w:rPr>
          <w:lang w:val="uk-UA"/>
        </w:rPr>
        <w:t>міська рада вирішил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Збільшити статутний капітал комунального підприємства Білоцерківської міської ради «Білоцерківводоканал» на суму 500 000 грн. (п’ятсот тисяч гривень) за рахунок внесків засновника у статутний фонд підприємства на поповнення обігових коштів за рахунок коштів бюджету розвитку.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Затвердити зміни до Статуту комунального підприємства Білоцерківської міської ради «Білоцерківводоканал» (додаються)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Директору комунального підприємства Білоцерківської міської ради «Білоцерківводоканал» Мазуренку В.М. провести заходи щодо державної реєстрації змін до Статуту підприємства.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Контроль за виконанням цього рішення покласти на постійну комісію міської ради у справах бюджету, фінансів і цін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Міський голова                                                                                        В.П. Савчук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firstLine="540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Рішення Білоцерківської мі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;Arial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№ 7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>7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міни є окремим додатком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«Білоцерківводоканал» і є його</w:t>
      </w:r>
    </w:p>
    <w:p>
      <w:pPr>
        <w:pStyle w:val="Normal"/>
        <w:rPr/>
      </w:pPr>
      <w:r>
        <w:rPr>
          <w:lang w:val="uk-UA"/>
        </w:rPr>
        <w:t>невід</w:t>
      </w:r>
      <w:r>
        <w:rPr/>
        <w:t>’</w:t>
      </w:r>
      <w:r>
        <w:rPr>
          <w:lang w:val="uk-UA"/>
        </w:rPr>
        <w:t>ємною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Статуту комунального підприємства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Білоцерківводоканал», затвердженого рішення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ї міської ради від 30.09.2010р. № 1519-70-</w:t>
      </w:r>
      <w:r>
        <w:rPr>
          <w:lang w:val="en-US"/>
        </w:rPr>
        <w:t>V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бзац другий пункту 4.1. статті 4 Статуту комунального підприємства Білоцерківської міської ради «Білоцерківводоканал» викласти в такій редакції:</w:t>
      </w:r>
    </w:p>
    <w:p>
      <w:pPr>
        <w:pStyle w:val="Normal"/>
        <w:ind w:left="2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8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Орган управління майном формує статутний капітал Підприємства відповідно до чинного законодавства України. Статутний капітал Підприємства становить 64 037 541,72 грн. і може бути змінений за рішенням Органу управління майном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ЄДР 1 353 120 000 0000 00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 В.П. Сав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. Біла Церква – 2012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01826"/>
      <w:u w:val="single"/>
    </w:rPr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18:00Z</dcterms:created>
  <dc:creator>Customer</dc:creator>
  <dc:description/>
  <cp:keywords/>
  <dc:language>en-US</dc:language>
  <cp:lastModifiedBy>Lubov</cp:lastModifiedBy>
  <cp:lastPrinted>2012-11-27T12:58:00Z</cp:lastPrinted>
  <dcterms:modified xsi:type="dcterms:W3CDTF">2012-11-28T12:36:00Z</dcterms:modified>
  <cp:revision>4</cp:revision>
  <dc:subject/>
  <dc:title>Про збільшення статутного капіталу </dc:title>
</cp:coreProperties>
</file>