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222290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0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присудження Премії Білоцерківської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ої ради за внесок молоді у розвиток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цевого самоврядуван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 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клопотання постійної комісії з питань освіти, культури, духовності, мов, молоді та спорту (вх. № 2-19-638 від18.10.2012 ), відповідно до законів України «Про місцеве самоврядування в Україні», «Про сприяння соціальному становленню та розвитку молоді в Україні», на виконання рішень міської ради від 30 травня 2008 року №770 «Про Премію Білоцерківської міської ради за внесок молоді у розвиток місцевого самоврядування», від 12 листопада 2008 року №910 «Про внесення змін та доповнень до додатку рішення 33 сесії Білоцерківської міської ради V скликання від 30.05.2008р. №770 «Про Премію Білоцерківської міської ради за внесок молоді у розвиток місцевого самоврядування», підпункту 5.11 пункту 5 розділу ІІ  Комплексної програми «Молодь Білої Церкви» на              2009-2013 роки», затвердженої рішенням Білоцерківської міської ради від 18 лютого 2009 року №975, міська рада вирішила:           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1. Присудити Премію Білоцерківської міської ради за внесок молоді у розвиток місцевого самоврядування з врученням грошової суми в розмірі 850,00 (вісімсот п`ятдесят грн. 00 коп.) з урахуванням податків Шевченку Миколі Володимировичу, лідеру </w:t>
      </w:r>
      <w:r>
        <w:rPr>
          <w:lang w:val="en-US"/>
        </w:rPr>
        <w:t>street</w:t>
      </w:r>
      <w:r>
        <w:rPr>
          <w:lang w:val="uk-UA"/>
        </w:rPr>
        <w:t xml:space="preserve"> </w:t>
      </w:r>
      <w:r>
        <w:rPr>
          <w:lang w:val="en-US"/>
        </w:rPr>
        <w:t>workout</w:t>
      </w:r>
      <w:r>
        <w:rPr>
          <w:lang w:val="uk-UA"/>
        </w:rPr>
        <w:t xml:space="preserve"> м. Біла Церква, голові клубу здоров`я Білоцерківської міської молодіжної громадської організації «Молода еліта», за активну роботу по сприянню процесам розвитку місцевого самоврядування, активну громадську позицію, ініціативу та вагомий особистий внесок у пропаганду здорового способу життя серед молоді в місті Біла Церква.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2. Присудити Премію Білоцерківської міської ради за внесок молоді у розвиток місцевого самоврядування з врученням грошової суми, видатки на яку з урахуванням податків становлять 1700,0 (одна тисяча сімсот грн. 00 коп.) Білоцерківській міській молодіжній громадській організації «Молода еліта» (голова громадської організації Гончар А.А.) за значний внесок у вирішення соціально значимих для міської громади питань, організацію роботи по запобіганню поширення негативних явищ і пропаганду здорового способу життя у дитячому та молодіжному середовищі м. Біла Церква. 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3. Відділу у справах сім`ї та молоді Білоцерківської міської ради (Литвинчук О.Д.) забезпечити урочисте вручення Премії Білоцерківської міської ради за внесок молоді у розвиток місцевого самоврядування. 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  <w:t>4. Міському фінансовому управлінню Білоцерківської міської ради (Терещук С.Г.) перерахувати відділу у справах  сі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ї та молоді Білоцерківської міської ради                      (Литвинчук О.Д.) кошти в сумі  2550,00  грн. (дві тисячі п’ятсот п’ятдесят   грн. 00 коп.) </w:t>
      </w:r>
      <w:r>
        <w:rPr>
          <w:lang w:val="uk-UA" w:eastAsia="en-US"/>
        </w:rPr>
        <w:t xml:space="preserve">в </w:t>
      </w:r>
      <w:r>
        <w:rPr>
          <w:lang w:val="uk-UA"/>
        </w:rPr>
        <w:t>межах асигнувань відділу на молодіжні програми для забезпечення урочистого вручення Премії Білоцерківської міської ради за внесок молоді у розвиток місцевого самоврядування.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 xml:space="preserve">                                      </w:t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21:00Z</dcterms:created>
  <dc:creator>Lubov</dc:creator>
  <dc:description/>
  <cp:keywords/>
  <dc:language>en-US</dc:language>
  <cp:lastModifiedBy>Lubov</cp:lastModifiedBy>
  <cp:lastPrinted>2012-11-27T09:20:00Z</cp:lastPrinted>
  <dcterms:modified xsi:type="dcterms:W3CDTF">2012-11-28T12:39:00Z</dcterms:modified>
  <cp:revision>4</cp:revision>
  <dc:subject/>
  <dc:title>Про присудження Премії Білоцерківської </dc:title>
</cp:coreProperties>
</file>