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6434622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 листопада  2012 року                                                                              № 774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плану діяльно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з підготовки </w:t>
      </w:r>
    </w:p>
    <w:p>
      <w:pPr>
        <w:pStyle w:val="Normal"/>
        <w:rPr/>
      </w:pPr>
      <w:r>
        <w:rPr>
          <w:lang w:val="uk-UA"/>
        </w:rPr>
        <w:t xml:space="preserve">проектів регуляторних актів на 2012 рік, </w:t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ого рішенням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від 27 листопада 2011 року № 402-14-V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Розглянувши витяг з протоколу засідання постійної комісії міської ради у справах бюджету, фінансів та цін від 22.10.2012 року №17, відповідно ст. 7, 13 Закону України «Про засади державної регуляторної політики у сфері господарської діяльності», Закону України «Про місцеве самоврядування в Україні»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. Внести зміни до плану діяльності Білоцерківської міської ради з підготовки проектів регуляторних  актів  на  2012 рік, затвердженого рішенням міської ради від 27 листопада 2011 року  № 402-14-VI, доповнивши його пунктом 13 такого змісту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1980"/>
        <w:gridCol w:w="198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 прийня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озробки регуляторного 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підрозділу відповідального за розробку проекту регуляторн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ро визначення вартості місячної оренди одного квадратного метра загальної площі нерухомості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оповнення місцевого 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IV кварта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а об’єднана державна податкова інспекція Київської області  Державної податкової служб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2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>3. Контроль за виконанням даного рішення покласти на постійну комісію міської ради у справах бюджету, фінансів і ц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46:00Z</dcterms:created>
  <dc:creator>Магдич</dc:creator>
  <dc:description/>
  <cp:keywords/>
  <dc:language>en-US</dc:language>
  <cp:lastModifiedBy>Lubov</cp:lastModifiedBy>
  <cp:lastPrinted>2012-11-27T14:44:00Z</cp:lastPrinted>
  <dcterms:modified xsi:type="dcterms:W3CDTF">2012-11-28T12:47:00Z</dcterms:modified>
  <cp:revision>3</cp:revision>
  <dc:subject/>
  <dc:title>проект</dc:title>
</cp:coreProperties>
</file>