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1511670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76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згоди на прийняття  у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ласність  територіальної громади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оплатно мереж теплопостачання від Білоцерківськог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ціонального аграрного університету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</w:t>
        <w:tab/>
        <w:t>від 18 жовтня 2012 року №2-19-640, відповідно до до п.п.197.1.16 ст.197 Податкового кодексу України  та ст.ст. 26, 60 Закону України „Про місцеве самоврядування в Україні”, 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прийняття у комунальну власність територіальної громади міста Біла Церква безоплатно мереж теплопостачання від Білоцерківського національного аграрного університету, які використовується в цілях постачання тепла  до  житлового будинку за адресою: вул. Ставищанська,128 у м. Біла Церква, а саме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овнішню теплову мережу діаметром 159 мм, загальною протяжністю 423 погонних метри від котельні по вул. Дружби,40  на дільниці від ТК-1 до ТК-1/2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ільницю внутрішньої теплової мережі, що проходить через будівлю навчального корпусу №8 Білоцерківського національного аграрного університету(блок «А» вул. Ставищанська, 126) до  теплового пункту за адресою: вул. Ставищанська,128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Times New Roman" w:cs="Times New Roma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37:00Z</dcterms:created>
  <dc:creator>SEC</dc:creator>
  <dc:description/>
  <cp:keywords/>
  <dc:language>en-US</dc:language>
  <cp:lastModifiedBy>Lubov</cp:lastModifiedBy>
  <cp:lastPrinted>2012-11-27T14:36:00Z</cp:lastPrinted>
  <dcterms:modified xsi:type="dcterms:W3CDTF">2012-11-28T12:50:00Z</dcterms:modified>
  <cp:revision>3</cp:revision>
  <dc:subject/>
  <dc:title>від 21 листопада 2012 року № 776-31-VI</dc:title>
</cp:coreProperties>
</file>