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618757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79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до житлового будинку № 1б по вул. Фадєєва  у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блічного акціонерного товариства «Київоблгаз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</w:t>
        <w:tab/>
        <w:t>від 18 жовтня 2012 року № 2-19-645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п. 136.1.16.ст.136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 зовнішніх мереж газопроводу до житлового будинку № 1б по вул. Фадєєва  у місті Біла Церква з балансу управління житлово-комунального господарства міської ради на баланс  публічного акціонерного товариства «Київоблгаз» з метою здійснення їх експлуатації, а сам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земний газопровід-ввід низького тиску, сталь Ф 57х4 – протяжністю 27 погонних метрів від місця врізки  до цоколя будин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В.П.Савчук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28:00Z</dcterms:created>
  <dc:creator>Наташа</dc:creator>
  <dc:description/>
  <cp:keywords/>
  <dc:language>en-US</dc:language>
  <cp:lastModifiedBy>Lubov</cp:lastModifiedBy>
  <cp:lastPrinted>2012-11-27T14:26:00Z</cp:lastPrinted>
  <dcterms:modified xsi:type="dcterms:W3CDTF">2012-11-28T12:52:00Z</dcterms:modified>
  <cp:revision>3</cp:revision>
  <dc:subject/>
  <dc:title>від 21 листопада 2012 року № 779-31-VI</dc:title>
</cp:coreProperties>
</file>