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8716139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80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надання 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остачання  до житлового будинку по вул. Карбишева, 53А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. Білій Церкві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комунального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а «Київоблгаз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</w:t>
        <w:tab/>
        <w:t>від 18 жовтня 2012 року №2-19-646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.п. 136.1.16.ст.136 Податкового кодексу України, ст.ст. 26, 60 Закону України «Про місцеве самоврядування в Україні»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згоду на </w:t>
      </w:r>
      <w:r>
        <w:rPr>
          <w:rFonts w:cs="Times New Roman" w:ascii="Times New Roman" w:hAnsi="Times New Roman"/>
          <w:sz w:val="24"/>
          <w:szCs w:val="24"/>
        </w:rPr>
        <w:t xml:space="preserve">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 газопостачання  до житлового будинку по вул. Карбишева, 53А у м. Білій Церкві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житлово-  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метою здійснення їх експлуатації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газопровід-ввід низького тиску Ф 57х3, довжиною 9 погонних метрів, Ф 32х3, довжиною 2 погонних метра (від місця врізки вимикаючого пристрою на стіні будинку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В.П.Савчук</w:t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21:00Z</dcterms:created>
  <dc:creator>Наташа</dc:creator>
  <dc:description/>
  <cp:keywords/>
  <dc:language>en-US</dc:language>
  <cp:lastModifiedBy>Lubov</cp:lastModifiedBy>
  <cp:lastPrinted>2012-11-27T14:21:00Z</cp:lastPrinted>
  <dcterms:modified xsi:type="dcterms:W3CDTF">2012-11-28T12:53:00Z</dcterms:modified>
  <cp:revision>3</cp:revision>
  <dc:subject/>
  <dc:title>від 21 листопада 2012 року № 780-31-VI</dc:title>
</cp:coreProperties>
</file>