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65523349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1 листопада  2012 року                                                                              № 781-3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передачу з балансу відділу капітальног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івництва Білоцерківської міської ради на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ланс  комунального підприємства Білоцерківської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ої ради «Білоцерківтепломережа» об’єкт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постійної комісії міської ради з питань житлово-комунального господарства від 18 жовтня 2012 року №2-19-641, в зв’язку із закінченням будівництва модульної котельні ДЮСШ № 1 по вул. Гординського, 46а, відповідно до п.п.136.1.16 ст.136 Податкового кодексу України  ст. 60 Закону України „Про місцеве самоврядування в Україні”,  міська рада вирішил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ти безоплатно з балансу відділу капітального будівництва Білоцерківської міської ради на баланс  комунального підприємства Білоцерківської міської ради «Білоцерківтепломережа» об’єкт  «Будівництво модульної котельні ДЮСШ № 1 по вул. Гординського, 46а» з метою здійснення експлуатації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у майна, зазначеного в п.1, здійснити комісійно за актом приймання – передачі у відповідності до чинного законодавства Україн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рішення покласти на постійну комісію з питань житлово-комунального господарст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ab/>
        <w:tab/>
        <w:tab/>
        <w:tab/>
        <w:tab/>
        <w:t>В.П. Савчук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20:00Z</dcterms:created>
  <dc:creator>Наташа</dc:creator>
  <dc:description/>
  <cp:keywords/>
  <dc:language>en-US</dc:language>
  <cp:lastModifiedBy>Lubov</cp:lastModifiedBy>
  <cp:lastPrinted>2012-11-27T14:19:00Z</cp:lastPrinted>
  <dcterms:modified xsi:type="dcterms:W3CDTF">2012-11-28T12:53:00Z</dcterms:modified>
  <cp:revision>3</cp:revision>
  <dc:subject/>
  <dc:title>від 21 листопада 2012 року № 781-31-VI</dc:title>
</cp:coreProperties>
</file>