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Білоцерківської міської цільової соціальної програми протидії захворюванню на туберкульо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– 2016 роки</w:t>
      </w:r>
    </w:p>
    <w:tbl>
      <w:tblPr>
        <w:tblW w:w="15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2698"/>
        <w:gridCol w:w="141"/>
        <w:gridCol w:w="39"/>
        <w:gridCol w:w="1445"/>
        <w:gridCol w:w="1074"/>
        <w:gridCol w:w="9"/>
        <w:gridCol w:w="989"/>
        <w:gridCol w:w="303"/>
        <w:gridCol w:w="9"/>
        <w:gridCol w:w="13"/>
        <w:gridCol w:w="800"/>
        <w:gridCol w:w="502"/>
        <w:gridCol w:w="9"/>
        <w:gridCol w:w="749"/>
        <w:gridCol w:w="92"/>
        <w:gridCol w:w="9"/>
        <w:gridCol w:w="1106"/>
        <w:gridCol w:w="9"/>
      </w:tblGrid>
      <w:tr>
        <w:trPr/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і за виконанн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Джерела фінан-сування (державний, місцевий бюджети, інші)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ієнтовний обсяг фінансування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4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5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. Організаційні заходи.</w:t>
            </w:r>
          </w:p>
        </w:tc>
      </w:tr>
      <w:tr>
        <w:trPr>
          <w:trHeight w:val="349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Забезпечити діяльність координаційної ради з питань протидії туберкульозу та ВІЛ-інфекції/СНІДу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 міського голов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1.2. Розгляд  на  засіданнях  координаційної  Ради  результатів  виконання Білоцерківської міської цільової соціальної  програми протидії захворювання на туберкульоз на 2013 – 2016 роки  двічі  на  рік           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ординаційна рада,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uk-UA"/>
              </w:rPr>
              <w:t>1.3.  Забезпечити розгляд на засіданнях комісії виконавчого комітету Білоцерківської міської ради з питань техногенно-екологічної безпеки і надзвичайних ситуацій стану захворюваності на туберкульоз по м. Біла Церква щоріч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 Забезпечити щорічне підведення підсумків виконання міської Програми та висвітлення в засобах масової інформації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 територіальне медичне об’єднання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Центр медичної статистики та здоров’я «Медінстат», міський фтизіат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1.5. Проводити навчальні семінари для лікарів первинної ланки, психологів та соціальних працівників  з питань профілактики, діагностики та лікування туберкульозу згідно плану міського фахівц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’єднання, міський фтизіат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5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. Забезпечення діяльності та розвитку мережі протитуберкульозних закладів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Доукомплектувати структурні підрозділи територіального медичного об'єднання, які надають допомогу хворим на туберкульоз кваліфікованими кадрами відповідно до нормативно-правових актів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’єдн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Привести у відповідність до санітарних та будівельних норм структурні підрозділи територіального медичного об'єднання, які надають допомогу хворим на туберкульоз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капітального будівництв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'єдн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</w:tr>
      <w:tr>
        <w:trPr>
          <w:trHeight w:val="695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. Укомплектувати майном, відповідно до табелю оснащення структурні підрозділи територіального медичного об'єднання, що надають допомогу хворим на туберкульоз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 директор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медичного об'єдн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94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6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. Забезпечити  впровадження   системи   контролю   якості  для  лабораторій  І рівня   з  метою  ефективної   діагностики  випадків  туберкульозу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 директор територіального медичного об'єднанн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оловний лікар міської лікарні  №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 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9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9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9</w:t>
            </w:r>
          </w:p>
        </w:tc>
      </w:tr>
      <w:tr>
        <w:trPr>
          <w:trHeight w:val="115" w:hRule="atLeast"/>
        </w:trPr>
        <w:tc>
          <w:tcPr>
            <w:tcW w:w="15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 Організація виявлення та діагностики туберкульозу</w:t>
            </w:r>
          </w:p>
        </w:tc>
      </w:tr>
      <w:tr>
        <w:trPr>
          <w:trHeight w:val="1246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3.1. Своєчасно виявляти та здійснювати обстеження осіб, що відносяться до групи ризику захворювання на туберкульоз, по лікувально-профілактичним закладам міста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міської лікарні №1, міської лікарні №2, територіального медичного об'єднання, міського центру медико-санітарної допомоги №1, дитячої полікліні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7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безпечити виявлення осіб, хворих на туберкульоз методом мікроскопії мазка мокротинн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лікарні №1, міської лікарні №2, територіального медичного об'єдн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6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5</w:t>
            </w:r>
          </w:p>
        </w:tc>
      </w:tr>
      <w:tr>
        <w:trPr>
          <w:trHeight w:val="1112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 Укомплектувати лабораторії територіального медичного об'єднання  та міської лікарні №1 сучасним мікроскопічним обладнанням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керівники територіального медичного об'єднання, міської лікарні №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22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. Забезпечити своєчасну діагностику туберкульозу, в тому числі серед дитячого населення міста, та моніторинг ефективності лікування за допомогою рентгенологічного обстеження органів грудної клітини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Управління охорони здоров’я, керівники територіального медичного об'єднання, міської лікарні №1, міської лікарні №2, дитяча поліклініка, міський центр первинної медико-санітарної допомоги №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,9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7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7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73</w:t>
            </w:r>
          </w:p>
        </w:tc>
      </w:tr>
      <w:tr>
        <w:trPr>
          <w:trHeight w:val="1149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. Оснастити необхідним рентгенологічним обладнанням територіальне медичне об'єднання та міську лікарню №1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Управління охорони здоров’я, керівники територіального медичного об'єднання, міської лікарні №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. Забезпечити проведення туберкулінодіагностики серед диспансерного контингенту фтизіатричного відділення територіального медичного об'єднання та дитячого населення від 0 до 15 років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територіального медичного об'єднання, дитячої поліклініки, міського центру первинної медико-санітарної допомоги №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,0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0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7. Забезпечити можливість доступу до профілактичних оглядів на туберкульоз осіб, які перебувають в соціальному закладі «Злагода» та в релігійних конфесіях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Служба у справах дітей, директор Центру соціально-психологічної реабілітації дітей «Злагода», керівники релігійних конфесі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79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8. Організувати обстеження на туберкульоз осіб, які перебувають в ізоляторі тимчасового утримання. Сумісно з органами Міністерства внутрішніх справ забезпечити контроль за проходженням флюорографічних обстежень осіб, які повернулися з місць позбавлення волі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Білоцерківський міський відділ Головного управління Міністерства внутрішніх справ України в Київській області,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'єдн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9. Залучити громадські організації до формування контингентів груп ризику щодо захворювання на туберкульоз та надання психо-соціальної допомоги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Керівники територіального медичного об'єднання, міської лікарні №1, міської лікарні №2, дитячої поліклініки, міського центру первинної медико-санітарної допомоги №1, громадські організаці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0.  Забезпечити проведення флюорографічного обстеження органів грудної клітини дітей  від 14 до 18 років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територіального медичного об'єднання, міської лікарні №1, міської лікарні №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 Лікування та профілактика туберкульозу</w:t>
            </w:r>
          </w:p>
        </w:tc>
      </w:tr>
      <w:tr>
        <w:trPr>
          <w:trHeight w:val="270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 Забезпечити протитуберкульозними препаратами для профілактики та лікування хворих на туберкульоз 1 – 3 категорії за стандартними схемами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'єднанн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 Забезпечити хворих на туберкульоз патогенетичним лікуванням та препаратами для лікування побічних реакці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'єднанн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3,2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,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,3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Забезпечити роботу кабінету контрольованого лікування у загально-лікувальній  мережі та надання лікування під безпосереднім наглядом на рівні первинної медико-санітар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Керівники територіального медичного об'єднання, міської лікарні №1, міської лікарні №2, міського центру первинної медико-санітарної допомоги №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 Вжити заходів щодо посиленням контролю за своєчасною ізоляцією хворих на заразні форми туберкульозу від здорового населення до моменту припинення бактеріовиділенн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оцерківськ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санітарно-епідеміологічна станція, керівники територіального медичного об'єднання, міської лікарні №1, міської лікарні №2, міського центру первинної медико-санітарної допомоги №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78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. Сприяти формуванню прихильності до безперервного лікування на амбулаторному етапі у вигляді надання соціальної допомоги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, Управління охорони здоров’я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’єднання, міська громадська організація «Товариство Червоного Хреста»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</w:tr>
      <w:tr>
        <w:trPr>
          <w:trHeight w:val="386" w:hRule="atLeast"/>
        </w:trPr>
        <w:tc>
          <w:tcPr>
            <w:tcW w:w="15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 Протидія мультирезистентному туберкульозу та туберкульозу з розширеною медикаментозною резистентністю</w:t>
            </w:r>
          </w:p>
        </w:tc>
      </w:tr>
      <w:tr>
        <w:trPr>
          <w:trHeight w:val="837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5.1. Впровадити нормативну базу щодо тактики ведення осіб, які перебували у контакті із хворими на мультирезистентний, або з ризиком резистентного туберкульозу (МР/РРТБ) відповідно до нормативного акт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  Розширити доступ до ефективного лікування хворих на хіміорезистентний туберкульо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68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  Забезпечити   надання   паліативної  допомоги  хворим  на  туберкульо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</w:tr>
      <w:tr>
        <w:trPr>
          <w:trHeight w:val="1688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4 Забезпечити дотримання вимог інфекційного контролю щодо туберкульозу в лікувально-профілактичних закладах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первинної лікувально-профілактичної допомог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б) структурних підрозділах територіального медичного об’єднання, що надають допомогу хворим на туберкульоз шляхом впровадження інженерного контролю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Керівники міської лікарні №1, міської лікарні №2, дитячої поліклініки,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5  Забезпечити структурні підрозділи територіального медичного об’єднання, що надають допомогу хворим на туберкульоз дезінфекційними засобами,  засобами індивідуального захисту працівників залежно від небезпеки робочого місця та пацієнтів, потенційних виділювачів мікобактерій туберкульозу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,6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66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6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66</w:t>
            </w:r>
          </w:p>
        </w:tc>
      </w:tr>
      <w:tr>
        <w:trPr>
          <w:trHeight w:val="300" w:hRule="atLeast"/>
        </w:trPr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6  Організувати навчання з інфекційного контролю щодо туберкульозу на регіональному рівн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 директор територіального медичного об’єднання, міський фтизіатр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15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 Реалізація спільних заходів протидії поєднаної патології туберкульозу та ВІЛ-інфекції/СНІДу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6.1. Розробити порядок координації та реалізації Плану спільних заходів щодо протидії ко-інфекції (туберкульоза та ВІЛ-інфекція) на 2012 – 2016 рр., в місті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 директор 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6.2. Забезпечити доступ хворих на туберкульоз та ВІЛ до лікуванн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портуністичних інфекці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 директор 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</w:tr>
      <w:tr>
        <w:trPr>
          <w:trHeight w:val="663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3. Забезпечити доступ хворих на туберкульоз та ВІЛ до антиретровірусної терапі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 директор 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4. Забезпечити проведення до-та після-тестового консультування та тестування на ВІЛ-інфекцію хворих на туберкульо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 директор 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108" w:hRule="atLeast"/>
        </w:trPr>
        <w:tc>
          <w:tcPr>
            <w:tcW w:w="15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 Посилення системи моніторингу та оцінки заходів виконання програми</w:t>
            </w:r>
          </w:p>
        </w:tc>
      </w:tr>
      <w:tr>
        <w:trPr>
          <w:trHeight w:val="906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7.1. Забезпечити функціонування системи обліку та звітності, включно з лабораторною мережею з мікробіологічної діагностики туберкульозу, відповідно до міжнародних стандарті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, директор територіального медичного об’єднання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 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</w:tr>
      <w:tr>
        <w:trPr>
          <w:trHeight w:val="173" w:hRule="atLeast"/>
        </w:trPr>
        <w:tc>
          <w:tcPr>
            <w:tcW w:w="15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 Створення сприятливого соціального середовища для подолання епідемії туберкульозу</w:t>
            </w:r>
          </w:p>
        </w:tc>
      </w:tr>
      <w:tr>
        <w:trPr>
          <w:trHeight w:val="724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8.1. Через засоби масової інформації постійно проводити серед населення міста роботу з профілактики захворювання на туберкульоз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Створення та поширення в засобах масової інформації тематичної соціальної реклами у вигляді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еороликів на телебаченні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діо роликів на радіо;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медичної статистики та здоров’я «Медінстат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</w:tr>
      <w:tr>
        <w:trPr>
          <w:trHeight w:val="724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8.2. Проведення консультативного курсу для молоді з питань профілактики туберкульозу та пропаганди здорового способу життя в загальноосвітніх школа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медичної статистики та здоров’я «Медінстат»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uk-UA"/>
              </w:rPr>
              <w:t>Управління освіти та науки, відділ у справах сім’ї та молоді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</w:tr>
      <w:tr>
        <w:trPr>
          <w:trHeight w:val="724" w:hRule="atLeast"/>
        </w:trPr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8,4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,8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8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8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9,88</w:t>
            </w:r>
          </w:p>
        </w:tc>
      </w:tr>
      <w:tr>
        <w:trPr>
          <w:trHeight w:val="724" w:hRule="atLeast"/>
        </w:trPr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 О.Б.Олій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2049" w:leader="none"/>
        <w:tab w:val="left" w:pos="14175" w:leader="none"/>
        <w:tab w:val="left" w:pos="14317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57:00Z</dcterms:created>
  <dc:creator>byka</dc:creator>
  <dc:description/>
  <cp:keywords/>
  <dc:language>en-US</dc:language>
  <cp:lastModifiedBy>Admin</cp:lastModifiedBy>
  <cp:lastPrinted>2012-10-24T10:41:00Z</cp:lastPrinted>
  <dcterms:modified xsi:type="dcterms:W3CDTF">2002-03-12T17:49:00Z</dcterms:modified>
  <cp:revision>80</cp:revision>
  <dc:subject/>
  <dc:title>План заходів  міської цільової соціальної програми протидії захворюванню на туберкульоз </dc:title>
</cp:coreProperties>
</file>