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0.9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597415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18 лютого  2016 року                                                                                  № </w:t>
      </w:r>
      <w:r>
        <w:rPr>
          <w:lang w:val="uk-UA"/>
        </w:rPr>
        <w:t>79</w:t>
      </w:r>
      <w:r>
        <w:rPr/>
        <w:t>-07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лану зо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тини території вул. Озерна згідно схе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нування міста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</w:t>
      </w:r>
      <w:r>
        <w:rPr>
          <w:lang w:val="uk-UA"/>
        </w:rPr>
        <w:t xml:space="preserve"> від                                          11 січня 2016 року № 2-17-113, відповідно до ст. 26 Закону України «Про місцеве самоврядування в Україні», ст. 10, ст. 18 Закону України «Про регулювання містобудівної діяльності», міська рада вирішила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лан зонування частини території вул. Озерна згідно схеми зонування міста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2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>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7:00Z</dcterms:created>
  <dc:creator>Наташа</dc:creator>
  <dc:description/>
  <cp:keywords/>
  <dc:language>en-US</dc:language>
  <cp:lastModifiedBy>Lubov</cp:lastModifiedBy>
  <cp:lastPrinted>2016-02-22T10:57:00Z</cp:lastPrinted>
  <dcterms:modified xsi:type="dcterms:W3CDTF">2016-02-23T13:04:00Z</dcterms:modified>
  <cp:revision>3</cp:revision>
  <dc:subject/>
  <dc:title>Про затвердження плану зонування</dc:title>
</cp:coreProperties>
</file>