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  29 листопада 2012 року  № 791-32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8 грудня 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>«Про бюджет м.Біла Церква на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рік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 </w:t>
      </w:r>
      <w:r>
        <w:rPr>
          <w:sz w:val="22"/>
          <w:szCs w:val="22"/>
          <w:lang w:val="uk-UA"/>
        </w:rPr>
        <w:t>висновку міського фінансового управління про обсяг вільного залишку бюджетних коштів станом на 01 січня 2012 р.</w:t>
      </w:r>
      <w:r>
        <w:rPr>
          <w:sz w:val="24"/>
          <w:szCs w:val="24"/>
          <w:lang w:val="uk-UA"/>
        </w:rPr>
        <w:t xml:space="preserve"> та про перевиконання доходної частини спеціального фонду бюджету міста   за  підсумками   10 місяців  2012   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1.   Внести зміни до рішення міської ради від 28 грудня 2011 р.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    «Про бюджет м. Біла Церква на 2012 рік»:       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пункті 1   цифри  «711 330 656», «88 105 275»  замінити на цифри «711 872 289», «88 646 908»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 пункті 2 цифри «719 158 296»,  «110 932 193»  замінити на цифри «720 699 929»,  «112 473 826»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ки  1, 2, 3, 3-1, 5, 7 до рішення міської ради від 28 грудня   2011 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25:00Z</dcterms:created>
  <dc:creator>Lubov</dc:creator>
  <dc:description/>
  <cp:keywords/>
  <dc:language>en-US</dc:language>
  <cp:lastModifiedBy>Lubov</cp:lastModifiedBy>
  <dcterms:modified xsi:type="dcterms:W3CDTF">2012-12-03T11:28:00Z</dcterms:modified>
  <cp:revision>2</cp:revision>
  <dc:subject/>
  <dc:title>від  № 791-32-VI</dc:title>
</cp:coreProperties>
</file>