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08383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13 грудня   2012 року                                                                              № </w:t>
      </w:r>
      <w:r>
        <w:rPr>
          <w:sz w:val="24"/>
          <w:szCs w:val="24"/>
          <w:lang w:val="uk-UA"/>
        </w:rPr>
        <w:t xml:space="preserve"> 79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-33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06.12.2012р.             № 490-27-VI «Про внесення змін до рішення обласної ради від 28.12.2011 р. № 245-1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обласний бюджет Київської області на 2012 рік», </w:t>
      </w:r>
      <w:r>
        <w:rPr>
          <w:sz w:val="22"/>
          <w:szCs w:val="22"/>
          <w:lang w:val="uk-UA"/>
        </w:rPr>
        <w:t xml:space="preserve">висновку міського фінансового управління </w:t>
      </w:r>
      <w:r>
        <w:rPr>
          <w:sz w:val="24"/>
          <w:szCs w:val="24"/>
          <w:lang w:val="uk-UA"/>
        </w:rPr>
        <w:t xml:space="preserve"> про перевиконання доходної частини спеціального фонду бюджету міста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1.   Внести зміни до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   «Про бюджет м. Біла Церква на 2012 рік»: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пункті 1   цифри  «711 872 289», «623 225 381», «88 646 908»  замінити на цифри «803 625 612», «718 493 181», «85 132 431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 пункті 2 цифри «720 699 929», «608 226 103»,  «112 473 826»  замінити на цифри «812 453 252», «703 493 903»,  «108 959 349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 1, 2, 3, 3-1, 6 до рішення міської ради від 28 грудня   2011 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7:00Z</dcterms:created>
  <dc:creator>Lubov</dc:creator>
  <dc:description/>
  <cp:keywords/>
  <dc:language>en-US</dc:language>
  <cp:lastModifiedBy>Lubov</cp:lastModifiedBy>
  <cp:lastPrinted>2012-12-13T09:48:00Z</cp:lastPrinted>
  <dcterms:modified xsi:type="dcterms:W3CDTF">2012-12-19T08:13:00Z</dcterms:modified>
  <cp:revision>5</cp:revision>
  <dc:subject/>
  <dc:title>від  13 грудня 2012 року № </dc:title>
</cp:coreProperties>
</file>