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996624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13 грудня   2012 року                                                                              № </w:t>
      </w:r>
      <w:r>
        <w:rPr>
          <w:lang w:val="uk-UA"/>
        </w:rPr>
        <w:t xml:space="preserve"> 793-3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реалізації Програми придба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ництва житла в м. Біла Церква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-незахищених верств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</w:t>
      </w:r>
      <w:r>
        <w:rPr>
          <w:rStyle w:val="StrongEmphasis"/>
          <w:b w:val="false"/>
          <w:lang w:val="uk-UA"/>
        </w:rPr>
        <w:t xml:space="preserve">остійної комісії з питань житлово-комунального господарства № 2-19-774   від 10 грудня 2012 року, </w:t>
      </w:r>
      <w:r>
        <w:rPr>
          <w:lang w:val="uk-UA"/>
        </w:rPr>
        <w:t>відповідно до Житлового Кодексу Української РСР, п.30 ч.1 ст. 26, ст.60 Закону України «Про місцеве самоврядування в Україні»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 грудня 1984 року №470      (далі по тексту Правила), Програми придбання, будівництва житла в            м. Біла Церква для соціально-незахищених верств населення, затвердженої рішенням Білоцерківської міської ради №105 від 21 серпня 2006 року (зі змінами),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Внести зміни до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105 від 21 серпня 2006 року (зі змінам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в підпункті б пункту 4 Програми слова „міської ради” замінити словами „виконавчого комітету на умовах співфінансування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абзац 2 пункту 8 доповнити реченням наступного змісту: «У разі придбання громадянином квартири (з більшою кількістю кімнат) загальною площею, що перевищує дольову участь виконавчого комітету, визначену цією Програмою, частка (дольова участь) виконавчого комітету у придбанні квартири  визначається відповідно до пункту 8 цієї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Затвердити пропозицію постійної комісії Білоцерківської міської ради з питань житлово-комунального господарства щодо придбання житла по Програмі придбання, будівництва житла в місті Біла Церква для соціально-незахищених верств населення, затвердженої рішенням міської ради від 21 серпня 2006 року № 105 (додається)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Погодитись з передачею безоплатно з комунальної власності, відповідно до чинного законодавства України, у власність громадян квартир, згідно додатку, придбаних виконавчим комітетом по Програмі придбання, будівництва житла в м. Біла Церква для соціально-незахищених верств населення, затвердженої рішенням Білоцерківської міської ради №105 від 21 серпня 2006 року (зі змінами).</w:t>
      </w:r>
    </w:p>
    <w:p>
      <w:pPr>
        <w:pStyle w:val="Normal"/>
        <w:ind w:right="-365" w:firstLine="708"/>
        <w:jc w:val="both"/>
        <w:rPr>
          <w:b/>
          <w:b/>
          <w:lang w:val="uk-UA"/>
        </w:rPr>
      </w:pPr>
      <w:r>
        <w:rPr>
          <w:lang w:val="uk-UA"/>
        </w:rPr>
        <w:t>4. Контроль за виконанням даного рішення покласти на п</w:t>
      </w:r>
      <w:r>
        <w:rPr>
          <w:rStyle w:val="StrongEmphasis"/>
          <w:b w:val="false"/>
        </w:rPr>
        <w:t>остійн</w:t>
      </w:r>
      <w:r>
        <w:rPr>
          <w:rStyle w:val="StrongEmphasis"/>
          <w:b w:val="false"/>
          <w:lang w:val="uk-UA"/>
        </w:rPr>
        <w:t>у</w:t>
      </w:r>
      <w:r>
        <w:rPr>
          <w:rStyle w:val="StrongEmphasis"/>
          <w:b w:val="false"/>
        </w:rPr>
        <w:t xml:space="preserve"> комісі</w:t>
      </w:r>
      <w:r>
        <w:rPr>
          <w:rStyle w:val="StrongEmphasis"/>
          <w:b w:val="false"/>
          <w:lang w:val="uk-UA"/>
        </w:rPr>
        <w:t>ю</w:t>
      </w:r>
      <w:r>
        <w:rPr>
          <w:rStyle w:val="StrongEmphasis"/>
          <w:b w:val="false"/>
        </w:rPr>
        <w:t xml:space="preserve"> з питань житлово-комунального господарства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 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7:00Z</dcterms:created>
  <dc:creator>Lubov</dc:creator>
  <dc:description/>
  <cp:keywords/>
  <dc:language>en-US</dc:language>
  <cp:lastModifiedBy>Lubov</cp:lastModifiedBy>
  <cp:lastPrinted>2012-12-17T10:56:00Z</cp:lastPrinted>
  <dcterms:modified xsi:type="dcterms:W3CDTF">2012-12-18T14:34:00Z</dcterms:modified>
  <cp:revision>3</cp:revision>
  <dc:subject/>
  <dc:title>Про деякі питання реалізації Програми придбання, </dc:title>
</cp:coreProperties>
</file>