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640376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3 грудня   2012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794-3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ення змін до </w:t>
      </w:r>
      <w:r>
        <w:rPr>
          <w:rFonts w:cs="Times New Roman" w:ascii="Times New Roman" w:hAnsi="Times New Roman"/>
          <w:sz w:val="24"/>
          <w:szCs w:val="24"/>
        </w:rPr>
        <w:t xml:space="preserve">Програми  розроб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тобудівної  документ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використа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територіальною громад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. Біла Церква 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іод 2010÷2014 рр., затвердженої рішення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8 квітня 2010р. № 136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 дорученням міського голови, розглянувши подання постійної комісії у справах бюджету, фінансів і цін, відповідно до Закону України «Про місцеве самоврядування в Україні», Закону України «Про регулювання містобудівної діяльності» на виконання Програми розробки містобудівної документації для використання територіальною громадою м. Біла Церква на період 2010-2014 рр., затвердженої рішенням Білоцерківської міської ради від 28 квітня 2010 р. № 1362 «Про деякі питання щодо Програми розробки містобудівної документації для використання територіальною громадою м. Біла Церква на період 2010 -2014 рр.», міська рада вирішила: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нести зміни 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грами  розробки містобудівної документації для використання територіальною громадою м. Біла Церква на період 2010-2014 рр., а саме доповнивши її додатком  3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нтроль за виконанням цього рішення покласти на постійну комісію у справах  бюджету, фінансів і цін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746" w:gutter="0" w:header="0" w:top="814" w:footer="0" w:bottom="81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В.П. Савч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spacing w:before="0" w:after="120"/>
        <w:ind w:left="5761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spacing w:before="0" w:after="120"/>
        <w:ind w:left="576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 рішення  Білоцерківської  міської  ради</w:t>
      </w:r>
    </w:p>
    <w:p>
      <w:pPr>
        <w:pStyle w:val="Normal"/>
        <w:tabs>
          <w:tab w:val="clear" w:pos="708"/>
          <w:tab w:val="left" w:pos="588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80" w:leader="none"/>
        </w:tabs>
        <w:ind w:left="10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3 грудня  2012  року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794-3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ування  підготовчих робіт для виконання «Програми  розробки  містобудівної  документ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використання територіальною громадою м. Біла Церква на період 2010÷2014 рр.»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tbl>
      <w:tblPr>
        <w:tblW w:w="14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217"/>
        <w:gridCol w:w="1438"/>
        <w:gridCol w:w="1258"/>
        <w:gridCol w:w="1012"/>
        <w:gridCol w:w="1012"/>
        <w:gridCol w:w="1012"/>
        <w:gridCol w:w="2279"/>
        <w:gridCol w:w="17"/>
      </w:tblGrid>
      <w:tr>
        <w:trPr>
          <w:trHeight w:val="65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видатків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ах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7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9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ня змін до генерального плану міста Біла Церк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ння плану існуючого використання території населеного пункту ( опорний план). Топо-геодезичні  польові роботи щодо уточнення межі міста Біла Церква.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договору</w:t>
            </w:r>
          </w:p>
        </w:tc>
      </w:tr>
      <w:tr>
        <w:trPr>
          <w:trHeight w:val="10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  </w:t>
        <w:tab/>
        <w:tab/>
        <w:tab/>
        <w:tab/>
        <w:tab/>
        <w:t xml:space="preserve"> О.Б. Олій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6:00Z</dcterms:created>
  <dc:creator>Lubov</dc:creator>
  <dc:description/>
  <cp:keywords/>
  <dc:language>en-US</dc:language>
  <cp:lastModifiedBy>Lubov</cp:lastModifiedBy>
  <cp:lastPrinted>2012-12-17T11:05:00Z</cp:lastPrinted>
  <dcterms:modified xsi:type="dcterms:W3CDTF">2012-12-18T14:35:00Z</dcterms:modified>
  <cp:revision>4</cp:revision>
  <dc:subject/>
  <dc:title>від 13 грудня 2012 року № 794-33-VI</dc:title>
</cp:coreProperties>
</file>