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7646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13 грудня   2012 року                                                                              № </w:t>
      </w:r>
      <w:r>
        <w:rPr>
          <w:lang w:val="uk-UA"/>
        </w:rPr>
        <w:t xml:space="preserve"> 79533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2"/>
        <w:tabs>
          <w:tab w:val="clear" w:pos="360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tabs>
          <w:tab w:val="clear" w:pos="360"/>
        </w:tabs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>Про надання пільг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озглянувши подання від 10 грудня 2012р. та висновки постійної комісії у справах бюджету,фінансів і цін, відповідно до ст. 60 Закону України «Про місцеве самоврядування в Україні», міська рада вирішила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пільгові орендні ставки  з 01.01.2013р. по 31.12.2013р. при передачі в оренду нежитлових приміщень комунального підприємства Білоцерківської міської ради виробничо-торгівельного підприємства «Оранта» із розрахунку, щоб орендна плата становила за    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перший місяць оренди приміщень, які використовуються для: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Розміщення офісів – 15 грн. без ПДВ.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Розміщення виробництва  -13.50 грн. без  ПД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Розміщення  складів  – 12,00 грн. без ПДВ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Українській Православній Церкві, парафії Святителя Луки Войно-Ясенецького пільгову орендну плату в розмірі 1 грн. без ПДВ  в рік   за оренду нежитлового приміщення площею 219,7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Ярослава Мудрого, 49, з 01.01.2013р. по 31.12.2013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навчально-виробничому підприємству «Інвапром»  Білоцерківського міського товариства інвалідів «Фенікс»  пільгову орендну плату в розмірі 1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274,2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Гординського, 17 з 01.01.2013р. по 31.12.2013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ому міському товариству інвалідів «Фенікс» КОО «Союз організації інвалідів України» пільгову орендну плату в розмірі 1 грн. без ПДВ в рік  за оренду нежитлового приміщення площею 11,5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ваневського,55, з 01.01.2013р. по 31.12.2013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 Білоцерківській міській громадській організації «Вікторія» пільгову орендну плату   в розмірі  1грн. без ПДВ в рік  за оренду нежитлового приміщення площею 10,8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ся Курбаса, 3, з 01.01.2013р. по 31.12.2013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Комунальному закладу Білоцерківської міської ради   «Білоцерківський міський  будинок органної та камерної музики» пільгову орендну плату в розмірі    1 грн. без ПДВ в рік  за оренду пам’ятки культурної спадщини ”Костьол” нежитлового приміщення площею 774,3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, розташованого за адресою: м. Біла Церква, Соборна площа, 4, з 01.01.2013р. по 31.12.2013р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  <w:t>2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ідмовити товариству з обмеженою відповідальністю «Гімнастичний клуб «Атена» у встановленні пільгової орендної ставки у відсотках до вартості нерухомого майна, визначеної експертним шляхом в розмірі 5 % для розрахунку плати за оренду нежитлового приміщення площею 51,5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                      вул. Гординського, 46а, з  01.01.2013р. по 31.12.2013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Академічній художній школі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05,3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б-р. 50-річчя Перемоги, 64, з 01.01.2013р. по 31.12.2013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ій міській спілці багатодітних сімей «Ладушка»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за оренду нежитлового приміщення площею 51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Торгова площа, 6,                   з 01.01.2013р.  по 31.12.2013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товариству польської культури ім. З. Красинського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за оренду нежитлового приміщення площею    18,8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Торгова площа,16 ,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Асоціації традиційного карате-до  пільгову орендну плату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209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                       вул. Гординського, 46а,  з  01.01.2013р. по 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комунальному підприємству Білоцерківської міської ради «Міськреклама» пільгову орендну плату в 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 65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иться за адресою: м. Біла Церква,  вул. Росьова, 7,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ому інституту економіки та управління вищого навчального закладу «Відкритий міжнародний університет розвитку людини «Україна» пільгову орендну ставку у відсотках до вартості нерухомого майна, визначеної експертним шляхом в розмірі  3% для розрахунку плати за оренду нежитлових приміщень площею 2215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та 516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                                    пров. Комсомольський,42,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клубу ветеранів і любителів велоспорту  пільгову орендну плату в  розмірі     1 грн. без ПДВ в рік  за оренду</w:t>
      </w:r>
      <w:r>
        <w:rPr>
          <w:bCs/>
          <w:sz w:val="24"/>
        </w:rPr>
        <w:t xml:space="preserve"> </w:t>
      </w:r>
      <w:r>
        <w:rPr>
          <w:sz w:val="24"/>
        </w:rPr>
        <w:t>нежитлового підвального приміщення площею 72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пров. Гординського, 11,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фізичній особі – підприємцю  Гоцу С.В.  пільгову орендну ставку у відсотках до вартості нерухомого майна, визначеної експертним шляхом в розмірі 7% для розрахунку плати за оренду нежитлового приміщення площею 83,7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б-р.  Комсомольський, 11,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ій міській громадській організації «Ветерани Чорнобиля»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50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                        вул. Некрасова,46,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Білоцерківській міській організації профспілки працівників культури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для розрахунку плати за оренду  нежитлового приміщення площею </w:t>
      </w:r>
      <w:r>
        <w:rPr>
          <w:sz w:val="24"/>
          <w:lang w:val="ru-RU"/>
        </w:rPr>
        <w:t xml:space="preserve">45,23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Торгова площа, 16 з 01.01.2013р. по 31.12.2013р.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  <w:t>3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  <w:lang w:val="ru-RU"/>
        </w:rPr>
      </w:pPr>
      <w:r>
        <w:rPr>
          <w:sz w:val="24"/>
        </w:rPr>
        <w:t>Встановити Білоцерківській міській організації профспілки працівників житлово-комунального господарства, місцевої промисловості і побутового обслуговування населення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для розрахунку плати за оренду нежитлового приміщення площею 36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Торгова площа, 16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Білоцерківській міській організації профспілки працівників і підприємців торгівлі, громадського харчування та послуг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ля розрахунку плати за оренду нежитлового приміщення площею 20,9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Торгова площа, 16 з 01.01.2013р. по 31.12.2013р</w:t>
      </w:r>
      <w:r>
        <w:rPr>
          <w:sz w:val="24"/>
          <w:lang w:val="ru-RU"/>
        </w:rPr>
        <w:t xml:space="preserve">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bCs/>
          <w:sz w:val="24"/>
        </w:rPr>
      </w:pPr>
      <w:r>
        <w:rPr>
          <w:sz w:val="24"/>
        </w:rPr>
        <w:t>Встановит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ілоцерківському міському комітету профспілки працівників державних установ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 площею 40,0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Торгова площа,16 , з 01.01.2013р. по 31.12.2013р.</w:t>
        <w:tab/>
        <w:t xml:space="preserve">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Білоцерківській міській партійній організації «Всеукраїнського об’єднання «Батьківщина»  пільгову орендну плату в розмірі 5 грн. без ПДВ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за оренду  нежитлового приміщення площею 60,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Леся Курбаса, 3 </w:t>
      </w:r>
      <w:r>
        <w:rPr>
          <w:bCs/>
          <w:sz w:val="24"/>
        </w:rPr>
        <w:t xml:space="preserve">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ому міському комітету Соціалістичної партії України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26,7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                          вул. Партизанська, 18, 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ої міської організації Комуністичної партії України пільгову орендну плату 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26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Гординського,36,            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Київській обласній організації політичної партії «Рідне місто»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56,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. Леся Курбаса, 3,            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Київській обласній політичній партії «Удар» (Український Демократичний Альянс за реформи) Віталія Кличка»  пільгову орендну плату в розмірі 5 грн. без ПДВ за 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за оренду нежитлового приміщення площею 44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   м. Біла Церква, вул. Ярослава Мудрого, 19/1,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ій міській організації Партії Регіонів пільгову орендну плату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68,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б-р. 50-річчя Перемоги, 107,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ій міській  організації Всеукраїнського об’єднання «Свобода» 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за оренду нежитлового приміщення площею 19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                      вул. Леся Курбаса,3,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bCs/>
          <w:sz w:val="24"/>
        </w:rPr>
      </w:pPr>
      <w:r>
        <w:rPr>
          <w:sz w:val="24"/>
        </w:rPr>
        <w:t>Встановити Білоцерківській громадській організації «Асоціація пенсіонерів» 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за оренду нежитлового приміщення площею 30,9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Леваневського,55,         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bCs/>
          <w:sz w:val="24"/>
        </w:rPr>
      </w:pPr>
      <w:r>
        <w:rPr>
          <w:sz w:val="24"/>
        </w:rPr>
        <w:t>Встановити  Білоцерківській міській громадській організації «Дитячий фонд»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за оренду нежитлового приміщення площею 43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Олеся Гончара, 12,          </w:t>
      </w:r>
      <w:r>
        <w:rPr>
          <w:bCs/>
          <w:sz w:val="24"/>
        </w:rPr>
        <w:t xml:space="preserve">з 01.01.2013р. по 31.12.2013р. </w:t>
      </w:r>
    </w:p>
    <w:p>
      <w:pPr>
        <w:pStyle w:val="2"/>
        <w:tabs>
          <w:tab w:val="clear" w:pos="360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tabs>
          <w:tab w:val="clear" w:pos="360"/>
        </w:tabs>
        <w:jc w:val="center"/>
        <w:rPr>
          <w:bCs/>
          <w:sz w:val="24"/>
        </w:rPr>
      </w:pPr>
      <w:r>
        <w:rPr>
          <w:bCs/>
          <w:sz w:val="24"/>
        </w:rPr>
        <w:t>4</w:t>
      </w:r>
    </w:p>
    <w:p>
      <w:pPr>
        <w:pStyle w:val="2"/>
        <w:tabs>
          <w:tab w:val="clear" w:pos="360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громадській організації «Білоцерківський інноваційний бізнес інкубатор»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49,4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                            вул. Ярослава  Мудрого, 38/12</w:t>
      </w:r>
      <w:r>
        <w:rPr>
          <w:sz w:val="24"/>
          <w:lang w:val="ru-RU"/>
        </w:rPr>
        <w:t>,</w:t>
      </w:r>
      <w:r>
        <w:rPr>
          <w:sz w:val="24"/>
        </w:rPr>
        <w:t xml:space="preserve">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  підприємству «Аптека № 245» пільгову орендну плату в розмірі 1 грн.                   без ПДВ в рік за оренду нежитлових приміщень, а саме:</w:t>
      </w:r>
    </w:p>
    <w:p>
      <w:pPr>
        <w:pStyle w:val="2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- площею 18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вул. Ярослава Мудрого, 44, </w:t>
      </w:r>
    </w:p>
    <w:p>
      <w:pPr>
        <w:pStyle w:val="2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- площею 24,2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вул. Ярослава Мудрого, 49, </w:t>
      </w:r>
    </w:p>
    <w:p>
      <w:pPr>
        <w:pStyle w:val="2"/>
        <w:tabs>
          <w:tab w:val="clear" w:pos="360"/>
        </w:tabs>
        <w:ind w:left="-24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- площею 246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вул. Водопійна, 19,   </w:t>
      </w:r>
    </w:p>
    <w:p>
      <w:pPr>
        <w:pStyle w:val="2"/>
        <w:tabs>
          <w:tab w:val="clear" w:pos="360"/>
        </w:tabs>
        <w:ind w:left="-24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 редакції Білоцерківського радіомовлення  пільгову орендну плату в розмірі    1 грн. без ПДВ в рік за оренду  нежитлового приміщення площею 53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Партизанська, 18,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 Київській обласної асоціації аптечних працівників  пільгову орендну плату в розмірі 5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 оренду нежитлового  приміщення   площею 17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Водопійна,19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ому міському комітету сімей військовослужбовців, загиблих в Афганістані та інших  зарубіжних країнах пільгову орендну плату в розмірі 1 грн. без ПДВ в рік за оренду нежитлового приміщення площею    32,7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Леся Курбаса, 3, 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 Комунальному  підприємству Білоцерківської міської ради «Аптека                  № 113» пільгову орендну ставку  у відсотках до вартості нерухомого майна, визначеної експертним шляхом в розмірі 4 % для розрахунку плати за оренду нежитлового приміщення  площею  94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б-р. 50-річчя Перемоги,137 ,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приватному навчально-виховному       комплексу «Загальноосвітня школа            І-ІІІст. – дитячий садок «Міцва-613» пільгову орендну плату в розмірі 1 грн. без ПДВ в рік за оренду нежитлових приміщень площею 1613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их за адресою:          м. Біла Церква, вул. Першотравнева, 4,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міжнародному фонду «Відродження Чорнобиля» пільгову орендну плату в розмірі 1 грн. без ПДВ в рік за оренду нежитлового приміщення площею 83,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б-р. 50-річчя Перемоги, 125 ,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Релігійній громаді Української Греко-католицької церкви парафії  Різдва</w:t>
      </w:r>
    </w:p>
    <w:p>
      <w:pPr>
        <w:pStyle w:val="2"/>
        <w:tabs>
          <w:tab w:val="clear" w:pos="360"/>
        </w:tabs>
        <w:ind w:left="-30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Христового пільгову орендну плату в розмірі 1 грн. без ПДВ в рік  за оренду </w:t>
      </w:r>
    </w:p>
    <w:p>
      <w:pPr>
        <w:pStyle w:val="2"/>
        <w:tabs>
          <w:tab w:val="clear" w:pos="360"/>
        </w:tabs>
        <w:ind w:left="-300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ежитлового приміщення площею 17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</w:t>
      </w:r>
    </w:p>
    <w:p>
      <w:pPr>
        <w:pStyle w:val="2"/>
        <w:tabs>
          <w:tab w:val="clear" w:pos="360"/>
        </w:tabs>
        <w:ind w:left="-30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ул. Леся Курбаса, 3,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ідмовити Білоцерківській міській громадській організації «Спортивний клуб інвалідів «Друге життя»  у встановленні пільгової орендної плати в розмірі 1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225,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 що знаходиться за адресою:            м. Біла Церква, вул. Гайова,4, 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комунальному підприємству Білоцерківської міської ради «Білоцерківтепломережа» пільгову орендну ставку у відсотках до вартості нерухомого майна, визначеної експертним шляхом в розмірі 7 % для розрахунку плати за оренду нежитлового приміщення площею 201,2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   б-р. 50-річчя Перемоги,94, з 01.01.2013р. по 31.12.2013р.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  <w:t>5</w:t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дочірньому підприємству «Компанія «Файн Арт Моделс Юкрейн» пільгову орендну ставку у відсотках до вартості нерухомого майна, визначеної експертним шляхом в розмірі 7 % для розрахунку плати за оренду нежитлового приміщення площею 119,3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б-р. 1 Травня, 6</w:t>
      </w:r>
      <w:r>
        <w:rPr>
          <w:sz w:val="24"/>
          <w:lang w:val="ru-RU"/>
        </w:rPr>
        <w:t>,</w:t>
      </w:r>
      <w:r>
        <w:rPr>
          <w:sz w:val="24"/>
        </w:rPr>
        <w:t xml:space="preserve">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 Білоцерківській міській громадській організації Всеукраїнської громадської організації інвалідів «Союз Чорнобиль України» пільгову орендну плату в розмірі 1 грн. без ПДВ в рік за оренду нежитлового приміщення площею 17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ся Курбаса, 3</w:t>
      </w:r>
      <w:r>
        <w:rPr>
          <w:sz w:val="24"/>
          <w:lang w:val="ru-RU"/>
        </w:rPr>
        <w:t>,</w:t>
      </w:r>
      <w:r>
        <w:rPr>
          <w:sz w:val="24"/>
        </w:rPr>
        <w:t xml:space="preserve"> з 01.01.2013р. по 31.12.2013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 міськрайонному об’єднанню Всеукраїнського товариства «Просвіта»          ім. Т.Г.Шевченка пільгову орендну плату  в розмірі  1 грн. без ПДВ в рік    за оренду нежитлового приміщення площею 30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Ярослава Мудрого,11,  </w:t>
      </w:r>
      <w:r>
        <w:rPr>
          <w:bCs/>
          <w:sz w:val="24"/>
        </w:rPr>
        <w:t xml:space="preserve">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ій міській організації Народного Руху України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за оренду нежитлового приміщення площею 10,8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Ярослава Мудрого,11,  </w:t>
      </w:r>
      <w:r>
        <w:rPr>
          <w:bCs/>
          <w:sz w:val="24"/>
        </w:rPr>
        <w:t xml:space="preserve">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ій міській організації Української соціал-демократичної партії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за оренду нежитлового приміщення площею 26,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Леся Курбаса,3,  </w:t>
      </w:r>
      <w:r>
        <w:rPr>
          <w:bCs/>
          <w:sz w:val="24"/>
        </w:rPr>
        <w:t>з 01.01.2013р. по 31.12.2013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фізичній особі – підприємцю  Липовому М.М.  пільгову орендну ставку у відсотках до вартості нерухомого майна, визначеної експертним шляхом, в розмірі 2% для розрахунку плати за оренду нежитлового приміщення площею 16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Таращанська,163а з 01.01.2013р. по 31.12.2013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bCs/>
          <w:sz w:val="24"/>
        </w:rPr>
      </w:pPr>
      <w:r>
        <w:rPr>
          <w:sz w:val="24"/>
        </w:rPr>
        <w:t>Відмовити товариству з обмеженою відповідальністю «Медіком плюс» у встановленні пільгової орендної ставки у відсотках до вартості нерухомого майна, визначеної експертним шляхом в розмірі 8% для розрахунку плати за оренду нежитлових приміщень площею 83,2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та 19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вул. Семашка, 9,     з 01.01.2013р. по 31.12.2013р. </w:t>
      </w:r>
    </w:p>
    <w:p>
      <w:pPr>
        <w:pStyle w:val="2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/>
      </w:pPr>
      <w:r>
        <w:rPr>
          <w:sz w:val="24"/>
        </w:rPr>
        <w:t>Встановити міській організації Української республіканської партії «Собор» пільгову орендну  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2,0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Ярослава Мудрого,11,     з 01.01.2013р. по 31.12.2013р.</w:t>
      </w:r>
    </w:p>
    <w:p>
      <w:pPr>
        <w:pStyle w:val="2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/>
      </w:pPr>
      <w:r>
        <w:rPr>
          <w:sz w:val="24"/>
        </w:rPr>
        <w:t>Встановити Білоцерківському добровільному товариству незаконно репресованих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9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Гординського,36, з 01.01.2013р. по 31.12.2013р.</w:t>
      </w:r>
    </w:p>
    <w:p>
      <w:pPr>
        <w:pStyle w:val="2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/>
      </w:pPr>
      <w:r>
        <w:rPr>
          <w:sz w:val="24"/>
        </w:rPr>
        <w:t>Встановити Білоцерківській громадській організації «Діти війни»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1,8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ваневського, 55, з 01.01.2013р. по 31.12.2013р.</w:t>
      </w:r>
    </w:p>
    <w:p>
      <w:pPr>
        <w:pStyle w:val="2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>
          <w:sz w:val="24"/>
        </w:rPr>
      </w:pPr>
      <w:r>
        <w:rPr>
          <w:sz w:val="24"/>
        </w:rPr>
        <w:t>Встановити Білоцерківському районному товариству бджолярів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9,5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Ярослава Мудрого,44, з 01.01.2013р. по 31.12.2013р.</w:t>
      </w:r>
    </w:p>
    <w:p>
      <w:pPr>
        <w:pStyle w:val="2"/>
        <w:tabs>
          <w:tab w:val="clear" w:pos="360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  <w:tab w:val="left" w:pos="720" w:leader="none"/>
        </w:tabs>
        <w:jc w:val="center"/>
        <w:rPr>
          <w:sz w:val="24"/>
        </w:rPr>
      </w:pPr>
      <w:r>
        <w:rPr>
          <w:sz w:val="24"/>
        </w:rPr>
        <w:t>6</w:t>
      </w:r>
    </w:p>
    <w:p>
      <w:pPr>
        <w:pStyle w:val="2"/>
        <w:tabs>
          <w:tab w:val="clear" w:pos="360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/>
      </w:pPr>
      <w:r>
        <w:rPr>
          <w:sz w:val="24"/>
        </w:rPr>
        <w:t>Встановити комунальному закладу Київської обласної ради «Київський академічний обласний музично-драматичний театр ім. П.К.Саксаганського» пільгову орендну плату  в розмірі 1 грн. без ПДВ в рік за оренду нежитлового підвального приміщення площею 252,1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ся Курбаса,3,   з 01.01.2013р. по 31.12.2013р.</w:t>
      </w:r>
    </w:p>
    <w:p>
      <w:pPr>
        <w:pStyle w:val="2"/>
        <w:numPr>
          <w:ilvl w:val="0"/>
          <w:numId w:val="1"/>
        </w:numPr>
        <w:tabs>
          <w:tab w:val="left" w:pos="360" w:leader="none"/>
          <w:tab w:val="left" w:pos="720" w:leader="none"/>
        </w:tabs>
        <w:jc w:val="both"/>
        <w:rPr/>
      </w:pPr>
      <w:r>
        <w:rPr>
          <w:color w:val="000000"/>
          <w:sz w:val="24"/>
        </w:rPr>
        <w:t>Встановити  Центру поштового зв’язку №1 Київської обласної дирекції Українського державного підприємства поштового зв’язку «Укрпошта» пільгову орендну плату в розмірі 5 грн.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за оренду  таких нежитлових приміщень: </w:t>
      </w:r>
    </w:p>
    <w:p>
      <w:pPr>
        <w:pStyle w:val="2"/>
        <w:tabs>
          <w:tab w:val="clear" w:pos="360"/>
        </w:tabs>
        <w:ind w:left="360" w:hanging="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площею 183,76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вул. Ярослава   Мудрого,  62;</w:t>
      </w:r>
    </w:p>
    <w:p>
      <w:pPr>
        <w:pStyle w:val="2"/>
        <w:tabs>
          <w:tab w:val="clear" w:pos="360"/>
        </w:tabs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-площею 224,8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вул. Леваневського, 34;</w:t>
      </w:r>
    </w:p>
    <w:p>
      <w:pPr>
        <w:pStyle w:val="2"/>
        <w:tabs>
          <w:tab w:val="clear" w:pos="360"/>
        </w:tabs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-площею 44,7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вул. Фадєєва, 107а;</w:t>
      </w:r>
    </w:p>
    <w:p>
      <w:pPr>
        <w:pStyle w:val="2"/>
        <w:tabs>
          <w:tab w:val="clear" w:pos="360"/>
        </w:tabs>
        <w:ind w:left="360" w:hanging="0"/>
        <w:jc w:val="both"/>
        <w:rPr/>
      </w:pPr>
      <w:r>
        <w:rPr>
          <w:color w:val="000000"/>
          <w:sz w:val="24"/>
        </w:rPr>
        <w:t>-площею 61,3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вул. Вернадського, 10;</w:t>
      </w:r>
    </w:p>
    <w:p>
      <w:pPr>
        <w:pStyle w:val="2"/>
        <w:tabs>
          <w:tab w:val="clear" w:pos="360"/>
        </w:tabs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-площею 50,0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вул. Леваневського, 55;</w:t>
      </w:r>
    </w:p>
    <w:p>
      <w:pPr>
        <w:pStyle w:val="2"/>
        <w:tabs>
          <w:tab w:val="clear" w:pos="360"/>
        </w:tabs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-площею 74,85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вул. Турчанінова, 1</w:t>
      </w:r>
    </w:p>
    <w:p>
      <w:pPr>
        <w:pStyle w:val="2"/>
        <w:tabs>
          <w:tab w:val="clear" w:pos="360"/>
          <w:tab w:val="left" w:pos="90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з 01.01.2013р. по 31.12.2013р.</w:t>
      </w:r>
    </w:p>
    <w:p>
      <w:pPr>
        <w:pStyle w:val="2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становити   Білоцерківському  міському  осередку Всеукраїнської громадської   </w:t>
      </w:r>
    </w:p>
    <w:p>
      <w:pPr>
        <w:pStyle w:val="2"/>
        <w:tabs>
          <w:tab w:val="clear" w:pos="360"/>
          <w:tab w:val="left" w:pos="90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організації   « Асоціація соціальної підтримки і захисту співробітників спецслужб   </w:t>
      </w:r>
    </w:p>
    <w:p>
      <w:pPr>
        <w:pStyle w:val="2"/>
        <w:tabs>
          <w:tab w:val="clear" w:pos="360"/>
          <w:tab w:val="left" w:pos="900" w:leader="none"/>
        </w:tabs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України «Співдружність»  пільгову орендну плату в розмірі 5 грн.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за </w:t>
      </w:r>
    </w:p>
    <w:p>
      <w:pPr>
        <w:pStyle w:val="2"/>
        <w:tabs>
          <w:tab w:val="clear" w:pos="360"/>
          <w:tab w:val="left" w:pos="900" w:leader="none"/>
        </w:tabs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оренду нежитлового  приміщення площею 20,2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, що знаходиться за адресою: м. Біла    </w:t>
      </w:r>
    </w:p>
    <w:p>
      <w:pPr>
        <w:pStyle w:val="2"/>
        <w:tabs>
          <w:tab w:val="clear" w:pos="360"/>
          <w:tab w:val="left" w:pos="90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Церква, вул. Леся Курбаса,3, з 01.01.2013р. по 31.12.2013р.</w:t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Встановити  Білоцерківській   міській   громадській  організації  «Асоціація  депутатів   </w:t>
      </w:r>
    </w:p>
    <w:p>
      <w:pPr>
        <w:pStyle w:val="2"/>
        <w:tabs>
          <w:tab w:val="clear" w:pos="360"/>
          <w:tab w:val="left" w:pos="900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Білоцерківської міської ради» пільгову орендну плату  в розмірі 5 грн. без ПДВ за 1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2"/>
        <w:tabs>
          <w:tab w:val="clear" w:pos="360"/>
          <w:tab w:val="left" w:pos="900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оренду нежитлового  приміщення площею 18,3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</w:t>
      </w:r>
    </w:p>
    <w:p>
      <w:pPr>
        <w:pStyle w:val="2"/>
        <w:tabs>
          <w:tab w:val="clear" w:pos="360"/>
          <w:tab w:val="left" w:pos="90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Церква, вул. Партизанська,18, з 01.01.2013р. по 31.12.2013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ій міській громадській організації «Струмочок» пільгову орендну плату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16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Торгова площа,16                  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становити Білоцерківській міській громадській організації «Спілка ветеранів-десантників» пільгову орендну плату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15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Торгова площа,16,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ідмовити фізичній особі – підприємцю Косяк О.С. у встановленні пільгової орендної  плати за оренду нежитлового приміщення  площею 18,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    м. Біла Церква, вул. Ярослава Мудрого, 44, з 01.01.2013р. по 31.12.2013р. 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sz w:val="24"/>
        </w:rPr>
        <w:t>Відмовити фізичній особі – підприємцю Коломієць Т.В. у встановленні пільгової орендної  плати за оренду нежитлового підвального приміщення площею 199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вул. Турчанінова,11, з 01.01.2013р. по 31.12.2013р. </w:t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sz w:val="24"/>
        </w:rPr>
        <w:t>Встановити Білоцерківській міській організації Української Народної Партії пільгову плату в розмірі 5 грн.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без ПДВ за оренду нежитлового приміщення площею 25,1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Ярослава Мудрого,11,  з 01.01.2013р. по 31.12.2013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sz w:val="24"/>
        </w:rPr>
      </w:pPr>
      <w:r>
        <w:rPr>
          <w:sz w:val="24"/>
        </w:rPr>
        <w:t>Встановити Білоцерківській міській громадській організації «Щаслива родина» пільгову орендну плату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32,2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Гайок,4а, з 01.01.2013р. по 31.12.2013р.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  <w:t>7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sz w:val="24"/>
        </w:rPr>
        <w:t>Дозволити комунальному підприємству Білоцерківський вантажний авіаційний комплекс» , при передачі в оренду нежитлових приміщень з 01.01.2013р. по 31.12.2013р., встановлювати пільгові орендні ставки із розрахунку, щоб орендна плата становила за    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перший місяць оренди приміщень, які використовуються для: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Розміщення офісів – 23 грн. без ПДВ.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Розміщення виробництва, складів та інших видів діяльності  -13.80 грн. без  ПД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- Розміщення авіаційних підприємств з технічного обслуговування повітряних суден  в   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/>
        <w:t>корпусах     ангарного типу № 1 та 1а – 7,50 грн. без ПДВ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63. Контроль за виконанням цього рішення покласти на постійну комісію міської ради у   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правах  бюджету, фінансів і цін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В.П.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15:00Z</dcterms:created>
  <dc:creator>Lubov</dc:creator>
  <dc:description/>
  <cp:keywords/>
  <dc:language>en-US</dc:language>
  <cp:lastModifiedBy>Lubov</cp:lastModifiedBy>
  <cp:lastPrinted>2012-12-17T14:14:00Z</cp:lastPrinted>
  <dcterms:modified xsi:type="dcterms:W3CDTF">2012-12-18T14:36:00Z</dcterms:modified>
  <cp:revision>4</cp:revision>
  <dc:subject/>
  <dc:title>Про надання пільг</dc:title>
</cp:coreProperties>
</file>