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02026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798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асування підпунктів рішень міської ради </w:t>
      </w:r>
    </w:p>
    <w:p>
      <w:pPr>
        <w:pStyle w:val="Normal"/>
        <w:rPr/>
      </w:pPr>
      <w:r>
        <w:rPr/>
        <w:t xml:space="preserve">та виконавчого комітету, припинення дії </w:t>
      </w:r>
    </w:p>
    <w:p>
      <w:pPr>
        <w:pStyle w:val="Normal"/>
        <w:rPr/>
      </w:pPr>
      <w:r>
        <w:rPr/>
        <w:t>договорів оренди землі, внесення змін в підпункти</w:t>
      </w:r>
    </w:p>
    <w:p>
      <w:pPr>
        <w:pStyle w:val="Normal"/>
        <w:rPr/>
      </w:pPr>
      <w:r>
        <w:rPr/>
        <w:t>рішень 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та звернення юридичних і фізичних осіб, відповідно до пункту 12 розділу Х Перехідних положень Земельного кодексу України, статей 31, 32 Закону України «Про оренду землі», статті 56 Закону України «Про землеустрій», статей 26, 33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szCs w:val="24"/>
        </w:rPr>
        <w:t>1.1. Підпункт 2.4: «В підпункті 4.14: «Відкритому акціонерному товариству „Росич”  під  розміщення  виробничих та адміністративних споруд заводу „Росич” на   земельній  ділянці  загальною  площею  2,0169 га  (під  спорудами – 0,8472га,  інші – 1,1697 га  )  по  вул. Водопійній, 37» пункту 4: «Затвердити  технічну  документацію  із  землеустрою,  щодо  складання  документів що посвідчують право оренди на землю» рішення міської ради від 21 квітня 2005 року №233 «Про  попереднє  погодження  місця  розташування об’єкту,  надання  земельних  ділянок  в   оренду, постійне  користування  та  у  власність», слова та цифри: «2,0169 га  (під  спорудами – 0,8472га,  інші – 1,1697 га )» замінити на цифри: «1,8889 га»,   в зв’язку зі зміною площі земельної ділянки» пункту 2: «Внести зміни в такий підпункт рішення міської ради, а саме:» рішення міської ради від 24 лютого 2011  року № 84-06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скасування підпунктів рішень міської ради та виконавчого комітету, припинення дії договорів оренди землі, внесення змін в  підпункти рішень міської ради» та підпункт 4.14: « Відкритому акціонерному товариству „Росич”  під  розміщення  виробничих та адміністративних споруд заводу „Росич” на   земельній  ділянці  загальною  площею  2,0169 га  (під  спорудами – 0,8472га,  інші – 1,1697 га  )  по  вул. Водопійній, 37» пункту 4: «Затвердити  технічну  документацію  із  землеустрою  щодо  складання  документів, що посвідчують право оренди на землю  :» рішення міської ради від 21 квітня 2005 року № 233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1 березня 2012 року № 321030004000535, в зв’язку зі зміною землекористувача.</w:t>
      </w:r>
    </w:p>
    <w:p>
      <w:pPr>
        <w:pStyle w:val="TextBody"/>
        <w:ind w:firstLine="600"/>
        <w:jc w:val="both"/>
        <w:rPr/>
      </w:pPr>
      <w:r>
        <w:rPr/>
        <w:t xml:space="preserve">1.2. Підпункт 1.7: «Фізичній особі-підприємцю  Гриценко Тетяні Олексіївні під розміщення існуючого кіоску по продажу продовольчих товарів  в місті Біла Церква по вулиці Леваневського (в районі житлового будинку №22) на земельну ділянку загальною площею 0,0050 га ( в тому числі: тимчасова – 0,0009 га, під проїздами та проходами – 0,0041 га) 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66 га» пункту 1: «Поновити договір </w:t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ренди землі :» рішення міської ради від 28 квітня 2010 року № 1358 «Про поновлення договорів оренди землі » та припинити термін дії договору оренди землі від 11 листопада 2010 року № 041093600380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3. Підпункт 2.4: «В підпункті 1.10  пункту 1 рішення міської ради  від 12 листопада 2008  року № 897 «Про продовження терміну дії договорів оренди землі» цифри: «0,3330» замінити на цифри : «0,4234»,  в зв’язку з у уточненням площі земельної ділянки» пункту 2: «Внести зміни та доповнення в такий пункт (підпункт) рішень міської ради та виконавчого комітету, а саме:» рішення міської ради від 18 березня 2010  року № 1330 «Про скасування підпунктів (пунктів) рішень міської ради та виконавчого комітету, припинення дії договорів оренди землі, внесення змін та доповнень в  пункти (підпункти) рішень міської ради та виконавчого комітету» та підпункт 1.10: «  Приватному підприємству «Ікарус»  під  розміщення гаражів-боксів по вул. Молодіжній, 22-А,  загальною площею 0,3330 га, терміном на 5 (п’ять) років, за рахунок земель населеного пункту м. Біла Церква» пункту 1: «Продовжити термін дії договору оренди землі:» рішення міської ради від 12 листопада 2008 року № 897 «Про продовження терміну дії договорів оренди землі» та припинити термін дії договору оренди землі від 20 квітня 2011 року № 321030004000225, в зв’язку з отриманням права власності на земельну ділянку</w:t>
      </w:r>
    </w:p>
    <w:p>
      <w:pPr>
        <w:pStyle w:val="Footer"/>
        <w:ind w:firstLine="709"/>
        <w:jc w:val="both"/>
        <w:rPr/>
      </w:pPr>
      <w:r>
        <w:rPr>
          <w:szCs w:val="24"/>
        </w:rPr>
        <w:t>1.4. Підпункт 1.6: «Товариству з обмеженою відповідальністю «Шантель» під розміщення існуючої  автозаправної станції з комплексом по автосервісному обслуговуванню в місті Біла Церква по вулиці Толстого,36, на земельну ділянку загальною площею 0,1457 га, терміном 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автозаправної станції  територію земельної ділянки площею 0,1457 га» пункту 1: «Поновити договір оренди землі :» рішення міської ради від 01 липня  2011 року № 214-10-</w:t>
      </w:r>
      <w:r>
        <w:rPr>
          <w:szCs w:val="24"/>
          <w:lang w:val="en-US"/>
        </w:rPr>
        <w:t>VI</w:t>
      </w:r>
      <w:r>
        <w:rPr>
          <w:szCs w:val="24"/>
        </w:rPr>
        <w:t xml:space="preserve">  «Про поновлення договорів оренди землі  » та припинити термін дії договору оренди землі від 29 серпня 2011  року № 90, в зв’язку зі зміною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5.  Підпункт 1.14: «Товариству з обмеженою відповідальністю «Герма» під розміщення сервісного центру по обслуговуванню та ремонту побутової техніки та оргтехніки по вул. Партизанська, 20, загальною площею 0,0413 га, терміном на 5 (п’ять) років, за рахунок земель населеного пункту м. Біла Церква» пункту 1: «Продовжити термін дії договору оренди землі:» рішення міської ради від 12 листопада 2008 року № 897 «Про продовження терміну дії договорів оренди землі» та припинити термін дії договору оренди землі від 12 січня 2009 року №1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6.  Підпункт 1.11: «Фізичній особі-підприємцю  Поліщуку Віктору Івановичу під розміщення  існуючої виробничої бази в місті Біла Церква по вулиці Петра Запорожця, 359, нежитлова будівля літера «С», загальною площею 0,3285 га ( в тому числі: капітальна  одноповерхова – 0,0937 га, під проходами та площадками – 0,2348 га), терміном на   5 (п’ять) років, за рахунок земель населеного пункту м. Біла Церква 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1 квітня 2011 року № 143-08-</w:t>
      </w:r>
      <w:r>
        <w:rPr>
          <w:szCs w:val="24"/>
          <w:lang w:val="en-US"/>
        </w:rPr>
        <w:t>VI</w:t>
      </w:r>
      <w:r>
        <w:rPr>
          <w:szCs w:val="24"/>
        </w:rPr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 » та припинити термін дії  договору оренди землі від 22 липня 2011 року № 321030004000271, в зв’язку з отриманням права власності на земельну ділянку.</w:t>
      </w:r>
    </w:p>
    <w:p>
      <w:pPr>
        <w:pStyle w:val="Footer"/>
        <w:ind w:firstLine="709"/>
        <w:jc w:val="both"/>
        <w:rPr>
          <w:szCs w:val="24"/>
        </w:rPr>
      </w:pPr>
      <w:r>
        <w:rPr>
          <w:szCs w:val="24"/>
        </w:rPr>
        <w:t xml:space="preserve">1.7: Підпункт 1.5: «Фізичній особі-підприємцю Гордієнку Олександру Миколайовичу під розміщення існуючого кіоску по ремонту взуття в місті Біла Церква по вулиці Леваневського, в районі житлового будинку № 62, земельної ділянки загальною площею 0,0028 га (в тому числі: тимчасова – 0,0010 га, під проїздами, проходами та площадками – 0,018 га) та зобов’язати суб’єкта підприємницької діяльності утримувати в належному стані 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прилеглу до кіоску територію земельної ділянки площею – 0,0114 га,  терміном на 3 (три) роки, за рахунок земель населеного пункту м. Біла Церква» пункту 1: «Поновити договори оренди землі :» рішення міської ради від 29 жовтня 2009  року № 1167 «Про поновлення договорів оренди землі» та припинити термін дії договору оренди землі від 06 грудня 2010 року  № 041093600403, 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8. Підпункт 1.32: «Фізичній особі-підприємцю Герасімовичу Ігорю Юрійовичу під розміщення кіоску  по продажу продовольчих товарів в місті Біла Церква по вулиці Леваневського в районі житлового будинку № 36, на земельну ділянку загальною площею 0,0022 га, та зобов’язати суб’єкта підприємницької діяльності утримувати в належному стані прилеглу до земельної ділянки територію площею – 0,0011 га терміном на 3 (три) роки, за рахунок земель населеного пункту м. Біла Церква.» пункту 1: «Поновити договір оренди землі» рішення  міської ради від 24 вересня 2009  року № 1123 «Про  поновлення договорів оренди землі » та припинити термін дії договору оренди землі від 07 червня 2010  року              № 041093600134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9. Підпункт 1.19: «Товариству з обмеженою відповідальністю «Гостинний двір» під розміщення  кафетерію «Дублін», пункту по наданню готельних послуг на 8 номерів, двох саун та господарських приміщень в місті Біла Церква по вулиці  Підвальна,10, на земельну ділянку загальною площею 0,2197 га, терміном  на  5 (п’ять) років, за рахунок земель населеного пункту м. Біла Церква » пункту 1: «Передати  земельну ділянку в оренду», рішення міської ради від 18 березня 2010 року № 1323  «Про передачу земельних ділянок в оренду» та припинити термін дії договору оренди землі від 30 травня 2011 року                              № 321030004000644, в зв’язку з поданням клопотання 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>1.10. Підпункт 1.10: «Фізичній особі-підприємцю Журавлю Миколі Федоровичу під розміщення павільйону по продажу продовольчих товарів  в місті Біла Церква по вулиці Сквирське шосе, в районі житлового будинку № 264, на земельну ділянку  загальною  площею 0,0048 га  та зобов’язати суб’єкта підприємницької діяльності утримувати в належному стані прилеглу до земельної ділянки територію площею 0,0110 га, терміном  3 (три) роки,  за рахунок земель населеного пункту м. Біла Церква» пункту 1: «Поновити договір оренди землі:» рішення міської ради від 24 вересня 2009 року № 1123 «Про  поновлення договорів оренди землі» та припинити термін дії договору оренди землі від                 14 червня 2010 року № 041093600144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color w:val="000000"/>
        </w:rPr>
      </w:pPr>
      <w:r>
        <w:rPr/>
        <w:t>1.11. Підпункт 1.16: «</w:t>
      </w:r>
      <w:r>
        <w:rPr>
          <w:color w:val="000000"/>
        </w:rPr>
        <w:t xml:space="preserve">Фізичній особі-підприємцю Мурзіну Сергію В’ячеславовичу під розміщення складських приміщень промислових товарів з адміністративно-побутовими приміщеннями по вул. Гайок, 204 загальною площею 0,1284 га (в тому числі капітальна одноповерхова – 0,0429 га, під спорудами – 0,0011 га, під проїздами, проходами та площадками – 0,0844 га), за рахунок земель Білоцерківської міської ради» пункту 1: «Надати земельні ділянки в оренду на п’ять років, якщо інше не передбачено нижче:» рішення міської ради від 26 червня 2007 року № 419 «Про надання земельних ділянок в оренду» та припинити термін дії договору оренди землі  від 25 липня 2008 року № 040826100179, </w:t>
      </w:r>
      <w:r>
        <w:rPr/>
        <w:t>в зв’язку зі зміною землекористувача.</w:t>
      </w:r>
    </w:p>
    <w:p>
      <w:pPr>
        <w:pStyle w:val="Normal"/>
        <w:ind w:firstLine="708"/>
        <w:jc w:val="both"/>
        <w:rPr/>
      </w:pPr>
      <w:r>
        <w:rPr/>
        <w:t>1.12: Підпункт 1.7: «Фізичній особі-підприємцю Поліщуку Станіславу Михайловичу під будівництво багатоповерхового житлового будинку з вбудованими офісними приміщеннями по вул. Шевченка, 118-а загальною площею 0,0262 га, яка знаходиться у власності та площею 0,1408 га (в тому числі відведених під будівництво (будівництво не розпочато) – 0,1408 га), за рахунок земель Білоцерківської міської ради» пункту 1: «</w:t>
      </w:r>
      <w:r>
        <w:rPr>
          <w:color w:val="000000"/>
        </w:rPr>
        <w:t>Затвердити проект землеустрою щодо відведення земельної ділянки та надати земельні ділянки в оренду на п’ять років:</w:t>
      </w:r>
      <w:r>
        <w:rPr/>
        <w:t>» рішення міської ради від 20 грудня 2007 року № 577 «</w:t>
      </w:r>
      <w:r>
        <w:rPr>
          <w:color w:val="000000"/>
        </w:rPr>
        <w:t>Про затвердження проектів землеустрою щодо відведення земельних ділянок та надання земельних ділянок в оренду» та припинити термін дії договору оренди землі від 16 квітня 2008 року</w:t>
      </w:r>
      <w:r>
        <w:rPr/>
        <w:t xml:space="preserve">  № 040826100093,  в зв’язку з поданням клопотання землекористувача.</w:t>
      </w:r>
    </w:p>
    <w:p>
      <w:pPr>
        <w:pStyle w:val="Normal"/>
        <w:ind w:firstLine="708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3. Підпункт 1.1: «Товариству з обмеженою відповідальністю фірмі «Унісон» під будівництво складу-магазину в місті Біла Церква по вулиці Петра Запорожця, 359 б, нежитлова будівля літера «А», орієнтовною площею 0,3923 га, за рахунок земель населеного пункту м. Біла Церква» пункту 1: «Надати дозвіл на розробку проекту землеустрою щодо відведення земельної ділянки в оренду:» рішення міської ради від 28 грудня 2011 року                    № 424-1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надання дозволу на розробку проекту землеустрою щодо відведення земельної  ділянки в оренду»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4.  Підпункт 2.12: «Фізичній особі-підприємцю Мілоновій Тетяні Олександрівні під розміщення аптеки по вул. Таращанській, 155 загальною площею 0,0188 га (в тому числі під спорудами – 0,0116 га; під проїздами, проходами та площадками» пункту 2: «Надати  земельні ділянки в оренду», рішення міської ради від 24 квітня 2008 року № 720  «Про вилучення та надання земельних  ділянок в оренду» та припинити термін дії договору оренди землі від 11липня 2008 року № 040826100166, в зв’язку зі зміною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1.15 Підпункт 3.3: «Товариству з обмеженою відповідальністю «Білоцерківрозоптторг» по вул. Піщана,5/7 під приміщення магазину «Гермес» загальною площею 114 кв.м. та зобов’язати утримувати в належному санітарному стані земельну ділянку площею 86 кв.м.</w:t>
      </w:r>
      <w:r>
        <w:rPr>
          <w:rFonts w:cs="Times New Roman CYR" w:ascii="Times New Roman CYR" w:hAnsi="Times New Roman CYR"/>
          <w:color w:val="000000"/>
        </w:rPr>
        <w:t xml:space="preserve">» пункту 3: « 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: » рішення виконавчого комітету міської ради від 19 травня 2003 року № 150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, </w:t>
      </w:r>
      <w:r>
        <w:rPr>
          <w:rFonts w:cs="Times New Roman CYR" w:ascii="Times New Roman CYR" w:hAnsi="Times New Roman CYR"/>
        </w:rPr>
        <w:t>в зв’язку з поданням клопотання  землекористувача.</w:t>
      </w:r>
    </w:p>
    <w:p>
      <w:pPr>
        <w:pStyle w:val="TextBody"/>
        <w:ind w:firstLine="601"/>
        <w:jc w:val="both"/>
        <w:rPr>
          <w:color w:val="FF0000"/>
        </w:rPr>
      </w:pPr>
      <w:r>
        <w:rPr>
          <w:rFonts w:cs="Times New Roman CYR" w:ascii="Times New Roman CYR" w:hAnsi="Times New Roman CYR"/>
        </w:rPr>
        <w:t>1.16. Підпункт 1.7: «</w:t>
      </w:r>
      <w:r>
        <w:rPr/>
        <w:t>Фізичній особі-підприємцю  Качур Олександру Валентиновичу під розміщення  магазину з офісними приміщеннями в місті Біла Церква по  бульвару 50 річчя Перемоги, в районі території військового містечка №5, на земельну ділянку загальною площею 0,1321га,  терміном на 5 (п’ять) років, за рахунок земель населеного пункту м. Біла Церква</w:t>
      </w:r>
      <w:r>
        <w:rPr>
          <w:rFonts w:cs="Times New Roman CYR" w:ascii="Times New Roman CYR" w:hAnsi="Times New Roman CYR"/>
        </w:rPr>
        <w:t>» пункту 1: «Поновити договір оренди землі:» рішення міської ради від 21 квітня  2011 року № 135-0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поновлення договорів оренди землі» та припинити термін дії договору оренди землі від 08 травня 2012 року № 321030004000650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7. Підпункт 2.4: «Фізичній особі-підприємцю Сукач Оксані Леонідівні  під розміщення існуючого ломбарду в місті Біла Церква по вулиці Ярослава Мудрого,22 на земельну ділянку загальною площею 0,0161 га, терміном на 5  ( п’ять) років , за рахунок земель населеного пункту м. Біла Церква» пункту 2: «Передати земельну ділянку в оренду:» рішення міської ради від 26 листопада 2009 року № 1196  «Про вилучення та передачу земельних ділянок в оренду» та припинити термін дії договору оренди землі від 21 липня 2010 року № 041093600224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8. Підпункт 2.3: «Фізичній особі-підприємцю Сукач Оксані Леонідівні  під розміщення існуючого магазину по продажу промислових товарів в місті Біла Церква по вулиці Ярослава Мудрого,38/12 на земельну ділянку загальною площею 0,0214 га, терміном на 5  ( п’ять) років , за рахунок земель населеного пункту м. Біла Церква.» пункту 2: «Передати земельну ділянку в оренду:» рішення міської ради від 26 листопада 2009 року № 1196  «Про вилучення та передачу земельних ділянок в оренду» та припинити термін дії договору оренди землі від 21 липня 2010 року № 041093600223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9. Підпункт 1.61: «Фізичній особі-підприємцю Терещенко Світлані Володимирівні  під розміщення існуючого складу - магазину та офісних приміщень  в місті Біла Церква по  вулиці Сухоярська,7, нежитлова будівля  літера «В-2» , загальною площею 0,2971 га  ( в тому числі: капітальна одно та двоповерхова – 0,0286 га,  під проходами та площадками – 0,2685 га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41-04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>І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, в звязку з поданням клопотання землекористувача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20. Підпункт 1.62: «Фізичній особі-підприємцю Шевчуку Олександру Сергійовичу під розміщення існуючої автостоянки  в місті Біла Церква по  вулиці Сухоярська, в районі авторинку,  загальною площею 0,2949 га  ( в тому числі: інші землі транспорту та зв’язку -  0,2949 га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41-04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І</w:t>
      </w:r>
      <w:r>
        <w:rPr>
          <w:rFonts w:cs="Times New Roman CYR" w:ascii="Times New Roman CYR" w:hAnsi="Times New Roman CYR"/>
          <w:u w:val="single"/>
        </w:rPr>
        <w:t xml:space="preserve"> «</w:t>
      </w:r>
      <w:r>
        <w:rPr>
          <w:rFonts w:cs="Times New Roman CYR" w:ascii="Times New Roman CYR" w:hAnsi="Times New Roman CYR"/>
        </w:rPr>
        <w:t>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, в звязку з поданням клопотання землекористувач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2"/>
        </w:rPr>
      </w:pPr>
      <w:r>
        <w:rPr/>
        <w:t>2.1. В пункті 1: «Затвердити експертну грошову оцінку земельної ділянки несільськогосподарського призначення площею 0,0093 га по бульвару 50-річчя Перемоги, 20, приміщення 193 в місті Біла Церква – 12 554, 04 гривні (дванадцять тисяч п’ятсот п’ятдесят чотири гривні 04  копійки ) (1 кв. м. = 134,99 грн.) без урахування ПДВ. (Кадастровий номер земельної ділянки 3210300000:03:005:0194)» рішення міської ради від 21 листопада 2012 року № 759-31-</w:t>
      </w:r>
      <w:r>
        <w:rPr>
          <w:lang w:val="en-US"/>
        </w:rPr>
        <w:t>VI</w:t>
      </w:r>
      <w:r>
        <w:rPr/>
        <w:t xml:space="preserve"> «Про затвердження експертної  грошової оцінки та передачі  земельної ділянки несільськогосподарського призначення шляхом продажу у власність Приватному підприємству виробничого підприємства «Будсервіс», цифри : «3210300000:03:005:0194» замінити на цифри: «3210300000:03:005:0205», в зв’язку з уточненням кадастрового номеру земельної ділянки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 В підпункті 1.3: «Відділу капітального будівництва Білоцерківської міської ради  для будівництва індивідуальної житлової забудови  в місті Біла Церква в межах вулиць Новосельська та Нестерова,  загальною площею 11,8787 га (в складі двох земельних ділянок : земельна ділянка площею – 7,6221 га та земельна ділянка площею 4,2566 га), терміном  на  10 (десять)  років,  за рахунок земель населеного пункту м. Біла Церква» пункту 1: «Затвердити проект землеустрою щодо відведення земельної ділянки в оренду та передати  земельну ділянку в оренду:» рішення міської ради від 30 вересня 2010 року № 1497-70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Про затвердження проектів землеустрою  щодо відведення земельних  ділянок  в оренду та передачу  земельних ділянок в оренду» слова та цифри : «загальною площею 11,8787 га (в складі двох земельних ділянок : земельна ділянка площею – 7,6221 га та земельна ділянка площею 4,2566 га),» замінити на слова та цифри  : «загальною площею 4,2566 га», в зв’язку зі зміною площі земельної ділянки та надати земельну ділянку в оренду строком на 10 років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2.3. На часткову зміну пункту 1 рішення міської ради від 01 квітня 2011 року № 114-0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складу комісії з розгляду питань, пов’язаних з погодженням документації із землеустрою» увести до складу комісії </w:t>
      </w:r>
      <w:r>
        <w:rPr/>
        <w:t>Савчука Ю.С. – начальника Управління Держкомзему у місті Біла Церква  Київської області, вивівши зі складу комісії -Борзак О.В. в.о. начальника Управління Держкомзему у місті Біла Церква Київської області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2.4. На часткову зміну пункту 1 рішення міської ради від 01 квітня 2011 року № 115-0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</w:t>
      </w:r>
      <w:r>
        <w:rPr>
          <w:szCs w:val="24"/>
        </w:rPr>
        <w:t xml:space="preserve">Про   затвердження   </w:t>
      </w:r>
      <w:r>
        <w:rPr/>
        <w:t>складу постійно діючої  комісії щодо добору земельних ділянок, які  виставляються для продажу на аукціоні  окремими лотами або права на які виставляються  для такого продажу у 2011 році</w:t>
      </w:r>
      <w:r>
        <w:rPr>
          <w:rFonts w:cs="Times New Roman CYR" w:ascii="Times New Roman CYR" w:hAnsi="Times New Roman CYR"/>
        </w:rPr>
        <w:t xml:space="preserve">» увести до складу комісії </w:t>
      </w:r>
      <w:r>
        <w:rPr/>
        <w:t>Савчука Ю.С. – начальника Управління Держкомзему у місті Біла Церква  Київської області, вивівши зі складу комісії  - Борзак О.В. в.о. начальника Управління Держкомзему у місті Біла Церква Київської області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 Відмовити у внесенні  змін в такий підпункт рішення міської ради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В підпункт 1.15: «Фізичній особі-підприємцю  Брацлавському Анатолію Олексійовичу під розміщення існуючого павільйону по продажу продовольчих товарів з влаштуванням літнього майданчику в місті Біла Церква по вулиці  Леваневського, в районі ПК ВАТ «Росава» , на земельну ділянку загальною площею 0,0083 га ( в тому числі: тимчасова – 0,0022 га, під проходами та площадками – 0,0061 га), терміном  на  3 (три) 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088 га» пункту 1: «Поновити договір оренди землі :» рішення міської ради від 22 грудня 2009  року  №1237 «Про поновлення договорів оренди землі »,  слова: «під розміщення існуючого павільйону по продажу продовольчих товарів з влаштуванням літнього майданчику» замінити на слова: «під будівництво магазину»,  в зв’язку з невідповідністю забудови даної  земельної ділянки генеральному плану міста Біла Церква  та іншої містобудівної документації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i/>
          <w:szCs w:val="21"/>
        </w:rPr>
        <w:t xml:space="preserve">            </w:t>
      </w:r>
      <w:r>
        <w:rPr/>
        <w:t>4. Особам, зазначеним у підпунктах 2.1 - 2.4 пункту 2 цього рішення протягом чотирьох місяців з  дня прийняття рішення внести зміни у відповідні документи.</w:t>
      </w:r>
    </w:p>
    <w:p>
      <w:pPr>
        <w:pStyle w:val="Normal"/>
        <w:ind w:firstLine="708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</w:t>
        <w:tab/>
        <w:tab/>
        <w:t xml:space="preserve">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3:00Z</dcterms:created>
  <dc:creator>777</dc:creator>
  <dc:description/>
  <cp:keywords/>
  <dc:language>en-US</dc:language>
  <cp:lastModifiedBy>Lubov</cp:lastModifiedBy>
  <cp:lastPrinted>2012-12-21T16:17:00Z</cp:lastPrinted>
  <dcterms:modified xsi:type="dcterms:W3CDTF">2016-02-17T13:24:00Z</dcterms:modified>
  <cp:revision>3</cp:revision>
  <dc:subject/>
  <dc:title> </dc:title>
</cp:coreProperties>
</file>