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498389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0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2012 року та клопотання юридичної особи, керуючись пунктом 12 розділу Х Перехідних положень Земельного кодексу України, статті 56 Закону України «Про землеустрій», статей 26, 33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>Товариству власників квартир «Першотравневець» під розміщення   багатоквартирного житлового будинку в місті Біла Церква по бульвару 1-го Травня, 4,   орієнтовною площею 0,6464 га, за рахунок земель населеного пункту м. Біла Церква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/>
      </w:pPr>
      <w:r>
        <w:rPr/>
        <w:tab/>
        <w:t>2. Особі, зазначеній у підпункті 1.1 пункту 1 цього рішення  протягом чотирьох місяців з дня прийняття рішення,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6:00Z</dcterms:created>
  <dc:creator>Lubov</dc:creator>
  <dc:description/>
  <cp:keywords/>
  <dc:language>en-US</dc:language>
  <cp:lastModifiedBy>Lubov</cp:lastModifiedBy>
  <cp:lastPrinted>2012-12-21T16:06:00Z</cp:lastPrinted>
  <dcterms:modified xsi:type="dcterms:W3CDTF">2016-02-17T13:26:00Z</dcterms:modified>
  <cp:revision>3</cp:revision>
  <dc:subject/>
  <dc:title>Про надання дозволів на розробку</dc:title>
</cp:coreProperties>
</file>