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3732829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2012 року                                                                                  № 801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ів на розробку</w:t>
      </w:r>
    </w:p>
    <w:p>
      <w:pPr>
        <w:pStyle w:val="Normal"/>
        <w:rPr/>
      </w:pPr>
      <w:r>
        <w:rPr/>
        <w:t>проектів землеустрою щодо відведення</w:t>
      </w:r>
    </w:p>
    <w:p>
      <w:pPr>
        <w:pStyle w:val="Normal"/>
        <w:rPr/>
      </w:pPr>
      <w:r>
        <w:rPr/>
        <w:t>земельних  ділянок в оренду</w:t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від 10 грудня  2012 року, клопотання фізичної особи-підприємця та юридичної особи, відповідно до статті 123  пункту 12 розділу Х  Перехідних положень Земельного кодексу України, статей 26, 33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 травня 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адати дозвіл  на розробку проекту землеустрою щодо відведення земельної ділянки в оренду: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1.  Товариству з обмеженою відповідальністю фірмі «Унісон» під будівництво складу-магазину в місті Біла Церква по вулиці Петра Запорожця, 359 б, нежитлова будівля літера «А», орієнтовною площею 0,3923 га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2. Відмовити в наданні дозволу на </w:t>
      </w:r>
      <w:r>
        <w:rPr/>
        <w:t>розробку проекту землеустрою щодо відведення земельної ділянки в оренду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2.1  Фізичній особі-підприємцю Ластовка Петру Петровичу для створення озеленення території загального користування та будівництва об’єкту забезпечення життєдіяльності населених пунктів, за адресою: місто Біла Церква по вулиці Зелена, 29а, орієнтовною площею 0,0559 га, за рахунок земель населеного пункту м. Біла Церква, </w:t>
      </w:r>
      <w:r>
        <w:rPr/>
        <w:t>в зв’язку з невідповідністю  вимогам  статті 134 Земельного кодексу України.</w:t>
      </w:r>
    </w:p>
    <w:p>
      <w:pPr>
        <w:pStyle w:val="Normal"/>
        <w:ind w:firstLine="720"/>
        <w:jc w:val="both"/>
        <w:rPr/>
      </w:pPr>
      <w:r>
        <w:rPr/>
        <w:t>3. Особі, зазначеній у підпункті 1.1  пункту 1 цього рішення, протягом  восьми місяців з дня прийняття рішення, подати на розгляд міської ради належним чином розроблений проект землеустрою щодо відведення земельної ділянки в оренду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08:00Z</dcterms:created>
  <dc:creator>Lubov</dc:creator>
  <dc:description/>
  <cp:keywords/>
  <dc:language>en-US</dc:language>
  <cp:lastModifiedBy>Lubov</cp:lastModifiedBy>
  <cp:lastPrinted>2012-12-21T16:07:00Z</cp:lastPrinted>
  <dcterms:modified xsi:type="dcterms:W3CDTF">2016-02-17T13:26:00Z</dcterms:modified>
  <cp:revision>3</cp:revision>
  <dc:subject/>
  <dc:title>Про надання дозволу на розробку</dc:title>
</cp:coreProperties>
</file>