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41857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2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0 грудня 2012 року та клопотання суб’єктів підприємницької діяльності, відповідно до статті 128,  пункту 12 розділу Х  Перехідних положень Земельного кодексу України, статей 26, 33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 w:val="21"/>
        </w:rPr>
      </w:pPr>
      <w:r>
        <w:rPr>
          <w:rFonts w:cs="Times New Roman CYR" w:ascii="Times New Roman CYR" w:hAnsi="Times New Roman CYR"/>
          <w:sz w:val="21"/>
        </w:rPr>
      </w:r>
    </w:p>
    <w:p>
      <w:pPr>
        <w:pStyle w:val="Normal"/>
        <w:ind w:firstLine="720"/>
        <w:jc w:val="both"/>
        <w:rPr/>
      </w:pPr>
      <w:r>
        <w:rPr/>
        <w:t>1.1. Товариства з обмеженою відповідальністю «Білоцерківець» під розміщення існуючого ринку  в місті Біла Церква по вулиці Таращанська,155-а , загальною площею 0,6066 га,  за рахунок земель населеного пункту м. Біла Церква.</w:t>
      </w:r>
      <w:r>
        <w:rPr>
          <w:szCs w:val="21"/>
        </w:rPr>
        <w:t xml:space="preserve"> (Кадастровий номер земельної ділянка: 3210300000: 04: 028:0116).</w:t>
      </w:r>
    </w:p>
    <w:p>
      <w:pPr>
        <w:pStyle w:val="Normal"/>
        <w:ind w:firstLine="720"/>
        <w:jc w:val="both"/>
        <w:rPr/>
      </w:pPr>
      <w:r>
        <w:rPr>
          <w:szCs w:val="21"/>
        </w:rPr>
        <w:t>1.2. Фізичної особи-підприємця Шкорубського Євгенія Володимировича  під розміщення  існуючого гаража-автомайстерні та зварювальної в місті Біла Церква по вулиці Київська, 50-а,  загальною площею 0,3816 га, за рахунок земель населеного пункту м. Біла Церква. (Кадастровий номер земельної ділянка: 3210300000: 06: 002:0018).</w:t>
      </w:r>
    </w:p>
    <w:p>
      <w:pPr>
        <w:pStyle w:val="Normal"/>
        <w:ind w:firstLine="720"/>
        <w:jc w:val="both"/>
        <w:rPr/>
      </w:pPr>
      <w:r>
        <w:rPr/>
        <w:t>1.3. Фізичної особи-підприємця Коломієць Валентини Максимівни  під розміщення існуючого офісу   в місті Біла Церква по вулиці Шевченка, 87, частина нежитлової будівлі літера «А-2», приміщення 3;4;6, загальною площею 0,0203 га,  за рахунок земель населеного пункту м. Біла Церква.</w:t>
      </w:r>
      <w:r>
        <w:rPr>
          <w:b/>
        </w:rPr>
        <w:t xml:space="preserve"> </w:t>
      </w:r>
      <w:r>
        <w:rPr/>
        <w:t>(Кадастровий номер земельної ділянки: 3210300000: 04: 001:0022).</w:t>
      </w:r>
    </w:p>
    <w:p>
      <w:pPr>
        <w:pStyle w:val="Normal"/>
        <w:ind w:firstLine="720"/>
        <w:jc w:val="both"/>
        <w:rPr/>
      </w:pPr>
      <w:r>
        <w:rPr/>
        <w:t>1.4. Фізичної особи-підприємця Катеришиної Таміли Іванівни   під розміщення магазину промислових товарів   в місті Біла Церква по вулиці Леваневського, 53-г,  нежитлова будівля літера «З», приміщення 2, загальною площею 0,0065 га,  за рахунок земель населеного пункту м. Біла Церква.</w:t>
      </w:r>
      <w:r>
        <w:rPr>
          <w:b/>
        </w:rPr>
        <w:t xml:space="preserve"> </w:t>
      </w:r>
      <w:r>
        <w:rPr/>
        <w:t>(Кадастровий номер земельної ділянки: 3210300000: 07: 007:0098).</w:t>
      </w:r>
    </w:p>
    <w:p>
      <w:pPr>
        <w:pStyle w:val="TextBody"/>
        <w:ind w:firstLine="709"/>
        <w:jc w:val="both"/>
        <w:rPr/>
      </w:pPr>
      <w:r>
        <w:rPr/>
        <w:t xml:space="preserve">1.5. Фізичної особи-підприємця Шараєвської Катерини Миколаївни  під розміщення виробничого, складського та офісного приміщення в місті Біла Церква вулиці Шевченка, 87,приміщення 3, загальною площею 0,0278 га, за рахунок земель населеного пункту м. Біла Церква. (Кадастровий номер земельної ділянка: 3210300000:04:001:0066).   </w:t>
      </w:r>
    </w:p>
    <w:p>
      <w:pPr>
        <w:pStyle w:val="Normal"/>
        <w:ind w:firstLine="720"/>
        <w:jc w:val="both"/>
        <w:rPr/>
      </w:pPr>
      <w:r>
        <w:rPr/>
        <w:t>2. Протягом шести місяців з дня прийняття рішення подати на розгляд міської ради належним чином розроблені експертні  грошові оцінки на земельні ділянки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10:00Z</dcterms:created>
  <dc:creator>Lubov</dc:creator>
  <dc:description/>
  <cp:keywords/>
  <dc:language>en-US</dc:language>
  <cp:lastModifiedBy>Lubov</cp:lastModifiedBy>
  <cp:lastPrinted>2012-12-21T16:10:00Z</cp:lastPrinted>
  <dcterms:modified xsi:type="dcterms:W3CDTF">2016-02-17T13:27:00Z</dcterms:modified>
  <cp:revision>3</cp:revision>
  <dc:subject/>
  <dc:title>Про проведення робіт з виготовлення</dc:title>
</cp:coreProperties>
</file>