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576249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2012 року                                                                                  № 803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згоди на укладення</w:t>
      </w:r>
    </w:p>
    <w:p>
      <w:pPr>
        <w:pStyle w:val="Normal"/>
        <w:rPr/>
      </w:pPr>
      <w:r>
        <w:rPr/>
        <w:t>договору суперфіцій</w:t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10 грудня 2012 року та  клопотання юридичної особи, відповідно до статті 102-1  пункту 12 розділу Х  Перехідних положень Земельного кодексу України,  статей  26, 33 Закону України «Про місцеве самоврядування в Україні», міська рада вирішила:</w:t>
      </w:r>
    </w:p>
    <w:p>
      <w:pPr>
        <w:pStyle w:val="Normal"/>
        <w:spacing w:before="280" w:after="280"/>
        <w:ind w:firstLine="840"/>
        <w:jc w:val="both"/>
        <w:rPr/>
      </w:pPr>
      <w:r>
        <w:rPr/>
        <w:t>1. Надати згоду на укладення договору суперфіцій:</w:t>
      </w:r>
    </w:p>
    <w:p>
      <w:pPr>
        <w:pStyle w:val="Normal"/>
        <w:ind w:firstLine="900"/>
        <w:jc w:val="both"/>
        <w:rPr/>
      </w:pPr>
      <w:r>
        <w:rPr/>
        <w:t>1.1. Комунальному підприємству Білоцерківської міської ради житлово-експлуатаційній конторі № 7 з фізичною особою-підприємцем Марчишиною Валентиною Володимирівною  для  будівництва вхідної групи до власного  нежитлового приміщення -  аптеки в місті Біла Церква по вулиці Комсомольська, 45, приміщення 251 , загальною площею 0,0058 га,  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/>
        <w:t>2. Комунальному підприємству Білоцерківської міської ради житлово-експлуатаційній конторі № 7 протягом чотирьох місяців з дня прийняття рішення укласти і зареєструвати у встановленому порядку договори суперфіцій.</w:t>
      </w:r>
    </w:p>
    <w:p>
      <w:pPr>
        <w:pStyle w:val="Normal"/>
        <w:ind w:firstLine="90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12:00Z</dcterms:created>
  <dc:creator>Customer</dc:creator>
  <dc:description/>
  <cp:keywords/>
  <dc:language>en-US</dc:language>
  <cp:lastModifiedBy>Lubov</cp:lastModifiedBy>
  <cp:lastPrinted>2012-12-21T16:11:00Z</cp:lastPrinted>
  <dcterms:modified xsi:type="dcterms:W3CDTF">2016-02-17T13:27:00Z</dcterms:modified>
  <cp:revision>3</cp:revision>
  <dc:subject/>
  <dc:title>_________________ міської ради</dc:title>
</cp:coreProperties>
</file>