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526866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4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у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2012 року та клопотання суб’єкта підприємницької діяльності, відповідно до  статей 93, 123,124 пункту 12 розділу Х Перехідних положень Земельного кодексу України, статті 288 Податкового кодексу України, статей 26, 33 Закону України „Про місцеве самоврядування в Україні”,  статті 33 Закону України «Про оренду землі»,  статті 56 Закону України «Про землеустрій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ідмовити в поновленні  договору оренди землі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 xml:space="preserve">Фізичній особі-підприємцю Богданцю В’ячеславу Івановичу під розміщення кіоску по приготуванню та реалізації гарячих бутербродів  в місті Біла Церква по вулиці  Міліцейська, в районі будинку 10/7, на земельну ділянку загальною площею 0,0012 га, за рахунок земель населеного пункту м. Біла Церква,  </w:t>
      </w:r>
      <w:r>
        <w:rPr/>
        <w:t>в зв’язку з невідповідністю вимогам  статті 123 Земельного кодексу України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1:00Z</dcterms:created>
  <dc:creator>Lubov</dc:creator>
  <dc:description/>
  <cp:keywords/>
  <dc:language>en-US</dc:language>
  <cp:lastModifiedBy>Lubov</cp:lastModifiedBy>
  <cp:lastPrinted>2012-12-21T16:39:00Z</cp:lastPrinted>
  <dcterms:modified xsi:type="dcterms:W3CDTF">2016-02-17T13:28:00Z</dcterms:modified>
  <cp:revision>3</cp:revision>
  <dc:subject/>
  <dc:title>Про поновлення договорів</dc:title>
</cp:coreProperties>
</file>