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746425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805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10 грудня 2012 року  та  клопотання суб’єктів підприємницької діяльності, відповідно до статей 93, 123, 124 пункту 12 розділу Х Перехідних положень Земельного кодексу України,  статті 288 Податкового кодексу України, статей 26, 33 Закону України „Про місцеве самоврядування в Україні”, статті 56 Закону України «Про землеустрій», статті 33 Закону України «Про оренду землі», статті 26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1. Товариству з обмеженою відповідальністю виробничо-підприємницькій фірмі «Біла Вежа» під  розміщення павільйону в складі тролейбусної зупинки з комплексом обслуговування   в місті Біла Церква по вулиці Таращанська, кінцева зупинка тролейбусних маршрутів № 4 і № 5, загальною площею 0,0081га, терміном на 5 (п’ять) років, за рахунок земель населеного пункту м. Біла Церква. (Кадастровий номер земельної ділянки:  3210300000:04:027:0009)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2. Фізичній особі - підприємцю Пономаренку Андрію Анатолійовичу під розміщення відкритого майданчика для зберігання та продажу металопрокату з будівництвом адміністративно-побутових приміщень в місті Біла Церква по Сквирському шосе, в районі станції «Біла Церква», загальною площею 0,2810 га, терміном на 5 (п’ять) років, за рахунок земель населеного</w:t>
      </w:r>
      <w:r>
        <w:rPr>
          <w:rFonts w:cs="Times New Roman CYR" w:ascii="Times New Roman CYR" w:hAnsi="Times New Roman CYR"/>
          <w:sz w:val="21"/>
        </w:rPr>
        <w:t xml:space="preserve"> пункту м. Біла Церква. </w:t>
      </w:r>
      <w:r>
        <w:rPr>
          <w:rFonts w:cs="Times New Roman CYR" w:ascii="Times New Roman CYR" w:hAnsi="Times New Roman CYR"/>
          <w:szCs w:val="24"/>
        </w:rPr>
        <w:t>(Кадастровий номер земельної ділянки:  3210300000:04:034:0022)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3. Товариству з обмеженою відповідальністю №30 «Наталка» під  розміщення магазину «Наталка»  в місті Біла Церква по вулиці Тімірязєва,4, загальною площею 0,1012 га, терміном на 5 (п’ять) років, за рахунок земель населеного пункту м. Біла Церква. (Кадастровий номер земельної ділянки:  3210300000:04:028:0054)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4. Товариству з обмеженою відповідальністю науково-виробничому центру «ЄВРОДІМ» під розміщення автозаправної станції в місті Біла Церква по вулиці Петра Запорожця, 98а, нежитлова будівля літера «А»,  загальною площею 0,1247 га, терміном на 5 (п’ять) років, за рахунок земель населеного пункту м. Біла Церква. (Кадастровий номер земельної ділянки:  3210300000:07:020:0002)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5. Товариству з обмеженою відповідальністю науково-виробничому центру «ЄВРОДІМ» під розміщення автозаправної станції в місті Біла Церква по Сквирському шосе, 29, нежитлова будівля АЗС літера «А»,  загальною площею 0,0913 га, терміном на 5 (п’ять) років, за рахунок земель населеного пункту м. Біла Церква. (Кадастровий номер земельної ділянки:  3210300000:06:041:0011).</w:t>
      </w:r>
    </w:p>
    <w:p>
      <w:pPr>
        <w:pStyle w:val="Footer"/>
        <w:ind w:firstLine="709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6. Фізичній особі-підприємцю Смоляр Аллі Валеріївні під будівництво магазину по продажу продовольчих товарів з кафетерієм та  влаштуванням літнього майданчика в місті Біла Церква по вулиці Вернадського, в районі житлового будинку №2  загальною площею 0,0302 га, терміном на 5 (п’ять) років, за рахунок земель населеного пункту м. Біла Церква. (Кадастровий номер земельної ділянки:  3210300000: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720"/>
        <w:jc w:val="both"/>
        <w:rPr/>
      </w:pPr>
      <w:r>
        <w:rPr/>
        <w:t>2. Особам, зазначеним у підпунктах 1.1 – 1.6 пункту 1 цього рішення, протягом чотирьох місяців з дня прийняття рішення, укласти у встановленому порядку договора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15:00Z</dcterms:created>
  <dc:creator>Lubov</dc:creator>
  <dc:description/>
  <cp:keywords/>
  <dc:language>en-US</dc:language>
  <cp:lastModifiedBy>Lubov</cp:lastModifiedBy>
  <cp:lastPrinted>2012-12-21T16:13:00Z</cp:lastPrinted>
  <dcterms:modified xsi:type="dcterms:W3CDTF">2016-02-17T13:28:00Z</dcterms:modified>
  <cp:revision>3</cp:revision>
  <dc:subject/>
  <dc:title>Про передачу земельних</dc:title>
</cp:coreProperties>
</file>