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171531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809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укладання договорів на встановлення</w:t>
      </w:r>
    </w:p>
    <w:p>
      <w:pPr>
        <w:pStyle w:val="Normal"/>
        <w:rPr/>
      </w:pPr>
      <w:r>
        <w:rPr/>
        <w:t>особистих строкових сервітуті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постійної комісії з питань ефективного використання земель всіх форм власності від 10 грудня 2012 року та клопотання суб’єктів підприємницької діяльності, </w:t>
      </w:r>
      <w:r>
        <w:rPr>
          <w:color w:val="000000"/>
        </w:rPr>
        <w:t xml:space="preserve">відповідно до  статей 98 - 102 Земельного Кодексу України, статті 26, 28, 33 Закону України "Про місцеве самоврядування в Україні" </w:t>
      </w:r>
      <w:r>
        <w:rPr/>
        <w:t>та Тимчасового положення про сервітутне (обмежене) землекористування, затвердженого рішенням міської ради від 25 травня 2011 року № 180-09-</w:t>
      </w:r>
      <w:r>
        <w:rPr>
          <w:lang w:val="en-US"/>
        </w:rPr>
        <w:t>VI</w:t>
      </w:r>
      <w:r>
        <w:rPr/>
        <w:t xml:space="preserve"> 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класти договір на встановлення особистого строкового сервітуту з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rFonts w:cs="Times New Roman CYR" w:ascii="Times New Roman CYR" w:hAnsi="Times New Roman CYR"/>
        </w:rPr>
        <w:t>1.1. Фізичною особою-підприємцем Маршалком Владиславом Вадимовичем    під розміщення вхідної групи до власного існуючого нежитлового приміщення -   в місті Біла Церква  по вулиці Олеся Гончара, 6, приміщення 67, загальною площею 0,0031 га, терміном на  3 (три) роки , за рахунок земель населеного пункту м. Біла Церква.</w:t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/>
        <w:t>1.2.</w:t>
      </w:r>
      <w:r>
        <w:rPr>
          <w:rFonts w:cs="Times New Roman CYR" w:ascii="Times New Roman CYR" w:hAnsi="Times New Roman CYR"/>
        </w:rPr>
        <w:t xml:space="preserve"> Фізичною особою-підприємцем Герасімовичем Ігорем Юрійовичем   під розміщення кіоску  в місті Біла Церква  по вулиці Леваневського, в районі житлового будинку № 36, загальною площею 0,0022 га, терміном на  3 (три) роки , за рахунок земель населеного пункту м. Біла Церква.</w:t>
      </w:r>
    </w:p>
    <w:p>
      <w:pPr>
        <w:pStyle w:val="Footer"/>
        <w:tabs>
          <w:tab w:val="left" w:pos="1301" w:leader="none"/>
          <w:tab w:val="center" w:pos="4153" w:leader="none"/>
          <w:tab w:val="right" w:pos="8306" w:leader="none"/>
        </w:tabs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. Фізичною особою-підприємцем Гордієнко Олександром Миколайовичем   під розміщення кіоску по ремонту взуття в місті Біла Церква  по вулиці Леваневського, в районі житлового будинку № 62, загальною площею 0,0028 га, терміном на  3 (три) роки ,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szCs w:val="24"/>
        </w:rPr>
        <w:t>1.4.</w:t>
      </w:r>
      <w:r>
        <w:rPr>
          <w:rFonts w:cs="Times New Roman CYR" w:ascii="Times New Roman CYR" w:hAnsi="Times New Roman CYR"/>
          <w:szCs w:val="24"/>
        </w:rPr>
        <w:t xml:space="preserve">  Фізичною особою-підприємцем Журавлем Миколою Федоровичем  під розміщення павільйону в місті Біла Церква по Сквирському шосе, в районі житлового будинку № 264, загальною площею 0,0048 га, терміном на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1.5.  </w:t>
      </w:r>
      <w:r>
        <w:rPr>
          <w:rFonts w:cs="Times New Roman CYR" w:ascii="Times New Roman CYR" w:hAnsi="Times New Roman CYR"/>
        </w:rPr>
        <w:t>Фізичною особою-підприємцем  Гриценко  Тетяною Олексіївною  під розміщення кіоску в місті Біла Церква  по вулиці Леваневського,  в районі житлового будинку № 22, загальною площею 0,0050 га, терміном на 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1.6. Фізичною особою-підприємцем  Шевченко Тетяною Іванівною під розміщення павільйону в місті Біла Церква по вулиці Турчанінова, в районі житлового будинку №13, загальною площею 0,0080 га, терміном на 3 (три) роки, за рахунок земель населеного пункту м. Біла Церква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Footer"/>
        <w:ind w:firstLine="709"/>
        <w:jc w:val="center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2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2. Відмовити в укладенні </w:t>
      </w:r>
      <w:r>
        <w:rPr/>
        <w:t>договору  на встановлення особистого строкового сервітуту з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2.1. Фізичною особою-підприємцем Музиченко Віктором Володимировичем під  розміщення павільйону в місті Біла Церква, Гайок, в районі житлового будинку № 237, загальною площею 0,0028 га, за рахунок земель населеного пункту м. Біла Церква, </w:t>
      </w:r>
      <w:r>
        <w:rPr/>
        <w:t>в зв’язку з невідповідністю місця розташування земельної ділянки генеральному плану міста Біла Церква та іншої містобудівної  документації.</w:t>
      </w:r>
    </w:p>
    <w:p>
      <w:pPr>
        <w:pStyle w:val="Footer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  <w:t>3. Особам, зазначеним у підпунктах 1.1 – 1.6 пункту 1 цього рішення, протягом чотирьох місяців з дня прийняття рішення укласти і зареєструвати у встановленому порядку договори на встановлення особистих строкових сервітутів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Міський голова                                        </w:t>
        <w:tab/>
        <w:tab/>
        <w:t xml:space="preserve">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5:00Z</dcterms:created>
  <dc:creator>Lubov</dc:creator>
  <dc:description/>
  <cp:keywords/>
  <dc:language>en-US</dc:language>
  <cp:lastModifiedBy>Lubov</cp:lastModifiedBy>
  <cp:lastPrinted>2012-12-24T12:05:00Z</cp:lastPrinted>
  <dcterms:modified xsi:type="dcterms:W3CDTF">2016-02-17T13:37:00Z</dcterms:modified>
  <cp:revision>3</cp:revision>
  <dc:subject/>
  <dc:title>Про передачу земельних</dc:title>
</cp:coreProperties>
</file>