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562447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1</w:t>
      </w:r>
      <w:r>
        <w:rPr>
          <w:lang w:val="uk-UA"/>
        </w:rPr>
        <w:t>8</w:t>
      </w:r>
      <w:r>
        <w:rPr/>
        <w:t xml:space="preserve"> лютого  201</w:t>
      </w:r>
      <w:r>
        <w:rPr>
          <w:lang w:val="uk-UA"/>
        </w:rPr>
        <w:t>6</w:t>
      </w:r>
      <w:r>
        <w:rPr/>
        <w:t xml:space="preserve"> року                                                                                  </w:t>
      </w:r>
      <w:r>
        <w:rPr>
          <w:lang w:val="uk-UA"/>
        </w:rPr>
        <w:t>№ 81-07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ерейменування вулиць</w:t>
      </w:r>
    </w:p>
    <w:p>
      <w:pPr>
        <w:pStyle w:val="Normal"/>
        <w:rPr/>
      </w:pPr>
      <w:r>
        <w:rPr>
          <w:lang w:val="uk-UA"/>
        </w:rPr>
        <w:t>та інших поіменованих об</w:t>
      </w:r>
      <w:r>
        <w:rPr/>
        <w:t>’</w:t>
      </w:r>
      <w:r>
        <w:rPr>
          <w:lang w:val="uk-UA"/>
        </w:rPr>
        <w:t>єктів</w:t>
      </w:r>
    </w:p>
    <w:p>
      <w:pPr>
        <w:pStyle w:val="Normal"/>
        <w:rPr>
          <w:lang w:val="uk-UA"/>
        </w:rPr>
      </w:pPr>
      <w:r>
        <w:rPr>
          <w:lang w:val="uk-UA"/>
        </w:rPr>
        <w:t>міста Білої Церкви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постійної комісії міської ради   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 № 2-17-192 від 08 лютого 2016 року, відповідно до законів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«Про правовий статус та вшанування пам’яті борців за незалежність України у ХХ столітті»,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п.1 ст. 37 Закону України «Про місцеве самоврядування в Україні», на підставі пропозицій робочої групи та результатів громадського обговорення, 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firstLine="360"/>
        <w:jc w:val="both"/>
        <w:rPr/>
      </w:pPr>
      <w:r>
        <w:rPr>
          <w:lang w:val="uk-UA"/>
        </w:rPr>
        <w:t>1.Перейменувати ряд  вулиць та інші поіменовані об’єкти відповідно додатку.</w:t>
      </w:r>
    </w:p>
    <w:p>
      <w:pPr>
        <w:pStyle w:val="ListParagraph"/>
        <w:ind w:left="0" w:firstLine="360"/>
        <w:rPr>
          <w:lang w:val="uk-UA"/>
        </w:rPr>
      </w:pPr>
      <w:r>
        <w:rPr>
          <w:lang w:val="uk-UA"/>
        </w:rPr>
        <w:t>2.Управлінню житлово-комунального господарства міської ради вжити організа -ційно-правові заходи  щодо виконання пункту 1 цьог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Визнати таким, що втратило чинність рішення виконавчого комітету міської ради від 27 травня 1982 року № 305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4.Контроль за виконанням  рішення покласти  на постійну комісію </w:t>
      </w:r>
      <w:r>
        <w:rPr/>
        <w:t>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 xml:space="preserve">                      Г.А. 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міської ради 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від 18 лютого 2016 р</w:t>
      </w:r>
      <w:r>
        <w:rPr>
          <w:sz w:val="20"/>
          <w:szCs w:val="20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lang w:val="uk-UA"/>
        </w:rPr>
        <w:t xml:space="preserve">№ </w:t>
      </w:r>
      <w:r>
        <w:rPr>
          <w:lang w:val="uk-UA"/>
        </w:rPr>
        <w:t>81-07-</w:t>
      </w:r>
      <w:r>
        <w:rPr>
          <w:lang w:val="en-US"/>
        </w:rPr>
        <w:t>VII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Список вулиць та інших поіменованих об’єктів м. Білої Церкви, </w:t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що перейменовуються: 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87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  <w:r>
              <w:rPr>
                <w:rFonts w:eastAsia="Times New Roman"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\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азва об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кту, що змінюєть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 xml:space="preserve">Варіант нової назв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л. 50-річчя Перемо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бул. Олександрійськи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40-річчя Жовт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Романа Шухевич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40-річчя Жовтня дру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Анатолія Со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Будьонного перш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пров. Професора Голуба перш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</w:t>
            </w:r>
            <w:r>
              <w:rPr/>
              <w:t>ров</w:t>
            </w:r>
            <w:r>
              <w:rPr>
                <w:lang w:val="uk-UA"/>
              </w:rPr>
              <w:t>.</w:t>
            </w:r>
            <w:r>
              <w:rPr/>
              <w:t xml:space="preserve"> Будьонного друг</w:t>
            </w:r>
            <w:r>
              <w:rPr>
                <w:lang w:val="uk-UA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пров. Професора Голуба  друг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Баума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Базар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Божен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Остапа Вишн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Варинськ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Івана Сош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Ватуті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Михайла Дорош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Антона Гординськ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Героїв Небесної Сотн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Інтернаціональ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Павла Чубинсь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Інтернаціональна дру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Михайла Вербиць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ір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Симона Петлюр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аліні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Василя Симон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омсомольсь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Героїв Кру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л. Комсомоль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бул. Княгині Ольг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в. Комсомольський перший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пров. Героїв Крут перш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Комсомольський друг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пров. Героїв Крут друг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отовськ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пров. Клініч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Колгоспна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Селянсь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Колгосп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пров. Селянсь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Олега Кошов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Ігоря Сікорсь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Міліцейсь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Преображенсь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Осводівськ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Максима Залізня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Осводів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Максима Залізня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Піонерсь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Петра Лебединце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Піонер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Петра Лебединце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упик Піонер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Комендантсь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Пархомен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Гетьмана Пилипа Орл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Примак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ул. Євгена Десл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Радгосп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Узинсь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Радгоспна перш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ирила Сте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Радгоспна дру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агарлиць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Свердл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Павла Попович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Сломчинськ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Вячеслава Чорново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Славі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Василя Сту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Стаханівська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Січових стрільц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Стаханівський перш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Січових стрільців перш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Стаханівський друг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Січових стрільців друг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Стаханівський треті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Січових стрільців треті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Фадєє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Луки Долинсь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Фадєє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Луки Долинсь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Фурман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Григорія Сковороди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87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Чапає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Степана Бандер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Чапаєвський перш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Івана Гон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Чапаєвський друг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Івана Богу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Чапаєвський треті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Івана Сір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в. Чапаєвський четвер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Миколи Вінграновсь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в. Чапаєвський п’я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Марусі Чура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Чапаєвський шост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Костянтина Паустовсь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упик  Чапаєв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вулок Дмитра Яворниць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Червонофлотсь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Гетьмана Сагайдачн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Червоноармійський друг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Олександрійсь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Чуйк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Андрія Шептиць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Щор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Івана Мазеп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Учгосп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Уласа Самчу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Учгоспна дру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Яблуне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Учгоспів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 Абрикосов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Мічурі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Левка Симир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Мічурі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Левка Симир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Горьк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Сухоярсь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Жовтнев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. Грузинсь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Револю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Івана Виговсь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9-го Січ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Миколи Лозов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л. 1-го Трав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л. Михайла Грушевсь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етра Запорожц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Івана Кожеду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540" w:hanging="540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Б.М. Сму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2:00Z</dcterms:created>
  <dc:creator>Lubov</dc:creator>
  <dc:description/>
  <cp:keywords/>
  <dc:language>en-US</dc:language>
  <cp:lastModifiedBy>Lubov</cp:lastModifiedBy>
  <cp:lastPrinted>2016-02-22T10:42:00Z</cp:lastPrinted>
  <dcterms:modified xsi:type="dcterms:W3CDTF">2016-02-22T14:18:00Z</dcterms:modified>
  <cp:revision>3</cp:revision>
  <dc:subject/>
  <dc:title>Проект</dc:title>
</cp:coreProperties>
</file>