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2729298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грудня 2012 року                                                                                  № 822-3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Footer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роекту землеустрою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щодо відведення земельної ділянки  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ренду та передачі земельної ділянк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оренд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1"/>
        <w:jc w:val="both"/>
        <w:rPr/>
      </w:pPr>
      <w:r>
        <w:rPr>
          <w:lang w:val="uk-UA"/>
        </w:rPr>
        <w:t>Розглянувши подання постійної комісії з питань ефективного використання земель всіх форм власності від 10 грудня 2012 року, клопотання суб’єкта підприємницької діяльності  та  проект землеустрою щодо відведення земельної ділянки в оренду, відповідно до статей 123, 124  пункту 12 розділу Х Перехідних положень Земельного кодексу України, статей 26, 33 Закону України „Про місцеве самоврядування в Україні», Порядку розроблення проектів землеустрою щодо відведення земельних ділянок, затвердженого постановою Кабінету Міністрів України від 26 травня 2004 року № 677, 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1"/>
        <w:jc w:val="both"/>
        <w:rPr/>
      </w:pPr>
      <w:r>
        <w:rPr>
          <w:lang w:val="uk-UA"/>
        </w:rPr>
        <w:t>1. Відмовити в затвердженні проекту землеустрою щодо відведення земельної ділянки в оренду та передачі  земельної ділянки в оренду:</w:t>
      </w:r>
    </w:p>
    <w:p>
      <w:pPr>
        <w:pStyle w:val="TextBody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1.1. Фізичній особі-підприємцю Зайцю Роберту Вікторовичу  під розміщення малої архітектурної форми – прокатного пункту водних транспортних засобів (човнів, катамаранів)  в місті Біла Церква по бульвару 50-річчя Перемоги, в районі «Замкової гори»,  загальною площею 0,0018 га (в тому числі: тимчасова – 0,0004  га, під проїздами, проходами та площадками – 0,0014 га), за рахунок земель населеного пункту м. Біла Церква, </w:t>
      </w:r>
      <w:r>
        <w:rPr/>
        <w:t>в зв’язку з невідповідністю  вимогам  статті 123 Земельного кодексу України</w:t>
      </w:r>
      <w:r>
        <w:rPr>
          <w:lang w:val="uk-UA"/>
        </w:rPr>
        <w:t>.</w:t>
      </w:r>
    </w:p>
    <w:p>
      <w:pPr>
        <w:pStyle w:val="TextBody"/>
        <w:ind w:firstLine="6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</w:t>
      </w:r>
      <w:r>
        <w:rPr/>
        <w:t>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15:00Z</dcterms:created>
  <dc:creator>777</dc:creator>
  <dc:description/>
  <cp:keywords/>
  <dc:language>en-US</dc:language>
  <cp:lastModifiedBy>Lubov</cp:lastModifiedBy>
  <cp:lastPrinted>2012-12-24T12:14:00Z</cp:lastPrinted>
  <dcterms:modified xsi:type="dcterms:W3CDTF">2016-02-22T06:15:00Z</dcterms:modified>
  <cp:revision>3</cp:revision>
  <dc:subject/>
  <dc:title>від 20 грудня 2012 року № 822-34-VI</dc:title>
</cp:coreProperties>
</file>