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28976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1</w:t>
      </w:r>
      <w:r>
        <w:rPr>
          <w:lang w:val="uk-UA"/>
        </w:rPr>
        <w:t>8</w:t>
      </w:r>
      <w:r>
        <w:rPr/>
        <w:t xml:space="preserve"> лютого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</w:t>
      </w:r>
      <w:r>
        <w:rPr>
          <w:lang w:val="uk-UA"/>
        </w:rPr>
        <w:t>№ 84-07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ірвання договорів про </w:t>
      </w:r>
    </w:p>
    <w:p>
      <w:pPr>
        <w:pStyle w:val="Normal"/>
        <w:rPr>
          <w:lang w:val="uk-UA"/>
        </w:rPr>
      </w:pPr>
      <w:r>
        <w:rPr>
          <w:lang w:val="uk-UA"/>
        </w:rPr>
        <w:t>співпрацю з містами-побратимами</w:t>
      </w:r>
    </w:p>
    <w:p>
      <w:pPr>
        <w:pStyle w:val="Normal"/>
        <w:rPr>
          <w:lang w:val="uk-UA"/>
        </w:rPr>
      </w:pPr>
      <w:r>
        <w:rPr>
          <w:lang w:val="uk-UA"/>
        </w:rPr>
        <w:t>Російської Феде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 умовах Російсько-Української війни, враховуючи військову агресію  Російської Федерації проти України, анексію  Криму та окупацію частини  Донецької та Луганської областей, що призвела до загибелі військових  та мирних громадян України, а також те, що російські засоби масової  інформації щосили пропагують ненависть до Українського народу;  вшановуючи пам'ять загиблих за свободу України білоцерківців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Розірвати  в односторонньому порядку Договір про співробітництво   з містом Ногінськ  Російської  Федерації, підписаний 10 квітня 1996 року, та припинити з ним будь-які інформаційні, економічні та культурні зв’яз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Розірвати в односторонньому порядку Договір про встановлення партнерських відносин  з містом Подольськ Російської Федерації,  підписаний 30 квітня 2007 року, та  припинити з ним будь-які інформаційні, економічні та культурні зв’яз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Повідомити про прийняте рішення адміністрації міст Ногінськ і Подольськ Російської Феде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даного рішення покласти постійну комісію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</w:t>
        <w:tab/>
        <w:tab/>
        <w:tab/>
        <w:tab/>
        <w:tab/>
        <w:tab/>
        <w:t xml:space="preserve">  Г.А. Ди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1:00Z</dcterms:created>
  <dc:creator>Lubov</dc:creator>
  <dc:description/>
  <cp:keywords/>
  <dc:language>en-US</dc:language>
  <cp:lastModifiedBy>Lubov</cp:lastModifiedBy>
  <cp:lastPrinted>2016-02-23T14:20:00Z</cp:lastPrinted>
  <dcterms:modified xsi:type="dcterms:W3CDTF">2016-02-23T13:22:00Z</dcterms:modified>
  <cp:revision>3</cp:revision>
  <dc:subject/>
  <dc:title>Про розірвання договорів про </dc:title>
</cp:coreProperties>
</file>