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5718618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4 січня 2013 року                                                                                  № 865-3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 ділянок</w:t>
      </w:r>
    </w:p>
    <w:p>
      <w:pPr>
        <w:pStyle w:val="Normal"/>
        <w:rPr/>
      </w:pPr>
      <w:r>
        <w:rPr/>
        <w:t>у постійне користування</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4 січня 2013 року та клопотання юридичних осіб, відповідно до статей 92, 123 Земельного кодексу України, статті 26 Закону України „Про місцеве самоврядування в Україні”, статті 56 Закону України «Про землеустрій»,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Передати земельну ділянку у постійне користування :</w:t>
      </w:r>
    </w:p>
    <w:p>
      <w:pPr>
        <w:pStyle w:val="TextBody"/>
        <w:ind w:firstLine="708"/>
        <w:jc w:val="both"/>
        <w:rPr>
          <w:rFonts w:ascii="Times New Roman CYR" w:hAnsi="Times New Roman CYR" w:cs="Times New Roman CYR"/>
        </w:rPr>
      </w:pPr>
      <w:r>
        <w:rPr>
          <w:rFonts w:cs="Times New Roman CYR" w:ascii="Times New Roman CYR" w:hAnsi="Times New Roman CYR"/>
        </w:rPr>
        <w:t>1.1. Білоцерківській спеціалізованій школі І-ІІІ ступенів № 12 з поглибленим вивченням інформаційних технологій Білоцерківської міської ради Київської області  під розміщення Білоцерківської спеціалізованої школи І-ІІІ ступенів № 12 з поглибленим вивченням інформаційних технологій Білоцерківської міської ради Київської області  в місті Біла Церква по бульвару Комсомольський, 11, загальною  площею 3,0443 га ( в тому числі: під спорудами – 0,3286 га, під тимчасовою забудовою – 0,0490 га, під проходами, проїздами, площадками – 1,0319 га, під спортивними площадками та майданчиками – 0,2242 га, під зеленими насадженнями – 1,4106 га) за рахунок земель населеного пункту м. Біла Церква та зобов’язати навчальний заклад утримувати в належному санітарному стані прилеглу до школи  територію земельної ділянки площею  0,0984 га.( Кадастровий номер земельної  ділянки: 3210300000:07:002:0066).</w:t>
      </w:r>
    </w:p>
    <w:p>
      <w:pPr>
        <w:pStyle w:val="TextBody"/>
        <w:ind w:firstLine="708"/>
        <w:jc w:val="both"/>
        <w:rPr>
          <w:rFonts w:ascii="Times New Roman CYR" w:hAnsi="Times New Roman CYR" w:cs="Times New Roman CYR"/>
        </w:rPr>
      </w:pPr>
      <w:r>
        <w:rPr>
          <w:rFonts w:cs="Times New Roman CYR" w:ascii="Times New Roman CYR" w:hAnsi="Times New Roman CYR"/>
        </w:rPr>
        <w:t>1.2. Білоцерківському комунальному метрологічному підприємству  Київської обласної ради «ТЕПЛОАВТОМАТИКА»  під розміщення гаражно-складських приміщень  в місті Біла Церква по вулиці Шевченка,91а, в нежитловій будівлі літера «Б», загальною  площею 0,0190 га  ( в тому числі: під капітальною одно та двоповерховою забудовою – 0,0099 га, під спорудами – 0,0032 га, під проходами, проїздами, площадками – 0,0059 га) за рахунок земель населеного пункту м. Біла Церква. ( Кадастровий номер земельної  ділянки: 3210300000:04:001:0090).</w:t>
      </w:r>
    </w:p>
    <w:p>
      <w:pPr>
        <w:pStyle w:val="TextBody"/>
        <w:ind w:firstLine="708"/>
        <w:jc w:val="both"/>
        <w:rPr>
          <w:rFonts w:ascii="Times New Roman CYR" w:hAnsi="Times New Roman CYR" w:cs="Times New Roman CYR"/>
        </w:rPr>
      </w:pPr>
      <w:r>
        <w:rPr>
          <w:rFonts w:cs="Times New Roman CYR" w:ascii="Times New Roman CYR" w:hAnsi="Times New Roman CYR"/>
        </w:rPr>
        <w:t>1.3. Білоцерківському комунальному метрологічному підприємству  Київської обласної ради «ТЕПЛОАВТОМАТИКА»  під розміщення адміністративного корпусу  в місті Біла Церква по вулиці Шевченка,91, приміщення 1,  в нежитловій будівлі літера «А», загальною  площею 0,0109 га  ( в тому числі: під капітальною одно та двоповерховою забудовою – 0,0079 га, під спорудами – 0,0030 га, під проходами, проїздами, площадками – 0,0059 га) за рахунок земель населеного пункту м. Біла Церква. ( Кадастровий номер земельної  ділянки: 3210300000:04:001:0089).</w:t>
      </w:r>
    </w:p>
    <w:p>
      <w:pPr>
        <w:pStyle w:val="TextBody"/>
        <w:ind w:firstLine="720"/>
        <w:jc w:val="both"/>
        <w:rPr>
          <w:rFonts w:ascii="Times New Roman" w:hAnsi="Times New Roman" w:cs="Times New Roman"/>
        </w:rPr>
      </w:pPr>
      <w:r>
        <w:rPr>
          <w:rFonts w:cs="Times New Roman" w:ascii="Times New Roman" w:hAnsi="Times New Roman"/>
        </w:rPr>
        <w:t>2. Особам, зазначеним у підпунктах 1.1 – 1.3 пункту 1 цього рішення, протягом одного року з дня прийняття рішення, оформити державні акти на право постійного  користування  земельними  ділянками.</w:t>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Header"/>
        <w:tabs>
          <w:tab w:val="left" w:pos="708" w:leader="none"/>
          <w:tab w:val="center" w:pos="4153" w:leader="none"/>
          <w:tab w:val="right" w:pos="8306" w:leader="none"/>
        </w:tabs>
        <w:rPr>
          <w:rFonts w:ascii="Times New Roman" w:hAnsi="Times New Roman" w:cs="Times New Roman"/>
        </w:rPr>
      </w:pPr>
      <w:r>
        <w:rPr>
          <w:rFonts w:cs="Times New Roman"/>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58:00Z</dcterms:created>
  <dc:creator>Lubov</dc:creator>
  <dc:description/>
  <cp:keywords/>
  <dc:language>en-US</dc:language>
  <cp:lastModifiedBy>Lubov</cp:lastModifiedBy>
  <cp:lastPrinted>2013-01-24T14:58:00Z</cp:lastPrinted>
  <dcterms:modified xsi:type="dcterms:W3CDTF">2016-02-22T06:25:00Z</dcterms:modified>
  <cp:revision>3</cp:revision>
  <dc:subject/>
  <dc:title>Про  затвердження технічних документацій</dc:title>
</cp:coreProperties>
</file>