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359262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4 січня 2013 року                                                                                  № 866-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постійної комісії з питань ефективного використання земель всіх форм власності від 10 грудня 2012 року та клопотання суб’єктів підприємницької діяльності, </w:t>
      </w:r>
      <w:r>
        <w:rPr>
          <w:color w:val="000000"/>
        </w:rPr>
        <w:t xml:space="preserve">відповідно до  статей 98 - 102 Земельного Кодексу України, статті 26 Закону України "Про місцеве самоврядування в Україні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класти договір на встановлення особистого строкового сервітуту з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>1.1. Фізичною особою-підприємцем  Поліщук Наталією Олексіївною  під розміщення кіоску  по продажу побутової хімії в місті Біла Церква по вулиці Нєкрасова, в районі житлового будинку №99, загальною площею 0,0027 га, строком на 3 (три) роки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2. Фізичною особою-підприємцем  Івановим В’ячеславом Володимировичем  </w:t>
      </w:r>
      <w:r>
        <w:rPr>
          <w:rFonts w:cs="Times New Roman CYR" w:ascii="Times New Roman CYR" w:hAnsi="Times New Roman CYR"/>
        </w:rPr>
        <w:t>під розміщення вхідної групи до власного нежитлового приміщення – офісу в місті Біла Церква по вулиці Леваневського,40, приміщення 80, загальною площею 0,0007 га, строком на 5 (п’ять) років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3. Фізичною особою-підприємцем  Бенедюк Надією Іванівною   </w:t>
      </w:r>
      <w:r>
        <w:rPr>
          <w:rFonts w:cs="Times New Roman CYR" w:ascii="Times New Roman CYR" w:hAnsi="Times New Roman CYR"/>
        </w:rPr>
        <w:t>під розміщення павільйону по продажу продовольчих товарів в місті Біла Церква по вулиці Нєкрасова, в районі житлового будинку № 18, загальною площею 0,0029 га, строком на 3 (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4. Фізичною особою-підприємцем  Новаком Сергієм Петровичем   </w:t>
      </w:r>
      <w:r>
        <w:rPr>
          <w:rFonts w:cs="Times New Roman CYR" w:ascii="Times New Roman CYR" w:hAnsi="Times New Roman CYR"/>
        </w:rPr>
        <w:t>під розміщення кіоску-майстерні по ремонту взуття в місті Біла Церква по вулиці Леваневського, в районі житлового будинку № 45, загальною площею 0,0025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5. Фізичною особою-підприємцем  Новаком Сергієм Петровичем   </w:t>
      </w:r>
      <w:r>
        <w:rPr>
          <w:rFonts w:cs="Times New Roman CYR" w:ascii="Times New Roman CYR" w:hAnsi="Times New Roman CYR"/>
        </w:rPr>
        <w:t>під розміщення кіоску-майстерні по ремонту взуття в місті Біла Церква по вулиці Леваневського, в районі житлового будинку № 17, загальною площею 0,0018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6. Фізичною особою-підприємцем  Піровим Джабаром Аміновичем   </w:t>
      </w:r>
      <w:r>
        <w:rPr>
          <w:rFonts w:cs="Times New Roman CYR" w:ascii="Times New Roman CYR" w:hAnsi="Times New Roman CYR"/>
        </w:rPr>
        <w:t>під розміщення павільйону по продажу продовольчих товарів  з влаштування літнього майданчика в місті Біла Церква по Сквирському шосе, в районі житлового будинку № 221, загальною площею 0,0060 га, строком 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  <w:t xml:space="preserve">1.7. Фізичною особою-підприємцем  Озгіші Мариною В’ячеславівною   </w:t>
      </w:r>
      <w:r>
        <w:rPr>
          <w:rFonts w:cs="Times New Roman CYR" w:ascii="Times New Roman CYR" w:hAnsi="Times New Roman CYR"/>
        </w:rPr>
        <w:t>під розміщення кіоску по продажу продовольчих товарів  в місті Біла Церква по Сквирському шосе, в районі зупинки «Піонерська», загальною площею 0,0030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center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  <w:t>2</w:t>
      </w:r>
    </w:p>
    <w:p>
      <w:pPr>
        <w:pStyle w:val="TextBody"/>
        <w:ind w:firstLine="709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8. Фізичною особою-підприємцем  Зайцем Робертом Вікторовичем </w:t>
      </w:r>
      <w:r>
        <w:rPr>
          <w:rFonts w:cs="Times New Roman CYR" w:ascii="Times New Roman CYR" w:hAnsi="Times New Roman CYR"/>
        </w:rPr>
        <w:t>під розміщення малої архітектурної форми – прокатного пункту водних транспортних засобів  в місті Біла Церква по бульвару 50-річчя Перемоги, в районі «Замкової гори»,  загальною площею 0,0025 га, строком на 3 (три) роки,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9. Фізичною особою-підприємцем  Маршалком Вадимом Анатолійовичем   </w:t>
      </w:r>
      <w:r>
        <w:rPr>
          <w:rFonts w:cs="Times New Roman CYR" w:ascii="Times New Roman CYR" w:hAnsi="Times New Roman CYR"/>
        </w:rPr>
        <w:t>під розміщення кіоску по продажу продовольчих товарів  в місті Біла Церква по бульвару              50-річчя Перемоги, в районі «Критого ринку», загальною площею 0,0027 га, строком на 3 (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0. Фізичною особою-підприємцем  Маршалком Вадимом Анатолійовичем   </w:t>
      </w:r>
      <w:r>
        <w:rPr>
          <w:rFonts w:cs="Times New Roman CYR" w:ascii="Times New Roman CYR" w:hAnsi="Times New Roman CYR"/>
        </w:rPr>
        <w:t>під розміщення кіоску по продажу продовольчих товарів  в місті Біла Церква по вулиці Олеся Гончара, в районі  магазину «Преса», загальною площею 0,0032 га, строком на 3 (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1. Фізичною особою-підприємцем  Фаловським Андрієм Миколайовичем   </w:t>
      </w:r>
      <w:r>
        <w:rPr>
          <w:rFonts w:cs="Times New Roman CYR" w:ascii="Times New Roman CYR" w:hAnsi="Times New Roman CYR"/>
        </w:rPr>
        <w:t>під розміщення павільйону по продажу товарів зооветеринарного призначення в місті Біла Церква по вулиці Куценка, в районі автостанції, загальною площею 0,0035 га, строком на 3             (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2. Фізичною особою-підприємцем  Фаловським Андрієм Миколайовичем   </w:t>
      </w:r>
      <w:r>
        <w:rPr>
          <w:rFonts w:cs="Times New Roman CYR" w:ascii="Times New Roman CYR" w:hAnsi="Times New Roman CYR"/>
        </w:rPr>
        <w:t>під розміщення кіоску по продажу товарів зооветеринарного призначення в місті Біла Церква по вулиці Нєкрасова, в районі житлового будинку № 47/1 по вулиці Леваневського, загальною площею 0,0020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3. Товариством з обмеженою відповідальністю «М.С.Л.»   </w:t>
      </w:r>
      <w:r>
        <w:rPr>
          <w:rFonts w:cs="Times New Roman CYR" w:ascii="Times New Roman CYR" w:hAnsi="Times New Roman CYR"/>
        </w:rPr>
        <w:t>під розміщення кіоску з розповсюдження державних лотерей  в місті Біла Церква по вулиці Леваневського, праворуч від арки між житловими будинками № 55 та № 57, загальною площею 0,0021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4.  Товариством з обмеженою відповідальністю «М.С.Л.»   </w:t>
      </w:r>
      <w:r>
        <w:rPr>
          <w:rFonts w:cs="Times New Roman CYR" w:ascii="Times New Roman CYR" w:hAnsi="Times New Roman CYR"/>
        </w:rPr>
        <w:t>під розміщення кіоску з розповсюдження державних лотерей   в місті Біла Церква по вулиці Привокзальна, позиція 10, загальною площею 0,0014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5. Товариством з обмеженою відповідальністю «БЕТТІ АЇС УКРАЇНА»   </w:t>
      </w:r>
      <w:r>
        <w:rPr>
          <w:rFonts w:cs="Times New Roman CYR" w:ascii="Times New Roman CYR" w:hAnsi="Times New Roman CYR"/>
        </w:rPr>
        <w:t>під розміщення павільйону по продажу морозива в місті Біла Церква на території Білоцерківського міського парку культури  та відпочинку імені Т.Г.Шевченка, загальною площею 0,0009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6. Фізичною особою-підприємцем  Ярмоліцьким Валерієм Володимировичем   </w:t>
      </w:r>
      <w:r>
        <w:rPr>
          <w:rFonts w:cs="Times New Roman CYR" w:ascii="Times New Roman CYR" w:hAnsi="Times New Roman CYR"/>
        </w:rPr>
        <w:t>під розміщення павільйону по продажу продовольчих товарів на зупинці громадського транспорту «Парк будівельників» в місті Біла Церква по Сквирському шосе, зупинка «Будіндустрія», загальною площею 0,0154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 CYR" w:hAnsi="Times New Roman CYR"/>
        </w:rPr>
        <w:t xml:space="preserve">1.17. Фізичною особою-підприємцем  Юрцевичем Вадимом Васильовичем   </w:t>
      </w:r>
      <w:r>
        <w:rPr>
          <w:rFonts w:cs="Times New Roman CYR" w:ascii="Times New Roman CYR" w:hAnsi="Times New Roman CYR"/>
        </w:rPr>
        <w:t>під розміщення малої архітектурної форми - причепу по наданню послуг в місті Біла Церква по бульвару 50-річчя Перемоги, в районі будинку № 60, загальною площею 0,0025 га, строком терміном на 3 (три) роки</w:t>
      </w:r>
      <w:r>
        <w:rPr>
          <w:rFonts w:cs="Times New Roman CYR" w:ascii="Times New Roman CYR" w:hAnsi="Times New Roman CYR"/>
          <w:u w:val="single"/>
        </w:rPr>
        <w:t>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  <w:t xml:space="preserve">1.18. Фізичною особою-підприємцем  Судоргіним Сергієм Олександровичем </w:t>
      </w:r>
      <w:r>
        <w:rPr>
          <w:rFonts w:cs="Times New Roman CYR" w:ascii="Times New Roman CYR" w:hAnsi="Times New Roman CYR"/>
        </w:rPr>
        <w:t>під розміщення кіоску по продажу продовольчих товарів  з літнім майданчиком в місті Біла Церква по вулиці Тімірязєва, в районі будинку № 12, загальною площею 0,0060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TextBody"/>
        <w:ind w:firstLine="709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TextBody"/>
        <w:ind w:firstLine="709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TextBody"/>
        <w:ind w:firstLine="709"/>
        <w:jc w:val="center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  <w:t>3</w:t>
      </w:r>
    </w:p>
    <w:p>
      <w:pPr>
        <w:pStyle w:val="TextBody"/>
        <w:ind w:firstLine="709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19</w:t>
      </w:r>
      <w:r>
        <w:rPr>
          <w:rFonts w:cs="Times New Roman" w:ascii="Times New Roman CYR" w:hAnsi="Times New Roman CYR"/>
        </w:rPr>
        <w:t xml:space="preserve">. Фізичною особою-підприємцем  Діденком Дмитром Ігоровичем </w:t>
      </w:r>
      <w:r>
        <w:rPr>
          <w:rFonts w:cs="Times New Roman CYR" w:ascii="Times New Roman CYR" w:hAnsi="Times New Roman CYR"/>
        </w:rPr>
        <w:t>під розміщення павільйону по продажу продовольчих товарів  в складі зупинки в місті Біла Церква по вулиці Олеся Гончара, в районі будинку № 22, загальною площею 0,0030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>
          <w:rFonts w:cs="Times New Roman CYR" w:ascii="Times New Roman CYR" w:hAnsi="Times New Roman CYR"/>
        </w:rPr>
        <w:t>1.20</w:t>
      </w:r>
      <w:r>
        <w:rPr>
          <w:rFonts w:cs="Times New Roman" w:ascii="Times New Roman CYR" w:hAnsi="Times New Roman CYR"/>
        </w:rPr>
        <w:t xml:space="preserve">. Фізичною особою-підприємцем  Гриценко Тетяною Олексіївною </w:t>
      </w:r>
      <w:r>
        <w:rPr>
          <w:rFonts w:cs="Times New Roman CYR" w:ascii="Times New Roman CYR" w:hAnsi="Times New Roman CYR"/>
        </w:rPr>
        <w:t>під розміщення літнього майданчика в місті Біла Церква по вулиці Леваневського, в районі житлового будинку № 22, загальною площею 0,0025 га, строком на 3 ( три) роки,</w:t>
      </w:r>
      <w:r>
        <w:rPr>
          <w:rFonts w:cs="Times New Roman" w:ascii="Times New Roman CYR" w:hAnsi="Times New Roman CYR"/>
        </w:rPr>
        <w:t xml:space="preserve">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2. Відмовити </w:t>
      </w:r>
      <w:r>
        <w:rPr/>
        <w:t>в укладанні договору на встановлення особистого строкового сервітуту з: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2.1. Фізичною особою-підприємцем Лойко Олегом Григоровичем   під розміщення павільйону по ремонту техніки в місті Біла Церква  по вулиці Турчанінова,  в районі будинку № 2, загальною площею 0,0070 га, за рахунок земель населеного пункту м. Біла Церква, в зв’язку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   ділянки генеральному плану міста Біла Церква  чи іншої містобудівної  документації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 CYR" w:hAnsi="Times New Roman CYR"/>
        </w:rPr>
        <w:t xml:space="preserve">2.2. Товариством з обмеженою відповідальністю «БЕТТІ АЇС УКРАЇНА» </w:t>
      </w:r>
      <w:r>
        <w:rPr>
          <w:rFonts w:cs="Times New Roman CYR" w:ascii="Times New Roman CYR" w:hAnsi="Times New Roman CYR"/>
        </w:rPr>
        <w:t xml:space="preserve">під розміщення павільйону по продажу морозива в місті Біла Церква по вулиці Ярослава Мудрого,  в районі будівлі №2а, загальною площею 0,0009 га, </w:t>
      </w:r>
      <w:r>
        <w:rPr>
          <w:rFonts w:cs="Times New Roman" w:ascii="Times New Roman CYR" w:hAnsi="Times New Roman CYR"/>
        </w:rPr>
        <w:t xml:space="preserve">за рахунок земель населеного пункту м. Біла Церква, </w:t>
      </w:r>
      <w:r>
        <w:rPr>
          <w:rFonts w:cs="Times New Roman" w:ascii="Times New Roman" w:hAnsi="Times New Roman"/>
        </w:rPr>
        <w:t xml:space="preserve">в зв’язку з </w:t>
      </w:r>
      <w:r>
        <w:rPr>
          <w:rFonts w:cs="Times New Roman" w:ascii="Times New Roman" w:hAnsi="Times New Roman"/>
          <w:color w:val="000000"/>
        </w:rPr>
        <w:t>невідповідністю місця розташування земельної    ділянки генеральному плану міста Біла Церква  чи іншої містобудівної  документації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firstLine="720"/>
        <w:jc w:val="both"/>
        <w:rPr/>
      </w:pPr>
      <w:r>
        <w:rPr/>
        <w:t>3. Особам, зазначеним у підпунктах 1.1 – 1.20 пункту 1 цього рішення, протягом чотирьох місяців з дня прийняття рішення укласти і зареєструвати у встановленому порядку договори на встановлення особистих строкових сервітутів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1:00Z</dcterms:created>
  <dc:creator>Lubov</dc:creator>
  <dc:description/>
  <cp:keywords/>
  <dc:language>en-US</dc:language>
  <cp:lastModifiedBy>Lubov</cp:lastModifiedBy>
  <cp:lastPrinted>2013-01-24T15:00:00Z</cp:lastPrinted>
  <dcterms:modified xsi:type="dcterms:W3CDTF">2016-02-22T06:26:00Z</dcterms:modified>
  <cp:revision>3</cp:revision>
  <dc:subject/>
  <dc:title>Про передачу земельних</dc:title>
</cp:coreProperties>
</file>