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2708276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січня 2013 року                                                                                  № 867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оформлення правовстановлюючих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ів на земельні ділянки  громадянам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 підставі подання постійної комісії з питань ефективного використання земель всіх форм власності  від 14 січня 2013 року та заяв громадян, </w:t>
      </w:r>
      <w:r>
        <w:rPr>
          <w:rFonts w:cs="Times New Roman" w:ascii="Times New Roman" w:hAnsi="Times New Roman"/>
          <w:color w:val="000000"/>
        </w:rPr>
        <w:t>відповідно</w:t>
      </w:r>
      <w:r>
        <w:rPr/>
        <w:t xml:space="preserve"> </w:t>
      </w:r>
      <w:r>
        <w:rPr>
          <w:rFonts w:cs="Times New Roman" w:ascii="Times New Roman" w:hAnsi="Times New Roman"/>
        </w:rPr>
        <w:t>до статей 123, 124, 128  Земельного кодексу України, статей 31, 32 Закону України «Про оренду землі», статті 56 Закону України «Про землеустрій», статей 26 Закону України «Про місцеве самоврядування в Україні», статті 24 Закону України «Про Державний земельний кадастр»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Інструкції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ої Наказом  Державного комітету України по земельних ресурсах від 04 травня 1999 року  № 43 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,  міська рада вирішила: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1. Надати дозвіл на розроблення документації із землеустрою для оформлення земельних ділянок у власність  громадянам України, за рахунок земель населеного пункту м. Біла Церква, згідно списку   ( додаток 1).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знати такими, що втратили чинність: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  <w:sz w:val="21"/>
        </w:rPr>
      </w:pPr>
      <w:r>
        <w:rPr>
          <w:rFonts w:cs="Times New Roman CYR" w:ascii="Times New Roman CYR" w:hAnsi="Times New Roman CYR"/>
          <w:sz w:val="21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3.1.  </w:t>
      </w:r>
      <w:r>
        <w:rPr>
          <w:rFonts w:cs="Times New Roman CYR" w:ascii="Times New Roman CYR" w:hAnsi="Times New Roman CYR"/>
        </w:rPr>
        <w:t>Пункт 35  додатку 1: «Кириченко Фелікса Іванівна   для будівництва і обслуговування жилого будинку, господарських будівель та споруд  площею 171 кв.м. в місті Біла Церква вулиця Гоголя,25 кв.3 »  рішення міської ради від 29 вересня 2011 року            № 305-2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і зміною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 CYR" w:hAnsi="Times New Roman CYR"/>
        </w:rPr>
        <w:t xml:space="preserve">3.2.  </w:t>
      </w:r>
      <w:r>
        <w:rPr>
          <w:rFonts w:cs="Times New Roman CYR" w:ascii="Times New Roman CYR" w:hAnsi="Times New Roman CYR"/>
        </w:rPr>
        <w:t>Пункт 78  додатку 1: «Мельниченко Людмила Михайлівна   для будівництва і обслуговування жилого будинку, господарських будівель та споруд  площею 648 кв.м. в місті Біла Церква вулиця Котляревського,39 кв.2»  рішення міської ради від 25 жовтня 2007 року № 504  «</w:t>
      </w:r>
      <w:r>
        <w:rPr>
          <w:rFonts w:cs="Times New Roman CYR" w:ascii="Times New Roman CYR" w:hAnsi="Times New Roman CYR"/>
          <w:color w:val="000000"/>
        </w:rPr>
        <w:t xml:space="preserve">Про передачу земель у власність громадян, надання в оренду та про затвердження технічної документації із землеустрою щодо складання документів, що посвідчують право власності на землю, внесення змін та  доповнень у попередні рішення </w:t>
      </w:r>
      <w:r>
        <w:rPr>
          <w:rFonts w:cs="Times New Roman CYR" w:ascii="Times New Roman CYR" w:hAnsi="Times New Roman CYR"/>
        </w:rPr>
        <w:t>», в зв’язку  зі зміною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3.3.  </w:t>
      </w:r>
      <w:r>
        <w:rPr>
          <w:rFonts w:cs="Times New Roman CYR" w:ascii="Times New Roman CYR" w:hAnsi="Times New Roman CYR"/>
        </w:rPr>
        <w:t>Пункт 48  додатку 1: «Портянко Алла Петрівна  для будівництва і обслуговування жилого будинку, господарських будівель та споруд  площею 311 кв.м. в місті Біла Церква вулиця Залізнична,146 кв.1 »  рішення міської ради від 27 вересня 2012 року № 716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і зміною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 CYR" w:hAnsi="Times New Roman CYR"/>
        </w:rPr>
        <w:t xml:space="preserve">3.4.  </w:t>
      </w:r>
      <w:r>
        <w:rPr>
          <w:rFonts w:cs="Times New Roman CYR" w:ascii="Times New Roman CYR" w:hAnsi="Times New Roman CYR"/>
        </w:rPr>
        <w:t>Підпункт 16.1: «Фоменку Андрію Андрійовичу для будівництва індивідуального гаража в місті Біла Церква по Сквирському шосе, в районі будинку № 222-б, орієнтовною площею 0,0021 га, в зв’язку  з невідповідністю місця розташування земельної  ділянки  генеральному плану м. Біла  Церква та іншої містобудівної документації» пункту 16: «Відмовити в наданні  дозволу на розробку проекту землеустрою щодо відведення земельної ділянки у власність:»  рішення міської ради від 21 листопада 2012 року № 761-3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документів на земельні ділянки громадянам», в зв’язку  з поданням клопотання землекористувача.</w:t>
      </w:r>
    </w:p>
    <w:p>
      <w:pPr>
        <w:pStyle w:val="Footer"/>
        <w:ind w:firstLine="900"/>
        <w:jc w:val="both"/>
        <w:rPr/>
      </w:pPr>
      <w:r>
        <w:rPr>
          <w:rFonts w:cs="Times New Roman CYR" w:ascii="Times New Roman CYR" w:hAnsi="Times New Roman CYR"/>
        </w:rPr>
        <w:t xml:space="preserve">4. </w:t>
      </w:r>
      <w:r>
        <w:rPr>
          <w:rFonts w:cs="Times New Roman" w:ascii="Times New Roman" w:hAnsi="Times New Roman"/>
        </w:rPr>
        <w:t>Внести зміни та  доповнення у рішення міської ради, а саме :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" w:ascii="Times New Roman CYR" w:hAnsi="Times New Roman CYR"/>
        </w:rPr>
        <w:t xml:space="preserve">4.1. </w:t>
      </w:r>
      <w:r>
        <w:rPr>
          <w:rFonts w:cs="Times New Roman CYR" w:ascii="Times New Roman CYR" w:hAnsi="Times New Roman CYR"/>
        </w:rPr>
        <w:t>В пункті  50  додатку 1: «Яремчук Віра Федорівна  для ведення садівництва  в місті Біла Церква СТ «Енергетик», ділянка № 39,  загальною площею  431  кв.м, за рахунок земель населеного пункту м. Біла Церква»  до рішення міської ради від 18 лютого 2009 року № 989 «</w:t>
      </w:r>
      <w:r>
        <w:rPr>
          <w:rFonts w:cs="Times New Roman CYR" w:ascii="Times New Roman CYR" w:hAnsi="Times New Roman CYR"/>
          <w:color w:val="000000"/>
        </w:rPr>
        <w:t>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про визнання такими, що втратили чинність, внесення змін та доповнень у рішення міської ради</w:t>
      </w:r>
      <w:r>
        <w:rPr>
          <w:rFonts w:cs="Times New Roman CYR" w:ascii="Times New Roman CYR" w:hAnsi="Times New Roman CYR"/>
        </w:rPr>
        <w:t>», цифри: «431 » замінити на цифри : «582»,  слова « СТ «Енергетик» замінити на слова : « БМГО  «СТ «ЕНЕРГЕТИК», в зв’язку зі зміною площі земельної ділянки та назви організації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4.2. В пункті 71  додатку 1: «Татушенко Інеса Юріївна  для ведення садівництва  в місті Біла Церква СТ «Енергетик», ділянка № 13,  загальною площею  518  кв.м, за рахунок земель населеного пункту м. Біла Церква»  до рішення міської ради від 12 листопада 2008 року № 909  «</w:t>
      </w:r>
      <w:r>
        <w:rPr>
          <w:rFonts w:cs="Times New Roman CYR" w:ascii="Times New Roman CYR" w:hAnsi="Times New Roman CYR"/>
          <w:color w:val="000000"/>
        </w:rPr>
        <w:t xml:space="preserve">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скасування, внесення змін та доповнень у рішення міської ради </w:t>
      </w:r>
      <w:r>
        <w:rPr>
          <w:rFonts w:cs="Times New Roman CYR" w:ascii="Times New Roman CYR" w:hAnsi="Times New Roman CYR"/>
        </w:rPr>
        <w:t>», цифри: «518 » замінити на цифри : «522 »,  слова « СТ «Енергетик» замінити на слова : «БМГО  «СТ «ЕНЕРГЕТИК», в зв’язку зі зміною площі земельної ділянки та назви організації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4.3. В пункті 77  додатку 1: «Степанов Анатолій Львович  для ведення садівництва  в місті Біла Церква СТ «Енергетик», ділянка № 1,  загальною площею  800  кв.м, за рахунок земель населеного пункту м. Біла Церква»  до рішення міської ради від 12 листопада 2008 року № 909  «</w:t>
      </w:r>
      <w:r>
        <w:rPr>
          <w:rFonts w:cs="Times New Roman CYR" w:ascii="Times New Roman CYR" w:hAnsi="Times New Roman CYR"/>
          <w:color w:val="000000"/>
        </w:rPr>
        <w:t xml:space="preserve">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скасування, внесення змін та доповнень у рішення міської ради </w:t>
      </w:r>
      <w:r>
        <w:rPr>
          <w:rFonts w:cs="Times New Roman CYR" w:ascii="Times New Roman CYR" w:hAnsi="Times New Roman CYR"/>
        </w:rPr>
        <w:t>», цифри: «800 » замінити на цифри : «812 »,  слова « СТ «Енергетик» замінити на слова : «БМГО  «СТ «ЕНЕРГЕТИК», в зв’язку зі зміною площі земельної ділянки та назви організації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ab/>
        <w:t xml:space="preserve">             5. Надати дозвіл на розроблення проекту землеустрою щодо відведення земельної ділянки у власність: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Кондратенку Валентину Валентиновичу  для будівництва і обслуговування жилого будинку, господарських будівель та споруд  в місті Біла Церква по провулку  Гірський,22а, орієнтовною  площею 0,1000 га, 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2. Фоменку Андрію Андрійовичу  для будівництва індивідуального гаража в місті Біла Церква по Сквирському шосе, в районі будинку № 222-б, орієнтовною площею 0,0021 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3. Сторожук Аллі Іванівні  для будівництва індивідуального гаража  в місті Біла Церква по вулиці Гризодубової,82а, орієнтовною  площею 0,0024 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4. Яковець Андрію Володимировичу  для будівництва індивідуального гаража  в місті Біла Церква по вулиці Гризодубової,82а, орієнтовною  площею 0,0024 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5. Решотці Тетяні Олександрівні  для будівництва житлового будинку, господарських будівель та споруд в місті Біла Церква по провулку Новосельський, 1з , орієнтовною площею 0,1000га, 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. Глемейді Людмилі Павлівні   для ведення садівництва в місті Біла Церква по вулиці Крутогірна,12 , орієнтовною площею 0,1200 га,  за рахунок земель населеного пункту м. Біла Церква.</w:t>
      </w:r>
    </w:p>
    <w:p>
      <w:pPr>
        <w:pStyle w:val="Foote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ab/>
        <w:t xml:space="preserve">          6. Надати дозвіл на розроблення проекту землеустрою щодо відведення земельної ділянки в оренду: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6.1. Глемейді Людмилі Павлівні   для городництва  в місті Біла Церква по вулиці Крутогірна,12, орієнтовною площею   0,1185 га,  за рахунок земель населеного пункту м. Біла Церква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Укласти договір на встановлення особистого строкового сервітуту з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 CYR" w:hAnsi="Times New Roman CYR"/>
        </w:rPr>
        <w:t xml:space="preserve">Соломко Миколою Миколайовичем  під розміщення металевого гаража в місті Біла Церква по вулиці Фастівська  в районі житлового будинку № 1, загальною площею 0,0012 га, </w:t>
      </w:r>
      <w:r>
        <w:rPr>
          <w:rFonts w:cs="Times New Roman CYR" w:ascii="Times New Roman CYR" w:hAnsi="Times New Roman CYR"/>
        </w:rPr>
        <w:t xml:space="preserve">строком </w:t>
      </w:r>
      <w:r>
        <w:rPr>
          <w:rFonts w:cs="Times New Roman" w:ascii="Times New Roman CYR" w:hAnsi="Times New Roman CYR"/>
        </w:rPr>
        <w:t>на 3 (три) роки, за рахунок земель населеного пункту м. Біла Церква.</w:t>
      </w:r>
    </w:p>
    <w:p>
      <w:pPr>
        <w:pStyle w:val="Footer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8. Відмовити у визнанні  таким, що втратив чинність: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8.1.  Підпункт 16.3: «Шереметьєву Дмитру Олександровичу для ведення садівництва в місті Біла Церква по провулку Новосельский,44, загальною площею 0,1011 га, за рахунок земель населеного пункту м. Біла Церква, в зв’язку з невідповідністю техніко-економічних  обґрунтувань використання даної земельної ділянки» пункту 16: «Відмовити в наданні дозволу на розробку технічної документації із землеустрою щодо складання документів, що посвідчують право власності на земельну ділянку:»  рішення міської ради від 20 грудня 2012 року № 823-3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Відмовити в наданні дозволу на розроблення проекту землеустрою щодо відведення земельної ділянки в оренду:</w:t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1. Грозі Володимиру Петровичу для будівництва індивідуального гаража  в місті Біла Церква по вулиці Григорія Ковбасюка, в районі житлового будинку № 3, орієнтовною площею 0,0038  га, за рахунок земель населеного пункту м. Біла Церква, в зв’язку 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0. Відмовити в укладанні  договору на встановлення особистого строкового сервітуту з: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 CYR" w:hAnsi="Times New Roman CYR"/>
        </w:rPr>
        <w:t xml:space="preserve">10.1. Шевчук Катериною Іванівною під розміщення металевого гаража в місті Біла Церква по вулиці Леваневського,  в районі житлового будинку № 22, загальною площею 0,0018 га, за рахунок земель населеного пункту м. Біла Церква, </w:t>
      </w:r>
      <w:r>
        <w:rPr>
          <w:rFonts w:cs="Times New Roman" w:ascii="Times New Roman" w:hAnsi="Times New Roman"/>
        </w:rPr>
        <w:t xml:space="preserve">в зв’язку 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ділянки генеральному плану міста Біла Церква  чи іншої містобудівної  документації.</w:t>
      </w:r>
    </w:p>
    <w:p>
      <w:pPr>
        <w:pStyle w:val="Footer"/>
        <w:jc w:val="both"/>
        <w:rPr>
          <w:rFonts w:ascii="Times New Roman" w:hAnsi="Times New Roman" w:cs="Times New Roman"/>
          <w:color w:val="000000"/>
          <w:highlight w:val="red"/>
        </w:rPr>
      </w:pPr>
      <w:r>
        <w:rPr>
          <w:rFonts w:cs="Times New Roman" w:ascii="Times New Roman" w:hAnsi="Times New Roman"/>
          <w:color w:val="000000"/>
          <w:highlight w:val="red"/>
        </w:rPr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11.  Особам  зазначеним  у підпунктах  5.1 – 5.6.пункту 5 та підпункті 6.1 пункту 6 даного рішення протягом восьми місяців з дня прийняття рішення  подати на розгляд міської ради належним чином розроблені проекти землеустрою.</w:t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12. Особі, зазначеній  у підпункті 7.1  пункту 7 даного рішення, протягом чотирьох місяців з дня прийняття рішення укласти і зареєструвати у встановленому порядку договір  на встановлення особистого строкового сервітуту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3. Контроль за виконанням цього рішення покласти на постійну комісію з питань ефективного використання земель усіх форм власності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         В.П.Савчук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</w:t>
      </w:r>
      <w:r>
        <w:rPr/>
        <w:t>Додаток 1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/>
        <w:t xml:space="preserve">від «24» січня 2013 року </w:t>
      </w:r>
    </w:p>
    <w:p>
      <w:pPr>
        <w:pStyle w:val="Normal"/>
        <w:ind w:left="4248" w:firstLine="708"/>
        <w:rPr/>
      </w:pPr>
      <w:r>
        <w:rPr/>
        <w:t xml:space="preserve">                    №</w:t>
      </w:r>
      <w:r>
        <w:rPr/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України , яким надано дозвіл на  розроблення документації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з землеустрою для оформлення земельної ділянки у власність , 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за рахунок земель населеного пункту м. Біла Церква, графи ( 4,5,6,7)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00"/>
        <w:gridCol w:w="900"/>
        <w:gridCol w:w="720"/>
        <w:gridCol w:w="900"/>
        <w:gridCol w:w="720"/>
      </w:tblGrid>
      <w:tr>
        <w:trPr>
          <w:trHeight w:val="343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 спільну сумісн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ндивідуального гаража, кв.м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урлаченко Лада Миколаї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Олеся Гончара, 3-А, гараж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урлаченко Ірина Миколаї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Олеся Гончара, 3-А, гараж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яденко Володимир Серг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Залузька, 54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вбасюк Марія Григорі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2-га Інтернаціональна,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бікова Тетяна Леонід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Кірова, 2/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пенко Світлана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Осипенка,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ляр Гали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Піщана 1, 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сієнко Марія Олекс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8 Березня,11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олатій Катерина Івані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Залізнична,146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тівець Гали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МГО «СТ«САЛЮТ», ділянка №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карська Надія Семе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ул. Гоголя, 25 кв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индерівська Римма Дмитрі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Гоголя,25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ум Тетяна Федорівна</w:t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іколаєнков Олександр Фед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Гвардійська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стремська Лідія Олександ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Петра Запорожця, 139а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стремський Павло Пет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Петра Запорожця, 139а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бнов Владислав Валер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МГО «СТ «ЕНЕРГЕТИК», ділянка №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ковський Володимир І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МГО «СТ «ЕНЕРГЕТИК», ділянка №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зун Наталія Василі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ушкінська, 17 кв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анесян Анна Ованес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МГО «СТ «ЕНЕРГЕТИК», ділянка №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ко Марія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Осипенка, 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ізікова Алла Сергіївна</w:t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ізіков Михайло Анатол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Шевченка, 65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ндюк Надія Григорі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МГО «СТ «ЕНЕРГЕТИК», ділянка №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</w:t>
      </w:r>
      <w:r>
        <w:rPr/>
        <w:t>Додаток 2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   </w:t>
      </w:r>
      <w:r>
        <w:rPr/>
        <w:t xml:space="preserve">від «24» січня 2013 року </w:t>
      </w:r>
    </w:p>
    <w:p>
      <w:pPr>
        <w:pStyle w:val="Normal"/>
        <w:ind w:left="4248" w:firstLine="708"/>
        <w:rPr/>
      </w:pPr>
      <w:r>
        <w:rPr/>
        <w:t xml:space="preserve">                    №</w:t>
      </w: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 , яким передано земельні ділянки у власність, за рахунок земель населеного пункту м. Біла Церква (графи 4,5)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03"/>
        <w:gridCol w:w="3600"/>
        <w:gridCol w:w="1080"/>
        <w:gridCol w:w="1080"/>
      </w:tblGrid>
      <w:tr>
        <w:trPr>
          <w:trHeight w:val="309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будівництва і обслуговування  жилого будинку, господарських будівель і споруд, кв.м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едення садівництва, кв.м.</w:t>
            </w:r>
          </w:p>
        </w:tc>
      </w:tr>
      <w:tr>
        <w:trPr>
          <w:trHeight w:val="3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яснікова Катерина Вяче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бзаря,42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3:044:0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конець Юр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Таращанський,89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4:009: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конець Ні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Таращанський,89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4:009:0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ська Олена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Ковальський, 4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4:015:0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ьниченко Ольга Миколаї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5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8:005: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нфілова,27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6:020: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ьніченко Над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67 кв.2;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8:005:0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ипоренко Кате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двальна, 15 кв.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4:032: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енко Олександра Васил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стерова,27 кв.1 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3:030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бін Людмила Володимир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18 кв.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4:006:0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ірнова Ольг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азаретна,40/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3:025: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мирова 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роточний, 18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5:011: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енко Катер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1-й Гризодубової, 1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5:010:0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ківський Вікто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равнева, 46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0:03:044: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юк  Микола Зінов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МГО «СТ «ЕНЕРГЕТИК», ділянк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Знак Знак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4:00Z</dcterms:created>
  <dc:creator>777</dc:creator>
  <dc:description/>
  <cp:keywords/>
  <dc:language>en-US</dc:language>
  <cp:lastModifiedBy>Lubov</cp:lastModifiedBy>
  <cp:lastPrinted>2013-01-24T15:03:00Z</cp:lastPrinted>
  <dcterms:modified xsi:type="dcterms:W3CDTF">2016-02-22T06:26:00Z</dcterms:modified>
  <cp:revision>3</cp:revision>
  <dc:subject/>
  <dc:title>«21»  квітня  2011 р</dc:title>
</cp:coreProperties>
</file>