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896612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січня   2013 року                                                                              №  868-3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 надання підприємству «Миротворець» </w:t>
      </w:r>
    </w:p>
    <w:p>
      <w:pPr>
        <w:pStyle w:val="Normal"/>
        <w:rPr/>
      </w:pPr>
      <w:r>
        <w:rPr/>
        <w:t xml:space="preserve">Білоцерківської міської громадської організації </w:t>
      </w:r>
    </w:p>
    <w:p>
      <w:pPr>
        <w:pStyle w:val="Normal"/>
        <w:rPr/>
      </w:pPr>
      <w:r>
        <w:rPr/>
        <w:t xml:space="preserve">«Громадська єдність» дозволу на експлуатацію об’єкта </w:t>
      </w:r>
    </w:p>
    <w:p>
      <w:pPr>
        <w:pStyle w:val="Normal"/>
        <w:rPr/>
      </w:pPr>
      <w:r>
        <w:rPr/>
        <w:t>поводження з небезпечними відходам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постійної комісії з питань екологічної політики від 13 грудня 2012 року № 2-19-782, лист підприємства «Миротворець» Білоцерківської міської громадської організації «Громадська єдність» від 27 листопада 2012 року № 82, керуючись актом перевірки виконання природоохоронного законодавства  підприємства «Миротворець» Білоцерківської міської громадської організації «Громадська єдність»  від 07 грудня 2012 року, відповідно до ст. 25 Закону України «Про місцеве самоврядування в Україні»,  п. л ст.  21 Закону України «Про відходи», міська рада  вирішила:</w:t>
      </w:r>
    </w:p>
    <w:p>
      <w:pPr>
        <w:pStyle w:val="Normal"/>
        <w:jc w:val="both"/>
        <w:rPr/>
      </w:pPr>
      <w:r>
        <w:rPr/>
        <w:tab/>
        <w:t>1.Надати підприємству «Миротворець» Білоцерківської міської громадської організації «Громадська єдність» дозвіл на експлуатацію об’єкта поводження з небезпечними відходами, розташованого за адресою: м. Біла Церква, вул. Гайок, 218.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</w:t>
        <w:tab/>
        <w:tab/>
        <w:tab/>
        <w:t xml:space="preserve">       В.П.Савчу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7:00Z</dcterms:created>
  <dc:creator>Lubov</dc:creator>
  <dc:description/>
  <cp:keywords/>
  <dc:language>en-US</dc:language>
  <cp:lastModifiedBy>Lubov</cp:lastModifiedBy>
  <cp:lastPrinted>2013-01-24T14:36:00Z</cp:lastPrinted>
  <dcterms:modified xsi:type="dcterms:W3CDTF">2013-01-30T09:26:00Z</dcterms:modified>
  <cp:revision>4</cp:revision>
  <dc:subject/>
  <dc:title>Про надання підприємству «Миротворець» </dc:title>
</cp:coreProperties>
</file>