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639879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січня   2013 року                                                                              №  869-37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надання товариству з обмеженою</w:t>
      </w:r>
    </w:p>
    <w:p>
      <w:pPr>
        <w:pStyle w:val="Normal"/>
        <w:rPr/>
      </w:pPr>
      <w:r>
        <w:rPr/>
        <w:t xml:space="preserve">відповідальністю «Білоцерківські будматеріали» </w:t>
      </w:r>
    </w:p>
    <w:p>
      <w:pPr>
        <w:pStyle w:val="Normal"/>
        <w:rPr/>
      </w:pPr>
      <w:r>
        <w:rPr/>
        <w:t xml:space="preserve">дозволу на експлуатацію об’єкта поводження з </w:t>
      </w:r>
    </w:p>
    <w:p>
      <w:pPr>
        <w:pStyle w:val="Normal"/>
        <w:rPr/>
      </w:pPr>
      <w:r>
        <w:rPr/>
        <w:t>небезпечними відходам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постійної комісії з питань екологічної політики від 18 грудня 2012 року № 2-19-798, лист товариства з обмеженою відповідальністю «Білоцерківські будматеріали» від 13 грудня 2012 року № 451, керуючись актом перевірки виконання природоохоронного законодавства  товариства з обмеженою відповідальністю «Білоцерківські будматеріали»  від 17 грудня 2012 року, відповідно до    ст. 25 Закону України «Про місцеве самоврядування в Україні»,  п. л ст.  21 Закону України «Про відходи», міська рада  вирішила:</w:t>
      </w:r>
    </w:p>
    <w:p>
      <w:pPr>
        <w:pStyle w:val="Normal"/>
        <w:jc w:val="both"/>
        <w:rPr/>
      </w:pPr>
      <w:r>
        <w:rPr/>
        <w:tab/>
        <w:t>1.Надати товариству з обмеженою відповідальністю «Білоцерківські будматеріали» дозвіл на експлуатацію об’єкта поводження з небезпечними відходами – місць тимчасового зберігання небезпечних відходів, які утворились в процесі виробничої діяльності підприємства, розташованих за адресою: м. Біла Церква, вул. Київська, 52.</w:t>
      </w:r>
    </w:p>
    <w:p>
      <w:pPr>
        <w:pStyle w:val="Normal"/>
        <w:jc w:val="both"/>
        <w:rPr/>
      </w:pPr>
      <w:r>
        <w:rPr/>
        <w:tab/>
        <w:t>2.Контроль за виконанням даного рішення покласти на постійну комісію з питань екологічної політик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</w:t>
        <w:tab/>
        <w:tab/>
        <w:tab/>
        <w:t xml:space="preserve">     В.П.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40:00Z</dcterms:created>
  <dc:creator>Lubov</dc:creator>
  <dc:description/>
  <cp:keywords/>
  <dc:language>en-US</dc:language>
  <cp:lastModifiedBy>Lubov</cp:lastModifiedBy>
  <cp:lastPrinted>2013-01-24T14:39:00Z</cp:lastPrinted>
  <dcterms:modified xsi:type="dcterms:W3CDTF">2013-01-30T09:27:00Z</dcterms:modified>
  <cp:revision>4</cp:revision>
  <dc:subject/>
  <dc:title>Про надання товариству з обмеженою</dc:title>
</cp:coreProperties>
</file>