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693537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4 січня   2013 року                                                                              №  871-37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jc w:val="center"/>
        <w:rPr>
          <w:lang w:val="uk-UA"/>
        </w:rPr>
      </w:pPr>
      <w:r>
        <w:rPr>
          <w:rFonts w:eastAsia="Calibri;Century Gothic"/>
          <w:lang w:val="uk-UA"/>
        </w:rPr>
        <w:t xml:space="preserve">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продовження терміну дії Програми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безпечення молоді м. Біла Церква житлом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період до 2012 року,затвердженої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від 26  жовтня 2006 року №124,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2013 рік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клопотання постійної комісії з питань освіти, культури, духовності, мов, молоді та спорту (вх. від 18 січня 2013 року  № 2-19-27) та з метою   реалізації   в місті  Біла Церква державної молодіжної політики в частині розв’язання житлової проблеми  шляхом створення сприятливих умов для розвитку молодіжного будівництва, відповідно до Постанови Кабінету Міністрів України  від 24 жовтня 2012 року № 967 «Про затвердження Державної програми забезпечення молоді  житлом на 2013 - 2017 роки»,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Продовжити термін дії  Програми забезпечення молоді м. Біла Церква житлом на період до 2012 року, затвердженої рішенням міської ради від 26 жовтня 2006 року №124,  на  2013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ординацію роботи щодо виконання Програми забезпечення молоді м. Біла Церква житлом на період до 2012 року  покласти  на відділ у справах сім’ї та молоді Білоцерківської міської ради ( О.Д.Литвинчу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м цього рішення покласти на постійну комісію міської ради з питань освіти, культури, мов, духовності, молоді та 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en-US"/>
        </w:rPr>
      </w:pPr>
      <w:r>
        <w:rPr>
          <w:lang w:val="uk-UA"/>
        </w:rPr>
        <w:t>Міський голова</w:t>
        <w:tab/>
        <w:tab/>
        <w:tab/>
        <w:tab/>
        <w:t xml:space="preserve"> </w:t>
        <w:tab/>
        <w:tab/>
        <w:tab/>
        <w:t>В.П.Савчу</w:t>
      </w:r>
      <w:r>
        <w:rPr>
          <w:lang w:val="en-US"/>
        </w:rPr>
        <w:t>r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19:00Z</dcterms:created>
  <dc:creator>Lubov</dc:creator>
  <dc:description/>
  <cp:keywords/>
  <dc:language>en-US</dc:language>
  <cp:lastModifiedBy>Lubov</cp:lastModifiedBy>
  <cp:lastPrinted>2013-01-24T14:18:00Z</cp:lastPrinted>
  <dcterms:modified xsi:type="dcterms:W3CDTF">2013-01-30T09:28:00Z</dcterms:modified>
  <cp:revision>4</cp:revision>
  <dc:subject/>
  <dc:title>від 24 січня 2013 року № 871-37-VI</dc:title>
</cp:coreProperties>
</file>