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5112972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січня   2013 року                                                                              №  873-37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деякі питання щодо бухгалтерського </w:t>
      </w:r>
    </w:p>
    <w:p>
      <w:pPr>
        <w:pStyle w:val="Normal"/>
        <w:rPr/>
      </w:pPr>
      <w:r>
        <w:rPr/>
        <w:t xml:space="preserve">обліку Білоцерківської спеціалізованої </w:t>
      </w:r>
    </w:p>
    <w:p>
      <w:pPr>
        <w:pStyle w:val="Normal"/>
        <w:rPr/>
      </w:pPr>
      <w:r>
        <w:rPr/>
        <w:t xml:space="preserve">школи І-ІІІ ступенів № 9 з поглибленим </w:t>
      </w:r>
    </w:p>
    <w:p>
      <w:pPr>
        <w:pStyle w:val="Normal"/>
        <w:rPr/>
      </w:pPr>
      <w:r>
        <w:rPr/>
        <w:t>вивченням іноземних м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озглянувши подання комісії міської ради з питань освіти, культури, духовності, мов, молоді та спорту від 15 січня 2013 року № 3, відповідно до ст. 26 Закону України «Про місцеве самоврядування в Україні», п. 106 Положення про загальноосвітній навчальний заклад, затвердженого постановою Кабінету Міністрів України від 27 серпня 2010 року № 778, міська рада вирішил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 01 квітня 2013 року Білоцерківській спеціалізованій школі І-ІІІ ступенів № 9 з поглибленим вивченням іноземних мов бухгалтерський облік здійснювати через централізовану бухгалтерію управління освіти і науки Білоцерківської міської рад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міської ради з питань освіти, культури, духовності, мов, молоді та спор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9:00Z</dcterms:created>
  <dc:creator>Lubov</dc:creator>
  <dc:description/>
  <cp:keywords/>
  <dc:language>en-US</dc:language>
  <cp:lastModifiedBy>Lubov</cp:lastModifiedBy>
  <cp:lastPrinted>2013-01-24T15:46:00Z</cp:lastPrinted>
  <dcterms:modified xsi:type="dcterms:W3CDTF">2013-01-30T09:28:00Z</dcterms:modified>
  <cp:revision>4</cp:revision>
  <dc:subject/>
  <dc:title>Про деякі питання щодо бухгалтерського </dc:title>
</cp:coreProperties>
</file>