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7125404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4 січня   2013 року                                                                              №  874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ap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о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несення змін до </w:t>
      </w:r>
      <w:r>
        <w:rPr>
          <w:rFonts w:cs="Times New Roman" w:ascii="Times New Roman" w:hAnsi="Times New Roman"/>
          <w:sz w:val="24"/>
          <w:szCs w:val="24"/>
        </w:rPr>
        <w:t xml:space="preserve">Програми  розробки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містобудівної  документа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ериторіальною громадою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. Біла Церква на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іод 2010-2014 рр., затвердженої рішенням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8 квітня 2010р. № 136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у справах бюджету, фінансів і цін                    від 03 січня 2013 року № 2-19-02, відповідно до Закону України «Про місцеве самоврядування в Україні», Закону України «Про регулювання містобудівної діяльності» на виконання Програми розробки містобудівної документації для використання територіальною громадою м. Біла Церква на період 2010-2014 рр., затвердженої рішенням Білоцерківської міської ради від 28 квітня 2010 р. № 1362 «Про деякі питання щодо Програми розробки містобудівної документації для використання територіальною громадою м. Біла Церква на період 2010 -2014 рр.», міська рада вирішила:</w:t>
      </w:r>
    </w:p>
    <w:p>
      <w:pPr>
        <w:pStyle w:val="Normal"/>
        <w:tabs>
          <w:tab w:val="clear" w:pos="708"/>
          <w:tab w:val="left" w:pos="12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1.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Внести зміни д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ограми розробки містобудівної документації для використання територіальною громадою м. Біла Церква на період 2010-2014 рр., затвердженої рішенням міської ради від 28 квітня 2010р. № 1362,  а саме доповнивши її додатком 4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2.Контроль за виконанням цього рішення покласти на постійну комісію у справах  бюджету, фінансів і цін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sectPr>
          <w:type w:val="nextPage"/>
          <w:pgSz w:w="11906" w:h="16838"/>
          <w:pgMar w:left="1701" w:right="74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                                                В.П. Сав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center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80" w:leader="none"/>
        </w:tabs>
        <w:spacing w:before="0" w:after="120"/>
        <w:ind w:left="5761" w:hanging="0"/>
        <w:jc w:val="right"/>
        <w:outlineLvl w:val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 рішення  Білоцерківської  міської  ради</w:t>
      </w:r>
    </w:p>
    <w:p>
      <w:pPr>
        <w:pStyle w:val="Normal"/>
        <w:ind w:left="9912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24 січня 2013  року  № 874-3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tabs>
          <w:tab w:val="clear" w:pos="708"/>
          <w:tab w:val="left" w:pos="5880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right" w:pos="14580" w:leader="none"/>
        </w:tabs>
        <w:ind w:left="1008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tabs>
          <w:tab w:val="clear" w:pos="708"/>
          <w:tab w:val="left" w:pos="5880" w:leader="none"/>
        </w:tabs>
        <w:ind w:left="10200" w:hanging="0"/>
        <w:rPr>
          <w:rFonts w:ascii="Times New Roman" w:hAnsi="Times New Roman" w:cs="Times New Roman"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sz w:val="24"/>
          <w:szCs w:val="24"/>
          <w:u w:val="single"/>
          <w:lang w:val="uk-UA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ування  робіт по Оновленню картографічної основи в цифровій формі у державній геодезичній системі координат УСК-2000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 єдиній системі класифікації та кодування об’єктів будівництва для формування баз даних  містобудівного кадастру</w:t>
      </w:r>
    </w:p>
    <w:p>
      <w:pPr>
        <w:pStyle w:val="Normal"/>
        <w:spacing w:before="0" w:after="120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4</w:t>
      </w:r>
    </w:p>
    <w:tbl>
      <w:tblPr>
        <w:tblW w:w="149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217"/>
        <w:gridCol w:w="1438"/>
        <w:gridCol w:w="1258"/>
        <w:gridCol w:w="1012"/>
        <w:gridCol w:w="1012"/>
        <w:gridCol w:w="1012"/>
        <w:gridCol w:w="2279"/>
        <w:gridCol w:w="17"/>
      </w:tblGrid>
      <w:tr>
        <w:trPr>
          <w:trHeight w:val="657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ермін виконанн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а варті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сяги видатків п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ках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ис. грн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мітки</w:t>
            </w:r>
          </w:p>
        </w:tc>
      </w:tr>
      <w:tr>
        <w:trPr>
          <w:trHeight w:val="373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0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.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овленн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ртографічної основи в цифровій формі у державній геодезичній системі координат УСК-2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 єдиній системі класифікації та кодування об’єктів будівництва для формування баз даних  містобудівного кадастру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00, 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00, 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гідно договору</w:t>
            </w:r>
          </w:p>
        </w:tc>
      </w:tr>
      <w:tr>
        <w:trPr>
          <w:trHeight w:val="109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ього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00, 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 00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Секретар міської ради   </w:t>
        <w:tab/>
        <w:tab/>
        <w:tab/>
        <w:tab/>
        <w:t xml:space="preserve">                                              </w:t>
        <w:tab/>
        <w:t xml:space="preserve"> О.Б. Олій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uk-UA" w:bidi="ar-SA" w:eastAsia="zh-CN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8:22:00Z</dcterms:created>
  <dc:creator>Lubov</dc:creator>
  <dc:description/>
  <cp:keywords/>
  <dc:language>en-US</dc:language>
  <cp:lastModifiedBy>Lubov</cp:lastModifiedBy>
  <cp:lastPrinted>2013-01-29T11:21:00Z</cp:lastPrinted>
  <dcterms:modified xsi:type="dcterms:W3CDTF">2013-01-30T09:30:00Z</dcterms:modified>
  <cp:revision>3</cp:revision>
  <dc:subject/>
  <dc:title>від 24 січня 2013 року № 874-37-VI</dc:title>
</cp:coreProperties>
</file>