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056776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4 січня   2013 року                                                                              №  875-37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55" w:hanging="0"/>
        <w:rPr/>
      </w:pPr>
      <w:r>
        <w:rPr>
          <w:lang w:val="uk-UA"/>
        </w:rPr>
        <w:t>Про внесення змін  до  Порядку відрахування комунальними унітарними підприємствами та їх об’єднаннями до місцевого бюджету частини чистого прибутку (доходу), затвердженого рішенням міської ради  від 27.03.2008 року  № 67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міської ради у справах бюджету, фінансів і цін від 24.12.2012 р. № 60 (протокол засідання комісії від 24.12.2012 р. № 21), відповідно  до п.29 статті 26 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до Порядку відрахування комунальними унітарними підприємствами та їх об’єднаннями до місцевого бюджету частини чистого прибутку (доходу), затвердженого рішенням міської ради від 27.03.2008 року  № 672, а саме п.2 вище зазначеного Порядку викласти в такій редакц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«Встановити  для комунальних унітарних  підприємств та їх об»єднань норматив відрахування частини чистого прибутку (доходу)  до місцевого бюджету  в розмірі 15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рахування частини прибутку на 2013 рік за результатами фінансово-господарської діяльності  у 2012 році здійснюється  Комунальним підприємством  Білоцерківської міської ради «Білоцерківтепломережа»  в розмірі   0,1 відсотків 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</w:t>
        <w:tab/>
        <w:tab/>
        <w:tab/>
        <w:tab/>
        <w:tab/>
        <w:t xml:space="preserve">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0:00Z</dcterms:created>
  <dc:creator>Lubov</dc:creator>
  <dc:description/>
  <cp:keywords/>
  <dc:language>en-US</dc:language>
  <cp:lastModifiedBy>Lubov</cp:lastModifiedBy>
  <cp:lastPrinted>2013-01-28T17:19:00Z</cp:lastPrinted>
  <dcterms:modified xsi:type="dcterms:W3CDTF">2013-01-30T09:30:00Z</dcterms:modified>
  <cp:revision>4</cp:revision>
  <dc:subject/>
  <dc:title>Про внесення змін  до  Порядку відрахування комунальними унітарними підприємствами та їх об’єднаннями до місцевого бюджету частини чистого прибутку (доходу), затвердженого рішенням міської ради  від 27</dc:title>
</cp:coreProperties>
</file>