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046528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4 січня   2013 року                                                                              №  876-37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Про збільшення статутного капіталу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і затвердження змін до Статуту комунального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підприємства Білоцерківської міської ради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«Білоцерківводоканал»</w:t>
      </w:r>
    </w:p>
    <w:p>
      <w:pPr>
        <w:pStyle w:val="Style15"/>
        <w:shd w:fill="FFFFFF" w:val="clear"/>
        <w:spacing w:lineRule="atLeast" w:line="240"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300"/>
        <w:jc w:val="both"/>
        <w:outlineLvl w:val="2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Розглянувши</w:t>
      </w:r>
      <w:r>
        <w:rPr>
          <w:lang w:val="uk-UA"/>
        </w:rPr>
        <w:t xml:space="preserve"> подання постійної комісії міської ради з питань житлово-комунального господарства</w:t>
        <w:tab/>
        <w:t xml:space="preserve">від 24 грудня 2012 року № 2-19-816, </w:t>
      </w:r>
      <w:r>
        <w:rPr>
          <w:bCs/>
          <w:lang w:val="uk-UA"/>
        </w:rPr>
        <w:t>відповідно до Господарського кодексу України, Закону України «Про місцеве самоврядування в Україні», враховуючи рішення Білоцерківської міської ради від 27 вересня 2012р.  № 696-29-</w:t>
      </w:r>
      <w:r>
        <w:rPr>
          <w:bCs/>
          <w:lang w:val="en-US"/>
        </w:rPr>
        <w:t>VI</w:t>
      </w:r>
      <w:r>
        <w:rPr>
          <w:lang w:val="uk-UA"/>
        </w:rPr>
        <w:t xml:space="preserve"> «Про внесення змін та доповнень до рішення міської ради від 28 грудня 2011р. № 408</w:t>
      </w:r>
      <w:r>
        <w:rPr>
          <w:bCs/>
          <w:lang w:val="uk-UA"/>
        </w:rPr>
        <w:t>-17-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«Про</w:t>
      </w:r>
      <w:r>
        <w:rPr>
          <w:lang w:val="uk-UA"/>
        </w:rPr>
        <w:t xml:space="preserve"> бюджет м. Біла Церква на 2012 рік»,</w:t>
      </w:r>
      <w:r>
        <w:rPr>
          <w:bCs/>
          <w:lang w:val="uk-UA"/>
        </w:rPr>
        <w:t xml:space="preserve">  </w:t>
      </w:r>
      <w:r>
        <w:rPr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>Збільшити статутний капітал комунального підприємства Білоцерківської міської ради «Білоцерківводоканал» на суму 1000 000 грн. (один мільйон гривень) за рахунок внесків засновника у статутний фонд підприємства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/>
      </w:pPr>
      <w:r>
        <w:rPr>
          <w:bCs/>
          <w:lang w:val="uk-UA"/>
        </w:rPr>
        <w:t xml:space="preserve">Затвердити зміни до Статуту комунального підприємства Білоцерківської міської ради «Білоцерківводоканал», затвердженого рішенням Білоцерківської міської ради від </w:t>
      </w:r>
      <w:r>
        <w:rPr>
          <w:lang w:val="uk-UA"/>
        </w:rPr>
        <w:t>30.09.2010р. № 1519-70-</w:t>
      </w:r>
      <w:r>
        <w:rPr>
          <w:lang w:val="en-US"/>
        </w:rPr>
        <w:t>V</w:t>
      </w:r>
      <w:r>
        <w:rPr>
          <w:lang w:val="uk-UA"/>
        </w:rPr>
        <w:t xml:space="preserve">  «Про затвердження Статуту Комунального підприємства Білоцерківської міської ради «Білоцерківводоканал» ( нова редакція)», </w:t>
      </w:r>
      <w:r>
        <w:rPr>
          <w:bCs/>
          <w:lang w:val="uk-UA"/>
        </w:rPr>
        <w:t>що додаються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Директору комунального підприємства Білоцерківської міської ради «Білоцерківводоканал» провести заходи щодо державної реєстрації змін до Статуту підприємства.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остійну комісію міської ради з питань житлово – комунального господарства 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Міський голова                                                                                        В.П. Савчук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ішення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 24 січня 2013р. № 876-37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міни є окремим додатком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 Білоцерківської</w:t>
      </w:r>
    </w:p>
    <w:p>
      <w:pPr>
        <w:pStyle w:val="Normal"/>
        <w:rPr/>
      </w:pPr>
      <w:r>
        <w:rPr>
          <w:lang w:val="uk-UA"/>
        </w:rPr>
        <w:t>міської ради «Білоцерківводоканал» і є його</w:t>
      </w:r>
    </w:p>
    <w:p>
      <w:pPr>
        <w:pStyle w:val="Normal"/>
        <w:rPr/>
      </w:pPr>
      <w:r>
        <w:rPr>
          <w:lang w:val="uk-UA"/>
        </w:rPr>
        <w:t>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Статуту комунального підприємства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ілоцерківводоканал», затвердженого ріш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 від 30.09.2010р. № 1519-70-</w:t>
      </w:r>
      <w:r>
        <w:rPr>
          <w:lang w:val="en-US"/>
        </w:rPr>
        <w:t>V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Абзац другий пункту 4.1. статті 4 Статуту комунального підприємства Білоцерківської міської ради «Білоцерківводоканал» викласти в такій редакції:</w:t>
      </w:r>
    </w:p>
    <w:p>
      <w:pPr>
        <w:pStyle w:val="Normal"/>
        <w:ind w:left="2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48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«Орган управління майном формує статутний капітал Підприємства відповідно до чинного законодавства України. Статутний капітал Підприємства становить 65 037 541,72 грн. і може бути змінений за рішенням Органу управління майно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асть, місто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до ЄДР 1 353 120 000 0000 00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 В.П. 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Біла Церква – 2013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Lubov</dc:creator>
  <dc:description/>
  <cp:keywords/>
  <dc:language>en-US</dc:language>
  <cp:lastModifiedBy>Lubov</cp:lastModifiedBy>
  <cp:lastPrinted>2013-01-30T11:38:00Z</cp:lastPrinted>
  <dcterms:modified xsi:type="dcterms:W3CDTF">2013-01-30T09:32:00Z</dcterms:modified>
  <cp:revision>4</cp:revision>
  <dc:subject/>
  <dc:title>                                                 </dc:title>
</cp:coreProperties>
</file>