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994953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4 січня   2013 року                                                                              №  877-37-</w:t>
      </w:r>
      <w:r>
        <w:rPr>
          <w:lang w:val="en-US"/>
        </w:rPr>
        <w:t>VI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розподіл коштів цільового фо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постійної комісії міської ради з питань житлово-комунального </w:t>
      </w:r>
    </w:p>
    <w:p>
      <w:pPr>
        <w:pStyle w:val="Normal"/>
        <w:jc w:val="both"/>
        <w:rPr/>
      </w:pPr>
      <w:r>
        <w:rPr>
          <w:lang w:val="uk-UA"/>
        </w:rPr>
        <w:t>господарства від  17 січня 2013 року №2-19-21, з метою сприяння вирішення побутово-значимих для міста питань з підготовки господарського комплексу, об’єктів соціально - культурного призначення м. Біла Церква  в 2013 році та утримання об’єктів благоустрою міста,  відповідно до законів України «Про благоустрій населених пунктів»  та «Про місцеве самоврядування в Україні», рішення Білоцерківської міської ради від 19.07.2006 року № 62 «Про створення цільового фонду Білоцерківської міської ради», рішення Білоцерківської міської ради № 446-17-</w:t>
      </w:r>
      <w:r>
        <w:rPr>
          <w:lang w:val="en-US"/>
        </w:rPr>
        <w:t>VI</w:t>
      </w:r>
      <w:r>
        <w:rPr>
          <w:lang w:val="uk-UA"/>
        </w:rPr>
        <w:t xml:space="preserve"> від 28 грудня 2011 року «Про внесення змін та доповнень до рішення Білоцерківської міської ради від 19 липня 2006 року №62 «Про створення цільового фонду Білоцерківської міської ради», міська рада вирішила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Затвердити розподіл коштів цільового фонду Білоцерківської міської ради на утримання об’єктів благоустрою м. Біла Церква в сумі 1 600 000,00 грн.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В. 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ind w:left="284" w:hanging="0"/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 рішення міської ради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 24 січня 2013 р. № 877-37-</w:t>
      </w:r>
      <w:r>
        <w:rPr>
          <w:lang w:val="en-US"/>
        </w:rPr>
        <w:t>VI</w:t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center"/>
        <w:rPr>
          <w:lang w:val="uk-UA"/>
        </w:rPr>
      </w:pPr>
      <w:r>
        <w:rPr>
          <w:lang w:val="uk-UA"/>
        </w:rPr>
        <w:t>Розподіл коштів цільового фонду Білоцерківської міської ради на утримання в належному стані об’єктів благоустрою м. Біла Церква</w:t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528"/>
        <w:gridCol w:w="226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роб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       грн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Послуги в рослинництві (Утримання зелених зон)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кіс трави</w:t>
            </w:r>
            <w:r>
              <w:rPr>
                <w:iCs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 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Санітарне оброблення та аналогічні послуги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</w:rPr>
              <w:t xml:space="preserve">( санітарна очистка та аналогічні послуги, послуги з утилізації )  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 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посадков.матеріалу (дерева,багаторічні кущі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 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точний ремонт вулиць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 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точний ремонт мереж вуличного освіт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 000,00</w:t>
            </w:r>
          </w:p>
        </w:tc>
      </w:tr>
    </w:tbl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                                                                        О.Б.Олійник</w:t>
      </w:r>
    </w:p>
    <w:p>
      <w:pPr>
        <w:pStyle w:val="Style13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48:00Z</dcterms:created>
  <dc:creator>Customer</dc:creator>
  <dc:description/>
  <cp:keywords/>
  <dc:language>en-US</dc:language>
  <cp:lastModifiedBy>Lubov</cp:lastModifiedBy>
  <cp:lastPrinted>2013-01-30T11:49:00Z</cp:lastPrinted>
  <dcterms:modified xsi:type="dcterms:W3CDTF">2013-01-30T09:33:00Z</dcterms:modified>
  <cp:revision>4</cp:revision>
  <dc:subject/>
  <dc:title>Проект</dc:title>
</cp:coreProperties>
</file>